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bCs/>
                <w:color w:val="003366"/>
                <w:sz w:val="20"/>
                <w:szCs w:val="20"/>
                <w:lang w:val="en-US"/>
              </w:rPr>
            </w:pPr>
            <w:r>
              <w:rPr>
                <w:rFonts w:cs="Courier New" w:ascii="Courier New" w:hAnsi="Courier New"/>
                <w:b/>
                <w:bCs/>
                <w:color w:val="003366"/>
                <w:sz w:val="20"/>
                <w:szCs w:val="20"/>
                <w:lang w:val="en-US"/>
              </w:rPr>
              <w:t>Miranda Lee</w:t>
            </w:r>
          </w:p>
          <w:p>
            <w:pPr>
              <w:pStyle w:val="Normal"/>
              <w:autoSpaceDE w:val="false"/>
              <w:rPr>
                <w:rFonts w:ascii="Courier New" w:hAnsi="Courier New" w:cs="Courier New"/>
                <w:b/>
                <w:b/>
                <w:bCs/>
                <w:color w:val="003366"/>
                <w:sz w:val="20"/>
                <w:szCs w:val="20"/>
                <w:lang w:val="en-US"/>
              </w:rPr>
            </w:pPr>
            <w:r>
              <w:rPr>
                <w:rFonts w:cs="Courier New" w:ascii="Courier New" w:hAnsi="Courier New"/>
                <w:b/>
                <w:bCs/>
                <w:color w:val="003366"/>
                <w:sz w:val="20"/>
                <w:szCs w:val="20"/>
                <w:lang w:val="en-US"/>
              </w:rPr>
              <w:t>FUGITIVE BRIDE</w:t>
            </w:r>
          </w:p>
          <w:p>
            <w:pPr>
              <w:pStyle w:val="Normal"/>
              <w:autoSpaceDE w:val="false"/>
              <w:rPr>
                <w:rFonts w:ascii="Courier New" w:hAnsi="Courier New" w:cs="Courier New"/>
                <w:b/>
                <w:b/>
                <w:bCs/>
                <w:color w:val="003366"/>
                <w:sz w:val="20"/>
                <w:szCs w:val="20"/>
                <w:lang w:val="en-US"/>
              </w:rPr>
            </w:pPr>
            <w:r>
              <w:rPr>
                <w:rFonts w:cs="Courier New" w:ascii="Courier New" w:hAnsi="Courier New"/>
                <w:b/>
                <w:bCs/>
                <w:color w:val="003366"/>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PROLOGU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letter stood out because of its pink perfumed envelop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id hesitated, then shrugged and opened it. As Gerard Woodward's confidential secretary she had permission to open all mail which came to the office unless it was clearly marked 'Private and Personal'. In fact, Gerard insisted upon it. He also insisted she decide and deal with everything not needing his individual attention. The head of Sunshine Enterprises did not want to be bothered with trivia.</w:t>
            </w:r>
          </w:p>
          <w:p>
            <w:pPr>
              <w:pStyle w:val="2"/>
              <w:rPr/>
            </w:pPr>
            <w:r>
              <w:rPr>
                <w:rFonts w:eastAsia="Courier New"/>
              </w:rPr>
              <w:t xml:space="preserve">  </w:t>
            </w:r>
            <w:r>
              <w:rPr/>
              <w:t>Enid knew, however, from the first few words, that this was one letter she shouldn't have opened. But the damage had been done and there was no going back. She scanned the brief note all the way through, her chest becoming tighter with each word.</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ar Ger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y the time you read this I will have left you. Don't try to find me. You won't succeed. Even if you do, I won't come back to you, no matter what. Believe me when I say I never want to see you again. I overheard what you said to Steven last Sunday regarding your attitude towards love and marriage. And wiv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y God forgive you for what you've done to me, because I never will.</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ar God,' Enid mutter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closed her eyes for a second, swivelled round in her chair and stood up. There was no use trying to hide her mistake in judgement. Gerard could not really blame her for opening the darned thing, though he might criticise her lack of feminine intuition. He would be really furious, however, at any delay in acquainting him with such a lett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thering herself, she stepped up to the door which separated her office from her employer's and gave it her usual precise tap-tap.</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came the curt rep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id straightened her spine and marshalled a confident expression.</w:t>
            </w:r>
          </w:p>
          <w:p>
            <w:pPr>
              <w:pStyle w:val="2"/>
              <w:rPr/>
            </w:pPr>
            <w:r>
              <w:rPr>
                <w:rFonts w:eastAsia="Courier New"/>
              </w:rPr>
              <w:t xml:space="preserve">  </w:t>
            </w:r>
            <w:r>
              <w:rPr/>
              <w:t>Gerard was a difficult and demanding boss at the best of times, a workaholic with a perfectionist personality. Failure was anathema to him; success his God. The man who would be king of Queensland's tourist industry was ruthless when crossed and given to caustic comments whenever anyone didn't come up to his impossibly high standard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tunately, Enid was a top secretary, totally competent, cool in a crisis and unflappable under fire. During the eight years she'd held this job it had been rare for her to provoke her boss into criticising her work performan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 the one occasion when she had been on the end of Gerard's cutting sarcasm Enid had been tempted to quit on the spot. She'd had a husband once with a nasty tongue and did not relish being on the end of anyone's temper these day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she was forty-six years old, and didn't fancy her chances on the open and very tough job market. Her qualifications were impeccable, but so were those of younger women who had more going for them than their secretarial skill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lamour had never been Enid's strong hand, and she looked every minute of her age. So she'd bitten her tongue at the time, while reminding herself Gerard paid her well enough to put up with the occasional blast.</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she didn't like the man. Not one bit.</w:t>
            </w:r>
          </w:p>
          <w:p>
            <w:pPr>
              <w:pStyle w:val="2"/>
              <w:rPr/>
            </w:pPr>
            <w:r>
              <w:rPr>
                <w:rFonts w:eastAsia="Courier New"/>
              </w:rPr>
              <w:t xml:space="preserve">  </w:t>
            </w:r>
            <w:r>
              <w:rPr/>
              <w:t>Steeling herself against what was to come, she opened the door and stepped into the holy of holi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didn't look up, his attention all on some photographs he was studying. No doubt some cute coastal town was about to be besieged by offers its inhabitants couldn't refuse, after which their quiet, uncontaminated lives would never be the same aga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is it, Enid?' he said brusquely, still without looking up.</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id almost relished giving him the damned thing. Serve him right, she thou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is letter came in the morning mail, Gerard,' she said coolly. 'I thought you would want to read it straight aw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w she had his attention, his dark head snapping up, a frown not marring his disgustingly handsome fa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o's it fro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r wif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He could not have been more startled.</w:t>
            </w:r>
          </w:p>
          <w:p>
            <w:pPr>
              <w:pStyle w:val="2"/>
              <w:rPr/>
            </w:pPr>
            <w:r>
              <w:rPr>
                <w:rFonts w:eastAsia="Courier New"/>
              </w:rPr>
              <w:t xml:space="preserve">  </w:t>
            </w:r>
            <w:r>
              <w:rPr/>
              <w:t>'I'm sorry, Gerard. It wasn't marked "Private", and there was no reason for me not to open it.' She came forward and handed the note across to him, thanking her lucky stars that the simple white paper it was written on was not as fancy as the pink envelop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terflies crowded in Enid's stomach as her boss's piercing blue eyes immediately dropped to the note. She watched him read the 'Dear John' letter, watched as he tried to absorb his wife's rejection of him as a man and a husban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 small shred of sympathy twisted Enid's heart. For she knew this had to be killing him. Gerard so hated to fail in anyth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osing in a business deal was bad enoug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osing his wife was something else…</w:t>
            </w:r>
          </w:p>
          <w:p>
            <w:pPr>
              <w:pStyle w:val="2"/>
              <w:rPr/>
            </w:pPr>
            <w:r>
              <w:rPr>
                <w:rFonts w:eastAsia="Courier New"/>
              </w:rPr>
              <w:t xml:space="preserve">  </w:t>
            </w:r>
            <w:r>
              <w:rPr/>
              <w:t>Who would have believed it of Leah? To all appearances she was such a soft, trusting soul, a mere child when compared to her cynical and streetwise husband. Just twenty-one to his very sophisticated thirty-three. A babe in the woods. A lovely yet naive girl whom Gerard had clearly thought he could mould and train to be the sort of wife who would never give him any trouble: the type who stayed home and filled the roles of mother, lover and hostess to perfection, who never complained when he was late for dinner or had to fly away on business at a moment's notice, the type who loved her husband to distraction and blindly believed he loved her back, simply because he told her so.</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id had cynically watched her employer play his own roles to perfection so far. He'd been the perfect courtier, the perfect fianc</w:t>
            </w:r>
            <w:r>
              <w:rPr>
                <w:rFonts w:cs="Courier New" w:ascii="Courier New" w:hAnsi="Courier New"/>
                <w:sz w:val="20"/>
                <w:szCs w:val="20"/>
              </w:rPr>
              <w:t>й</w:t>
            </w:r>
            <w:r>
              <w:rPr>
                <w:rFonts w:cs="Courier New" w:ascii="Courier New" w:hAnsi="Courier New"/>
                <w:sz w:val="20"/>
                <w:szCs w:val="20"/>
                <w:lang w:val="en-US"/>
              </w:rPr>
              <w:t>, the perfect new husband. Nothing had been too good for his bride. He'd showered her with every luxury money could provide. He'd seemingly showered her with his personal attention as well… up to a point.</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that they'd been married long. Just over nine month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id had been waiting for the rot to set in, for Gerard to show his true colours. And it seemed he ha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ages he just sat there and stared at the paper. When his hands started shaking, he crumpled the note into a crushed ball and leapt to his feet, his face flushing angri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read this?' he growled, glaring at Eni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nodd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swore, then whirled to stalk over to the far window which overlooked the Brisbane river. But he didn't look at the view. With hands still shaking, he unfolded the crushed note and read it again.</w:t>
            </w:r>
          </w:p>
          <w:p>
            <w:pPr>
              <w:pStyle w:val="2"/>
              <w:rPr/>
            </w:pPr>
            <w:r>
              <w:rPr>
                <w:rFonts w:eastAsia="Courier New"/>
              </w:rPr>
              <w:t xml:space="preserve">  </w:t>
            </w:r>
            <w:r>
              <w:rPr/>
              <w:t>Suddenly he spun back to face Enid, his blue eyes glittering as they did when he got the bit between his teeth over something and was about to run with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 you have the envelope this came 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id nodded again, but she was quaking in her sensible shoes. One look at that envelope and he might question her discretion in opening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 it for me,' he snapped. 'And get Burt Lathom on the phon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id's eyes rounded. Burt Lathom was a private investigator Gerard used sometimes when he needed to find some dirt on one of his competitors. The man was thorough and usually came through with the good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don't just stand there gawking at me,' Gerard snarled. 'That won't bring Leah back, will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she said she didn't want to come back,' Enid was driven to protest for a fellow female.</w:t>
            </w:r>
          </w:p>
          <w:p>
            <w:pPr>
              <w:pStyle w:val="2"/>
              <w:rPr/>
            </w:pPr>
            <w:r>
              <w:rPr>
                <w:rFonts w:eastAsia="Courier New"/>
              </w:rPr>
              <w:t xml:space="preserve">  </w:t>
            </w:r>
            <w:r>
              <w:rPr/>
              <w:t>'The only thing Leah wants,' Gerard ground out with his usual one-eyed stubbornness, 'is to be my wife. Unfortunately, she has totally misunderstood some things I said to a man who was distressed over his divorce at the time. When Burt finds her I'll make her see that. Now hop to it, woman. Time is a-wasting. I have an important business dinner this coming Saturday night and my wife is going to be there, by my side, as usua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id had no choice but to do as she was told, but she did so resentfully, hoping all the while that Burt Lathom would be unsuccessful. Leah was a sweet girl and deserved better than to be hoodwinked by the likes of Gerard Woodw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andsome he might be. And clever. And rich. But there wasn't a soft-hearted cell in his entire body. He was a ruthless predator who was incapable of really loving a woman. He was a user and a manipulator. A conscienceless cynic.</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fortunately, Leah loved him. Even Enid had seen that. She fairly glowed whenever he looked at her. In all likelihood she still loved him, despite that lett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id prayed Gerard would never find his fugitive bride. For God knows what would happen to her, if and when he did.</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ourier New" w:hAnsi="Courier New" w:cs="Courier New"/>
                <w:b/>
                <w:b/>
                <w:color w:val="003366"/>
                <w:sz w:val="20"/>
              </w:rPr>
            </w:pPr>
            <w:r>
              <w:rPr>
                <w:rFonts w:cs="Courier New" w:ascii="Courier New" w:hAnsi="Courier New"/>
                <w:b/>
                <w:color w:val="003366"/>
                <w:sz w:val="20"/>
              </w:rPr>
              <w:t>Миранда Ли</w:t>
            </w:r>
          </w:p>
          <w:p>
            <w:pPr>
              <w:pStyle w:val="Normal"/>
              <w:shd w:fill="FFFFFF" w:val="clear"/>
              <w:tabs>
                <w:tab w:val="clear" w:pos="708"/>
                <w:tab w:val="left" w:pos="950" w:leader="none"/>
              </w:tabs>
              <w:jc w:val="both"/>
              <w:rPr>
                <w:rFonts w:ascii="Courier New" w:hAnsi="Courier New" w:cs="Courier New"/>
                <w:b/>
                <w:b/>
                <w:color w:val="003366"/>
                <w:sz w:val="20"/>
              </w:rPr>
            </w:pPr>
            <w:r>
              <w:rPr>
                <w:rFonts w:cs="Courier New" w:ascii="Courier New" w:hAnsi="Courier New"/>
                <w:b/>
                <w:color w:val="003366"/>
                <w:sz w:val="20"/>
              </w:rPr>
              <w:t xml:space="preserve">В ЛЮБВИ ВСЕ СРЕДСТВА ХОРОШИ </w:t>
            </w:r>
          </w:p>
          <w:p>
            <w:pPr>
              <w:pStyle w:val="Normal"/>
              <w:shd w:fill="FFFFFF" w:val="clear"/>
              <w:tabs>
                <w:tab w:val="clear" w:pos="708"/>
                <w:tab w:val="left" w:pos="950" w:leader="none"/>
              </w:tabs>
              <w:jc w:val="both"/>
              <w:rPr>
                <w:rFonts w:ascii="Courier New" w:hAnsi="Courier New" w:cs="Courier New"/>
                <w:b/>
                <w:b/>
                <w:color w:val="003366"/>
                <w:sz w:val="20"/>
              </w:rPr>
            </w:pPr>
            <w:r>
              <w:rPr>
                <w:rFonts w:cs="Courier New" w:ascii="Courier New" w:hAnsi="Courier New"/>
                <w:b/>
                <w:color w:val="003366"/>
                <w:sz w:val="20"/>
              </w:rPr>
              <w:t>(Fugitive Bride, 1998)</w:t>
            </w:r>
          </w:p>
          <w:p>
            <w:pPr>
              <w:pStyle w:val="Normal"/>
              <w:shd w:fill="FFFFFF" w:val="clear"/>
              <w:ind w:firstLine="720"/>
              <w:jc w:val="both"/>
              <w:rPr>
                <w:rFonts w:ascii="Courier New" w:hAnsi="Courier New" w:cs="Courier New"/>
                <w:b/>
                <w:b/>
                <w:color w:val="000000"/>
                <w:sz w:val="20"/>
              </w:rPr>
            </w:pPr>
            <w:r>
              <w:rPr>
                <w:rFonts w:cs="Courier New" w:ascii="Courier New" w:hAnsi="Courier New"/>
                <w:b/>
                <w:color w:val="000000"/>
                <w:sz w:val="20"/>
              </w:rPr>
            </w:r>
          </w:p>
          <w:p>
            <w:pPr>
              <w:pStyle w:val="Normal"/>
              <w:shd w:fill="FFFFFF" w:val="clear"/>
              <w:ind w:firstLine="720"/>
              <w:jc w:val="both"/>
              <w:rPr>
                <w:rFonts w:ascii="Courier New" w:hAnsi="Courier New" w:cs="Courier New"/>
                <w:bCs/>
                <w:sz w:val="20"/>
              </w:rPr>
            </w:pPr>
            <w:r>
              <w:rPr>
                <w:rFonts w:cs="Courier New" w:ascii="Courier New" w:hAnsi="Courier New"/>
                <w:bCs/>
                <w:color w:val="000000"/>
                <w:sz w:val="20"/>
              </w:rPr>
              <w:t>ПРОЛОГ</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Розовый надушенный конверт сразу же привлек внимание Энид. Она помедлила, а затем, пожав плечами, распечатала его. Ей, как личному секретарю Джерарда Вудворда, разрешалось вскрывать всю почту, приходящую в офис, кроме писем с пометкой «лично». На этом настоял сам Джерард. Он также хотел, чтобы она решала и улаживала все вопросы, не требовавшие его персонального внимания. Глава «Саншайн Энтерпрайзиз» не желал терять время по пустяка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Прочтя первые строки, Энид поняла, что это письмо ей не следовало распечатывать. Но она уже надорвала конверт, и все пути к отступлению были отрезаны. Энид вчитывалась в коротенькую записку, и каждое слово тяжким бременем ложилось ей на грудь.</w:t>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орогой Джерард!</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огда ты будешь читать это письмо, я уже уйду от тебя. Не пытайся найти меня, это бессмысленно. Я все равно не вернусь к тебе. Не хочу тебя больше видеть. Я слышала все, что ты сказал в прошлое воскресенье Стивену о своем отношении к любви и браку, а также к жена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озможно, Бог простит тебя, но я не прощу никогд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w:t>
            </w:r>
          </w:p>
          <w:p>
            <w:pPr>
              <w:pStyle w:val="Normal"/>
              <w:shd w:fill="FFFFFF" w:val="clear"/>
              <w:tabs>
                <w:tab w:val="clear" w:pos="708"/>
                <w:tab w:val="left" w:pos="485" w:leader="none"/>
              </w:tabs>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tabs>
                <w:tab w:val="clear" w:pos="708"/>
                <w:tab w:val="left" w:pos="485"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Господи, — пробормотала Энид.</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Закрыв глаза, она повернулась в кресле и встала. Энид понимала, что бессмысленно отрицать свою оплошность. Джерард не мог обвинить ее в том, что она вскрыла конверт, но мог отругать за отсутствие у Энид женской интуиции. А узнав, что секретарша не спешит сразу же передать ему такое важное письмо, вообще пришел бы в ярост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зяв себя в руки, Энид подошла к двери, отделявшей ее комнату от кабинета шефа, и постучала.</w:t>
            </w:r>
          </w:p>
          <w:p>
            <w:pPr>
              <w:pStyle w:val="Normal"/>
              <w:shd w:fill="FFFFFF" w:val="clear"/>
              <w:tabs>
                <w:tab w:val="clear" w:pos="708"/>
                <w:tab w:val="left" w:pos="485"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 услышала она резкий окрик.</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Энид расправила плечи и уверенно шагнула в кабинет.</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жерард слыл строгим и требовательным шефом, трудоголиком с несгибаемой волей и безупречной репутацией. Любую неудачу воспринимал как проклятие, а успех — как подарок свыше. Будущий глава, по его устремлениям, квинслендского туристического бизнеса был жесток в гневе и часто отпускал язвительные замечания в адрес тех, кто не соответствовал его высоким стандарта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 счастью, Энид оказалась первоклассной секретаршей, она была очень компетентна и всегда с достоинством выходила из сложных ситуаций. За восемь лет их сотрудничества она редко давала своему шефу повод для недовольств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Став однажды жертвой сарказма Джерарда, Энид готова была провалиться сквозь землю. Когда-то у нее был муж, отличавшийся сварливым характером и испортивший ей жизнь, и с тех пор она</w:t>
            </w:r>
            <w:r>
              <w:rPr>
                <w:rFonts w:cs="Courier New" w:ascii="Courier New" w:hAnsi="Courier New"/>
                <w:sz w:val="20"/>
              </w:rPr>
              <w:t xml:space="preserve"> </w:t>
            </w:r>
            <w:r>
              <w:rPr>
                <w:rFonts w:cs="Courier New" w:ascii="Courier New" w:hAnsi="Courier New"/>
                <w:color w:val="000000"/>
                <w:sz w:val="20"/>
              </w:rPr>
              <w:t>сторонилась таких. Так что теперь ей совсем не хотелось попасть Джерарду под горячую рук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 свои сорок шесть лет Энид не рассчитывала получить новое место в другой преуспевающей компании. Она великолепно знала свое дело, но многие молодые женщины не уступали ей в этом и к тому же могли похвастаться не только знанием секретарской работы.</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Энид не блистала обаянием и выглядела не моложе своих лет. Поэтому она придерживала язык, напоминая себе, что Джерард достаточно хорошо платил ей, чтобы пережить случайные неприятност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ей совсем не нравился этот мужчин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Подготовив себя к неприятной сцене, Энид распахнула дверь и вступила в святая святых.</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 не поднял головы, продолжая внимательно рассматривать фотографии. Несомненно, на какой-нибудь милый прибрежный городок скоро обрушится шквал предложений по благоустройству, а его жители просто не смогут от них отказаться, и их жизнь лишится спокойствия и безмятежности.</w:t>
            </w:r>
          </w:p>
          <w:p>
            <w:pPr>
              <w:pStyle w:val="Normal"/>
              <w:shd w:fill="FFFFFF" w:val="clear"/>
              <w:tabs>
                <w:tab w:val="clear" w:pos="708"/>
                <w:tab w:val="left" w:pos="480"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 чем дело, Энид? — рявкнул он, все еще не поднимая головы.</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Сейчас она отдаст ему злосчастное письмо. Хорошенькая услуга!</w:t>
            </w:r>
          </w:p>
          <w:p>
            <w:pPr>
              <w:pStyle w:val="Normal"/>
              <w:shd w:fill="FFFFFF" w:val="clear"/>
              <w:tabs>
                <w:tab w:val="clear" w:pos="708"/>
                <w:tab w:val="left" w:pos="480"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жерард, это письмо пришло с утренней почтой, — холодно сказала она. — Я подумала, что вы сразу же захотите его прочест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аконец Энид завладела вниманием шефа. Он поднял голову и нахмурился, что, однако, ничуть не лишило его привлекательности.</w:t>
            </w:r>
          </w:p>
          <w:p>
            <w:pPr>
              <w:pStyle w:val="Normal"/>
              <w:shd w:fill="FFFFFF" w:val="clear"/>
              <w:tabs>
                <w:tab w:val="clear" w:pos="708"/>
                <w:tab w:val="left" w:pos="480"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т кого это письмо?</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т вашей жены.</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т Лии? — Едва ли что-нибудь могло ошеломить его больше.</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жерард, мне очень жаль, но на нем не было пометки «лично», и поэтому я вскрыла его. — Энид шагнула вперед и протянула ему письмо, благодаря небо, что оно было написано на простой белой бумаге и, в отличие от яркого розового конверта, выглядело не столь вызывающ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огда шеф впился в письмо своими голубыми глазами, у Энид все сжалось внутри от волнения. Она наблюдала, как он читает и пытается осознать, что жена отвергла ег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 тот момент Энид даже почувствовала легкую жалость, понимая, как ему тяжело. Ведь Джерард так ненавидел неудач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Потери в бизнесе всегда были очень неприятны.</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потеря жены — это совсем ино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то бы мог ожидать этого от Лии? Она казалась мягкой, доверчивой девушкой, сущим ребенком рядом со своим циничным и развращенным мужем. Прелестная девочка в свои двадцать лет была слишком наивна для этого 33-летнего, искушенного в жизни мужчины. Дитя дикой природы, которое Джерард хотел превратить в идеальную жену, никогда не доставляющую неприятностей, в совершенстве исполняющую роли матери, любовницы и хозяйки, никогда не жалующуюся, если он опаздывает к обеду или внезапно должен собраться и улететь по делам, обожающую мужа и слепо верящую, что он тоже ее любит, хотя бы потому, что говорит ей об это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Энид цинично заметила, что свои роли ее шеф исполнял в совершенстве: светский человек, прекрасный жених и хороший муж. Его невесте не на что было жаловаться. Он окружил ее такой роскошью, какую только можно купить за деньги, и своим личным вниманием... в том смысле, в каком он это понимал.</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и поженились совсем недавно, немногим больше девяти месяцев назад.</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се это время Энид ждала, когда начнется полоса неудач и Джерард наконец покажет свое истинное лицо. И теперь, похоже, это случилос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Ей показалось, что он целую вечность неподвижно сидел, не сводя глаз с письма. Внезапно его руки задрожали, он резко смял бумагу и вскочил на ноги, его лицо пылало от гнева.</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ы читали это? — прорычал Джерард, с яростью посмотрев на Энид.</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Та кивнул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 выругался и, отвернувшись, подошел к окну в другом конце офиса, из которого открывался вид на реку Брисбен. Но Джерард не собирался любоваться пейзажем, он дрожащими руками развернул смятое письмо и снова перечитал ег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еожиданно шеф обернулся и взглянул на Энид, его голубые глаза сверкали; похоже, он уже был готов потерять самообладание.</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где конверт от этого письм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Энид кивнула, и ее сердце замерло от страха. Одного взгляда на конверт было достаточно, чтобы он потребовал объяснить, почему она вскрыла письмо.</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ринесите его, — приказал он. — И позвоните Берту Лейтом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У Энид округлились глаза. Берт Лейтом был личным сыщиком Джерарда, и тот всегда прибегал к его услугам, стремясь узнать тайны и грязные подробности из жизни своих конкурентов. Этот человек хорошо знал свое дело и часто помогал Джерарду выпутываться из неприятных ситуаций.</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стойте здесь без дела, глазея на меня, — прорычал Джерард. — Ведь это не вернет Лию, правда?</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она написала, что не хочет возвращаться. — Энид была готова протестовать из чувства женской солидарности.</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Лия хочет только одного, — заключил Джерард со своим обычным упрямством эгоиста, — быть моей женой. К сожалению, она неправильно поняла то, что я сказал человеку, который сейчас переживает последствия развода. Когда Берт найдет ее, я это докажу. Ну а теперь за работу, мы только зря теряем время. В субботу у меня важный деловой обед, и моя жена будет там со мной, как обычн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Энид ничего не оставалось, как подчиниться, но в душе она страшно негодовала и надеялась, что Берта Лейтома постигнет неудача. Лия — очень милая девочка и заслуживала лучшей доли, чем быть обманутой женой Джерарда Вудворд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 красив, умен, богат, но внешнее совершенство не скрывало внутреннего уродства. Джерард — безжалостный хищник, который не умеет по-настоящему любить женщину. Этот исключительный циник умеет только бессовестно использовать людей.</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 сожалению, Лия любила его, и Энид видела это. Она вся светилась под взглядами Джерарда. По всей вероятности, она до сих пор не разлюбила его, несмотря на это письмо.</w:t>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t>Энид молилась, чтобы Джерард никогда не нашел свою пропавшую жену. Одному Богу известно, что произойдет с ней, если это случится.</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CHAPTER ON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x month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leant against the mast of the old pearling lugger, dragged in a deep breath of sea air, then let it out slow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x months…</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ime to relax at last, perhaps? Time to stop looking over her shoulder and expecting Gerard to be standing the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hadn't found her ye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ich still surprised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dmittedly, she'd planned her escape well, had known how imperative it was not to leave anything for him to go on. She'd taken nothing which belonged to her life as Mrs Gerard Woodward. Not her gleaming white Porsche. None of the glamorous clothes hanging in her massive walk-in wardrobe. Certainly none of her credit cards.</w:t>
            </w:r>
          </w:p>
          <w:p>
            <w:pPr>
              <w:pStyle w:val="2"/>
              <w:rPr/>
            </w:pPr>
            <w:r>
              <w:rPr>
                <w:rFonts w:eastAsia="Courier New"/>
              </w:rPr>
              <w:t xml:space="preserve">  </w:t>
            </w:r>
            <w:r>
              <w:rPr/>
              <w:t>Only cash. And then only as much as she need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had wanted nothing from her marriage except escap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hadn't gone home to Hidden Bay, not even for a moment, because that would have been the first place Gerard would look. She'd fled to Townsville where her brothers had organised for her to help a friend take a racing boat to Indonesia, after which she'd crewed on another racing boat, returning it to its rich owners on the Riviera.</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w she was back in Australia, but in a place Gerard would not think to loo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closed her eyes momentarily, a tremor racing through her. She might have physically escaped, but it would be a long time before she found emotional escape. Gerard was out of sight, but would he ever be dispelled from her mind? Or. ejected from her traitorous bod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still dreamt of him at night, disturbing dreams in which Gerard was inevitably making love to her as only he could. She would always wake just as the act was being consummated, leaving her hot and trembling from a desire as real as the dream had seemed.</w:t>
            </w:r>
          </w:p>
          <w:p>
            <w:pPr>
              <w:pStyle w:val="2"/>
              <w:rPr/>
            </w:pPr>
            <w:r>
              <w:rPr>
                <w:rFonts w:eastAsia="Courier New"/>
              </w:rPr>
              <w:t xml:space="preserve">  </w:t>
            </w:r>
            <w:r>
              <w:rPr/>
              <w:t>How long, she agonised, before the fires Gerard had carefully and callously stoked within her were extinguished? How long before she stopped needing what he'd made her addicted to? Him, every night in her bed. Him, making her respond, even when she didn't want t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huddered at the memory of her appalling weakness for the man, even after her shocking discovery that Sund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ow could she have let him make love to her that night when she'd known what he was? Worse, how could she have found pleasure in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shuddered again, despising herself anew. It was wicked for a man to have such power over a woman. There again, Gerard was wicked.</w:t>
            </w:r>
          </w:p>
          <w:p>
            <w:pPr>
              <w:pStyle w:val="2"/>
              <w:rPr/>
            </w:pPr>
            <w:r>
              <w:rPr>
                <w:rFonts w:eastAsia="Courier New"/>
              </w:rPr>
              <w:t xml:space="preserve">  </w:t>
            </w:r>
            <w:r>
              <w:rPr/>
              <w:t>Leah sighed. He'd looked anything but wicked that day eighteen months ago when he'd come striding down the pier at Hidden Bay, wearing dazzlingly white shorts and T-shirt, perfect foils for his deeply olive skin and jet-black hair. Perfect vehicles to display his tall, superbly muscled bod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was not to learn till after their marriage how hard Gerard worked on that body, witnessing herself the gruelling daily weight routine he put himself through in his private gym to achieve such physical perfect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didn't have to work on his face, however. It had been born perfect, with classically sculptured features, a mouth to die for and come-to-bed blue ey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would never forget the instant lurching in her stomach when she'd looked up and seen that handsome face for the first ti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 there,' he said, coming to a halt near the prow of her brothers' fishing charter boat and giving her a very slow and sexually charged once-over. 'You for hire, hone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just gaped at him, colour flooding up her throat and into her cheek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boat, darling,' he drawled, his eyes gleaming with wry amusement. 'I meant the boat.'</w:t>
            </w:r>
          </w:p>
          <w:p>
            <w:pPr>
              <w:pStyle w:val="2"/>
              <w:rPr/>
            </w:pPr>
            <w:r>
              <w:rPr>
                <w:rFonts w:eastAsia="Courier New"/>
              </w:rPr>
              <w:t xml:space="preserve">  </w:t>
            </w:r>
            <w:r>
              <w:rPr/>
              <w:t>'Oh.' She straightened from where she'd been swabbing the deck with a mop and bucke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f course he meant the boat! How could she have possibly imagined a man like him meant otherwise, even for a moment? Good grief, she must look a sight, with perspiration running down her face, her hair half falling down, and her shorts and top soggy from the water she'd been sloshing around in somewhat of a temp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ot and bothered' did not begin to describe her at that moment, her discomfort not helped by this amazingly good-looking man who kept staring at her.</w:t>
            </w:r>
          </w:p>
          <w:p>
            <w:pPr>
              <w:pStyle w:val="2"/>
              <w:rPr/>
            </w:pPr>
            <w:r>
              <w:rPr>
                <w:rFonts w:eastAsia="Courier New"/>
              </w:rPr>
              <w:t xml:space="preserve">  </w:t>
            </w:r>
            <w:r>
              <w:rPr/>
              <w:t>Not at her flushed face, however. At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 panicky downward glance confirmed that one of her braless breasts was clearly outlined against a patch of damp cotton, the startlingly erect nipple making a real exhibition of itself.</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mbarrassment snapped Leah's hands together across her chest, the inadequately shielding handle of the mop clasped between the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it is,' she said, hating her high-pitched voice. 'But Mike and Pete aren't here at the momen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ike and Pet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gulped down the lump in her throat and gathered a modicum of composure. 'My brothers. They own the boat. They should be back soon. They went trail-bike riding with some mates early this morning.' Which was the only time to go, before the heat of the day. If living on the Queensland coast had one major drawback it was the sometimes debilitating humidit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And left you to do all the dirty work, I see.' </w:t>
            </w:r>
          </w:p>
          <w:p>
            <w:pPr>
              <w:pStyle w:val="2"/>
              <w:rPr/>
            </w:pPr>
            <w:r>
              <w:rPr>
                <w:rFonts w:eastAsia="Courier New"/>
              </w:rPr>
              <w:t xml:space="preserve">  </w:t>
            </w:r>
            <w:r>
              <w:rPr/>
              <w:t>Leah didn't like the criticism in the stranger's words. No one was allowed to criticise her brothers except herself! 'Not at all,' she defended. 'They work hard and deserve a morning off. It's just that I have an aversion to washing floors. Any other cleaning job I'll do quite willingly. But not floor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 that case I promise never to ask you to wash my floors.' He smiled widely at her, his blue eyes danc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found herself smiling back, even while her heart fluttered and her stomach flipped over. Never had a man affected her like this. There again, never had a man like this come to Hidden Bay befo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y didn't call the bay 'Hidden' for nothing. The pear-shaped cove was well disguised from the sea by overlapping headlands, high hills and thick vegetation. A small community of whalers had settled there a hundred years before, the protected bay a perfect sanctuary for their boats during the cyclone seas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wadays it only boasted about two hundred permanent residents. The electricity had finally been connected a few years back, and last year they'd celebrated the first sealed road leading out of the place, finally giving the world access without having to use a four-wheel driv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spite such stunning progress, not many outsiders knew of Hidden Bay's existence, and those who did guarded its location like a guilty secret. There were several families from down south who came up for their holidays during the cooler months, putting up with the lack of facilities in exchange for no pollution, warm waters and perfect peace and quiet. They'd begun arriving last week.</w:t>
            </w:r>
          </w:p>
          <w:p>
            <w:pPr>
              <w:pStyle w:val="2"/>
              <w:rPr/>
            </w:pPr>
            <w:r>
              <w:rPr>
                <w:rFonts w:eastAsia="Courier New"/>
              </w:rPr>
              <w:t xml:space="preserve">  </w:t>
            </w:r>
            <w:r>
              <w:rPr/>
              <w:t>Despite his casual gear, the man standing before Leah didn't look as if he was attached to those intrepid holidaymakers, who were salt-of-the-earth types, people who liked nothing better than to sit around a campfire after a lazy day fishing, drinking a tinnie or two and discussing the ones who'd got aw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uspected this fellow was used to more sophisticated pastimes. There was something about the cut and grooming of his thick black wavy hair which shouted money. That gold watch on his wrist looked very expensive as well, as did the wraparound sunglasses dangling from his left han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wondered what on earth he was doing here, and why he wanted to hire her brothers' boat. There seemed only one likely explanation.</w:t>
            </w:r>
          </w:p>
          <w:p>
            <w:pPr>
              <w:pStyle w:val="2"/>
              <w:rPr/>
            </w:pPr>
            <w:r>
              <w:rPr>
                <w:rFonts w:eastAsia="Courier New"/>
              </w:rPr>
              <w:t xml:space="preserve">  </w:t>
            </w:r>
            <w:r>
              <w:rPr/>
              <w:t>'I suppose you want Mike and Pete to take you deep-sea fishing,' she said, more of a statement than a question. They did get the odd marlin-manic millionaire finding his way to their boat charter business, hoping that the less-fished waters would provide some spectacular catches. But in truth the ocean just off Hidden Bay rarely gave up its really big fish. But there were loads of coral trout, red emperor and snapper to be ha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I'm not interested in fishing,' he sai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we don't do holiday cruises, if that's what you're looking for. Only fishing charter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s all right. I don't want a holiday cruise, either,' he said, his gaze travelling over her from head to toe a second ti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had always had to put up with a degree of male attention, being tall, blonde and pretty, with a good figure. Normally she didn't mind, except when the male in question was being really objectionable. Her over-protective older brothers, however, always went ballistic.</w:t>
            </w:r>
          </w:p>
          <w:p>
            <w:pPr>
              <w:pStyle w:val="2"/>
              <w:rPr/>
            </w:pPr>
            <w:r>
              <w:rPr>
                <w:rFonts w:eastAsia="Courier New"/>
              </w:rPr>
              <w:t xml:space="preserve">  </w:t>
            </w:r>
            <w:r>
              <w:rPr/>
              <w:t>Ever since their parents had passed away they'd assumed the roles of her guardians with a vengeance, being incredibly strict for two modern lads who thought nothing of the fact that they were both sleeping with their girlfriends—both of whom weren't much older than Lea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a local lad had the temerity to ask their kid sister out, he was issued with such dire warnings that Leah's relationships with the opposite sex never lasted long. Never got off the ground, real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was a week short of twenty and still a virg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that she minded her inexperience. She'd never thought she was missing out -on anything. In truth, she'd never felt the slightest inclination to go beyond kissing and hand-holding with any male.</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ill now…</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what do you want, then?' she asked, mildly exasperated and more than a little agitated by the alien feelings flooding through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Just to have a good look around the bay,' he said coolly, even while his eyes kept eating her up. 'I'd heard about this place, but had no idea it had such hidden… treasures.'</w:t>
            </w:r>
          </w:p>
          <w:p>
            <w:pPr>
              <w:pStyle w:val="2"/>
              <w:rPr/>
            </w:pPr>
            <w:r>
              <w:rPr>
                <w:rFonts w:eastAsia="Courier New"/>
              </w:rPr>
              <w:t xml:space="preserve">  </w:t>
            </w:r>
            <w:r>
              <w:rPr/>
              <w:t>Leah could hardly believe the messages he was sending, both with his smouldering blue gaze and this last astonishing double entendre. She stared back at him, beyond blushing now, beyond anything but savouring the seductive thought that this incredibly handsome, suave, sexy, assured man seemed to be finding her as irresistibly attractive as she found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y name's Gerard, by the way,' he said, climbing over onto the deck of the boat and holding out his large tanned hand. 'Gerard Woodw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he returned breathlessly, and placed her own slender and slightly shaking fingers within the confines of his longer and much stronger grip. 'Leah… um… um…' Panic set in as her befuddled brain blankly scoured her memory for her own silly surna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Um-Um,' he said teasingly. 'What an interesting na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blush rushed back, hotter than ev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s White,' she blurted out at last. 'Leah White.' Dear Heaven, but why did she have to make a fool of herself in front of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Leah White,' he said, his smile soft and warm, 'I think that's a very nice name and suits you admirably. But Woodward would be better.'</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oodw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s my name. Have you forgotten it already? What fun it will be to tell our children that when their mother met their father she forgot her own name, and then hi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ur children!' she choked out.</w:t>
            </w:r>
          </w:p>
          <w:p>
            <w:pPr>
              <w:pStyle w:val="2"/>
              <w:rPr/>
            </w:pPr>
            <w:r>
              <w:rPr>
                <w:rFonts w:eastAsia="Courier New"/>
              </w:rPr>
              <w:t xml:space="preserve">  </w:t>
            </w:r>
            <w:r>
              <w:rPr/>
              <w:t>'You do want children, don't you?' he asked, for all the world as if it was a serious quest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I…'</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smile became both admiring and indulgent as he lifted her fingers to his mouth. 'I can see I'll have to make all the important decisions in our marriage. But that's all right by me,' he murmured as he kissed each fingertip in turn. 'I've always believed that a man is head of his family and king of his castl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natched her hand away from him. 'You're crazy as a lo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at all,' he returned, without turning a hair. 'In fact, I could give you a hundred references testifying to my sanity. But I appreciate I am rushing you a little. I promise to slow down if you promise to have dinner with me tonight. Ah… these must be your brothers now. Mike and Pete, did you s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nodded dumbly, and watched while he charmed her two normally wary big brothers as effortlessly as he had charmed her.</w:t>
            </w:r>
          </w:p>
          <w:p>
            <w:pPr>
              <w:pStyle w:val="2"/>
              <w:rPr/>
            </w:pPr>
            <w:r>
              <w:rPr>
                <w:rFonts w:eastAsia="Courier New"/>
              </w:rPr>
              <w:t xml:space="preserve">  </w:t>
            </w:r>
            <w:r>
              <w:rPr/>
              <w:t>He explained he was a property developer from Brisbane who was interested in buying some land in the area—with a view to building a small but exclusive resort. Any quibbles or qualms the boys raised about such a development were quickly waylaid by Gerard's ready reassurances. Anything he built would fit right into the environment and not spoil the area. It would also bring some much needed money into the local community. He would guarantee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y the end of the day neither Mike nor Pete made any objection whatsoever when Gerard politely asked their permission to take Leah to dinner. He wasn't given a single warning. Not on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s it turned out, he didn't need one. For he didn't lay a finger on Leah, just a small peck goodnight on her chee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lay awake into the wee small hours, thinking of him…</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And so began their whirlwind courtship, Gerard sweeping Leah off to the altar barely three months after their first meeting.</w:t>
            </w:r>
          </w:p>
          <w:p>
            <w:pPr>
              <w:pStyle w:val="2"/>
              <w:rPr/>
            </w:pPr>
            <w:r>
              <w:rPr>
                <w:rFonts w:eastAsia="Courier New"/>
              </w:rPr>
              <w:t xml:space="preserve">  </w:t>
            </w:r>
            <w:r>
              <w:rPr/>
              <w:t>She went to his bed on their wedding night still a virg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that she'd wanted to be. The moment she'd set eyes on Gerard he'd stirred a sensuality in her she hadn't known she possessed. But he'd wanted to wait, he'd told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t the time she'd thought that was so sweet. Now she realised it was all part of his Prince Charming act. In reality he'd probably had some other woman on the side, catering to his carnal needs, while he made silly Leah wait. By the time the wedding had come along she'd been consumed by the most excruciating sexual tension, a ready slave for whatever he wanted, whenever he wanted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nce Charming indeed! He was the devil incarnate!</w:t>
            </w:r>
          </w:p>
          <w:p>
            <w:pPr>
              <w:pStyle w:val="2"/>
              <w:rPr/>
            </w:pPr>
            <w:r>
              <w:rPr>
                <w:rFonts w:eastAsia="Courier New"/>
              </w:rPr>
              <w:t xml:space="preserve">  </w:t>
            </w:r>
            <w:r>
              <w:rPr/>
              <w:t>Leah sometimes wondered what would have happened if she hadn't decided to go for a walk in the garden that fateful night, if she'd never overheard that appalling conversation. The realisation that she would still be going along blithely and blindly as Mrs Gerard Woodward brought mixed feelings. Maybe it would have been better if she'd never found out. She'd been happy, hadn't sh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entirely, she was forced to concede. Oh, yes Gerard had given her everything she could possibly want. He'd spoiled her outrageous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d it had been wonderful for a while. Gerard had swept her into a world she hardly knew existed, a sophisticated glamorous world of designer gowns, dinner parties and decadently expensive restaurants. She'd been agog with excitement over it all for the first few month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eventually her privileged and pampered life-style had begun to pall a little. She'd become bored with having nothing to fill her days but dress-fittings and hair appointments. Her only activity had been to make herself beautiful for the evenings she spent with her' husban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ce the honeymoon was over, she'd rarely seen Gerard during the day, and he worked six days a week. Sundays hadn't been much better. He'd spent so much time on the telephone, even in the car when they were driving somewhere. Mobile phones, she believed, were a mena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en she'd mildly complained over breakfast one day of her loneliness and boredom, Gerard had suggested charity organisations, flower-arranging classes and cordon bleu cookery courses. When she'd hinted at a baby instead, he'd vetoed that for another year at least. He wanted her all to himself for a while, he'd said.</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 night he'd come home with two dozen red roses and made love to her for hour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ooking back, Leah could well understand why she hadn't been really content! Gerard had reduced her to nothing but a glorified mistress and hostess. He hadn't discussed his business with her, except in scant detail. She knew nothing much about his past, or even his present, except what he'd chosen to tell her. Which wasn't much. She'd had no friends of her own. No life of her own, except as Gerard's wife.</w:t>
            </w:r>
          </w:p>
          <w:p>
            <w:pPr>
              <w:pStyle w:val="2"/>
              <w:rPr/>
            </w:pPr>
            <w:r>
              <w:rPr>
                <w:rFonts w:eastAsia="Courier New"/>
              </w:rPr>
              <w:t xml:space="preserve">  </w:t>
            </w:r>
            <w:r>
              <w:rPr/>
              <w:t>It had been her growing discontent which had driven her into the garden that fateful evening. One of Gerard's business colleagues had come over for dinner, and, true to form, after coffee Gerard had taken him into his study to talk business, leaving Leah at a loose end. As usua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 she'd decided to walk down to the garden seat which overlooked the Brisbane river. Water always soothed her. It was a very pretty spot at night, looking across from their exclusive position on Kangaroo Point to the Story Bridge, and the lights of the city beyon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d left the house by a side door, and had been walking along a path not far from the study when the open French doors and the stillness of the sultry evening had caused Gerard's voice to carry far beyond the roo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made a big mistake marrying a woman you loved so madly, Steven. Such passion destroys a man's brain cells. And his judgement. Marriage should be approached like a business deal. With lots of cool thought and calculated researc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 hearing those first shocking comments, Leah became riveted to the spot. But there were more shocks to come.</w:t>
            </w:r>
          </w:p>
          <w:p>
            <w:pPr>
              <w:pStyle w:val="2"/>
              <w:rPr/>
            </w:pPr>
            <w:r>
              <w:rPr>
                <w:rFonts w:eastAsia="Courier New"/>
              </w:rPr>
              <w:t xml:space="preserve">  </w:t>
            </w:r>
            <w:r>
              <w:rPr/>
              <w:t>'There are two types of women,' Gerard continued. 'Soft and hard. The givers and the takers. The first wants to love and be loved in return. The second wants everything else. Believe me when I tell you that these days the soft ones are getting rarer. You have to get them young, before they're contaminated by other men. And lif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ake Leah for instance. She was only nineteen when I met her and had had no serious boyfriends before me. Naturally, she wasn't from the city. Generally speaking, city girls are bad news. I knew from the moment I met Leah that she was just what I was looking for. Perfect wife material in every way. Innocent, sweet, beautiful. A natural giver.'</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d very much in love with you,' Steven remarked dri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ill is,' Gerard pronounced with a casual arrogance that took Leah's breath away.</w:t>
            </w:r>
          </w:p>
          <w:p>
            <w:pPr>
              <w:pStyle w:val="2"/>
              <w:rPr/>
            </w:pPr>
            <w:r>
              <w:rPr>
                <w:rFonts w:eastAsia="Courier New"/>
              </w:rPr>
              <w:t xml:space="preserve">  </w:t>
            </w:r>
            <w:r>
              <w:rPr/>
              <w:t>'Of course, we've only been married a short time,' he went on. 'But I have no intention of ever becoming too complacent where Leah is concerned. You know what happens when you neglect a business. Before you know it the damned thing folds. I gave up a whole month for our honeymoon, and still pour a lot of time and money into my beautiful new bride. I don't neglect her in the bedroom and I give her every material thing any woman could possibly desire, in return for which she gives me what every man wants. Complete love and loyalt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don't you love her, Gerard?' came Steven's troubled quest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ove wears best on a woman,' came his coldly cynical reply. 'As I said before, a man who loves is weaker for it. It makes him stupid. And vulnerable. The last thing a woman wants is a husband who's weak, stupid and vulnerable. In the ends she falls out of love with such a fool and leaves him for another, stronger individual. Of course, I'm not saying you don't tell them you love them. Amazing what those three little words can do for a marriage. I don't let a day go by without telling Leah how much I love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 sounds awfully callous, Ger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at all. It works, Steven. You won't find my marriage ending in divorce, you mark my word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had certainly marked them. All of them.</w:t>
            </w:r>
          </w:p>
          <w:p>
            <w:pPr>
              <w:pStyle w:val="2"/>
              <w:rPr/>
            </w:pPr>
            <w:r>
              <w:rPr>
                <w:rFonts w:eastAsia="Courier New"/>
              </w:rPr>
              <w:t xml:space="preserve">  </w:t>
            </w:r>
            <w:r>
              <w:rPr/>
              <w:t>What a pity she hadn't had the courage to throw them in his face, personal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d been going to confront him that night, as soon as Steven had left the house. But the wretched man had stayed for ages, till her own misery had forced her to go upstairs to b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that she'd slept. Midnight had found her lying wide awake in bed, tensely listening to Gerard's footsteps on the stair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aiting up for me, darling?' he said on entering the room. 'How sweet,' he murmured, smiling softly down at her as he undress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watched him, dry-mouthed, her stomach swirling with a mixture of distress and dismay. She felt sickened by the situation, and her foolishness in being taken in by him so easi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d yet, how could she have known what he was? He'd always been so incredibly good to her, had fulfilled all her romantic dreams, especially in bed. No man could have been a better lover. Or more considerate.</w:t>
            </w:r>
          </w:p>
          <w:p>
            <w:pPr>
              <w:pStyle w:val="2"/>
              <w:rPr/>
            </w:pPr>
            <w:r>
              <w:rPr>
                <w:rFonts w:eastAsia="Courier New"/>
              </w:rPr>
              <w:t xml:space="preserve">  </w:t>
            </w:r>
            <w:r>
              <w:rPr/>
              <w:t>Her mind was whirling with all these thoughts when he slipped into bed beside her. Her mouth opened to say something, only to be covered by his in a gentle kiss. Much more gentle than was his usual style. Leah hoped that meant he wasn't going to continue, that it was just a goodnight kiss. But it seemed stopping was not on Gerard's mind. Soon, it wasn't on her mind, ei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fterwards, she lay there, stunned, shattered. How could she have let him? And how could she possibly have found pleasure in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 was then that she knew she had to remove herself completely from his corruptive physical presence. She had to flee. If she confronted him with the truth—that she'd overheard what he'd told Steven in the study after dinner—he would find some way to explain it, to convince her that he didn't really believe what he'd said, that he did really love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rard was a natural born salesman. A clever and convincing talker. He could almost make people believe black was white when he wanted to. On top of that he would surely, use sex against her, seducing her to his will, corrupting her with the pleasures of the fles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believed if she let him do that, she would be lost. She could bear a lot of things in life, but she could not bear to live a lie. Gerard's love had meant the world to her. Dear heaven, it was her world! She'd given up everything for him. Her family and friends. Her home. Her beloved ocean.</w:t>
            </w:r>
          </w:p>
          <w:p>
            <w:pPr>
              <w:pStyle w:val="2"/>
              <w:rPr/>
            </w:pPr>
            <w:r>
              <w:rPr>
                <w:rFonts w:eastAsia="Courier New"/>
              </w:rPr>
              <w:t xml:space="preserve">  </w:t>
            </w:r>
            <w:r>
              <w:rPr/>
              <w:t>All for nothing. An illusion. A trap.</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 the Monday, she made her secret plans to flee the marriage, and this man who had such terrible power over her—demonstrating that power again that night, despite Leah finding what she hoped was the perfect excuse to be left alone. A migrain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claim of a headache, however, brought nothing but solicitous offerings of painkillers and an aromatherapy massage. Admittedly, it had been a very long, very sensual massage. In the end she succumbed to those knowing hands, despising herself all the while she was wallowing in her husband's erotic expertise. When she sobbed afterwards in his arms, he actually thought her still in pain, and was so apologetic she almost thought she had to be mistaken about him.</w:t>
            </w:r>
          </w:p>
          <w:p>
            <w:pPr>
              <w:pStyle w:val="2"/>
              <w:rPr/>
            </w:pPr>
            <w:r>
              <w:rPr>
                <w:rFonts w:eastAsia="Courier New"/>
              </w:rPr>
              <w:t xml:space="preserve">  </w:t>
            </w:r>
            <w:r>
              <w:rPr/>
              <w:t>But that was just desperation talking, silly Leah not wanting to believe she could still love and want any man who could speak of marriage—their marriage—as he had that Sunday even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final night she spent in their marital bed did not include any further humiliation. Leah could not have borne it. She'd come to the difficult decision to take the initiative in the bedroom that last night, thereby salvaging what little pride and self-respect she had left. Better she accept the inevitable with some dignity than act like some ninny of a victim who could not help herself.</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 she climbed into their bed naked and reached for him first, startling him. Not once during their marriage had she done that. Perversely, he'd seemed very pleased. He didn't realise her actions were inspired by desperation. And despai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 was ironic that his subsequent lovemaking carried a sweet tenderness Leah had never previously experienced in his arms. She responded to that tenderness, even more than she had to his passion the previous two night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rard would never know how much he had lost in losing her. She would have devoted her life to him, if only he'd loved her back. Instead, he'd reduced her to nothing but a shell of a woman, tormented by thoughts of what might have been, tortured by what her marriage had actually been.</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 cruel, cynical, cold-blooded sham.</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ot the food and drink ready, Lea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pun round, the sea breeze whipping her long honey-blonde hair across her face. 'Yes, Alan. Everything's ready,' she called bac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ood girl. Hold the fort while I collect tonight's party,' he said, nodding towards the distant figures on the beac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haded her eyes with her hands and peered to shore. She knew they had a booking for six, but not the ages or sexes of the people. It looked like two couples, a single woman and a single man. You could usually guess their status by the way they stood, either in close pairs or out on their ow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on't be long.' Alan undid the rope, jumped into the Zodiac dinghy and fired the outboard motor. Within seconds the small craft was speeding across the water towards the beach, its flat bottom slapping across the tops of the waves, salt spray flying everywhe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was a bit of a cowboy, was Alan. He was also the captain and owner of The Zephyr, an old pearling lugger built back in the 1920s. Alan had bought it a few years back, and now made a tidy living carrying tourists up and down the West Australian coast, his speciality being sunset cruises along Cable Beach during the Broome holiday season, which ran from late May till early September.</w:t>
            </w:r>
          </w:p>
          <w:p>
            <w:pPr>
              <w:pStyle w:val="2"/>
              <w:rPr/>
            </w:pPr>
            <w:r>
              <w:rPr>
                <w:rFonts w:eastAsia="Courier New"/>
              </w:rPr>
              <w:t xml:space="preserve">  </w:t>
            </w:r>
            <w:r>
              <w:rPr/>
              <w:t>Six weeks ago Leah had heard on the yachtie grapevine in Darwin that the owner of The Zephyr wanted a female deck-hand, someone young and attractive who knew about sailing boats and who could handle the hostessing part of the job. So she'd applied and been immediately offered the job. Once she'd assured herself Alan didn't think he was hiring himself a live-in lover for the duration, she'd had no hesitation in accepting his off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d been a perfect gentleman so far. Not so perfect a gentleman with other members of her sex, however. A steady stream of women had trailed through the captain's cabin since The Zephyr's arrival in Broo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an had this thing for older women, it seemed. He had no trouble reeling them in, either. Around thirty-five, he wasn't what Leah would have called handsome. But it seemed his long blond hair, bronzed body and soulful brown eyes always got the women in, especially the ones around forty.</w:t>
            </w:r>
          </w:p>
          <w:p>
            <w:pPr>
              <w:pStyle w:val="2"/>
              <w:rPr/>
            </w:pPr>
            <w:r>
              <w:rPr>
                <w:rFonts w:eastAsia="Courier New"/>
              </w:rPr>
              <w:t xml:space="preserve">  </w:t>
            </w:r>
            <w:r>
              <w:rPr/>
              <w:t>Leah wondered if the unattached woman standing alone on that beach might be in Alan's required age bracket. It was a distinct possibility, and she watched him angle the boat further in than usua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wide flat tides around Cable Beach made it impossible to use a regular dinghy to pick up their clients. Most times, Alan still couldn't get the Zodiac right in, and the people had to wade out a bit into the water. He only made this kind of extra effort when a lady he fancied was concern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hook her head. Some men were devils when it came to women and sex, she decided. She wanted nothing more to do with that type. Not ev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an turned the Zodiac—now lined with people—and headed back towards the lugger, going as fast as ever. Show-off, Leah thought wryly as she moved to stand at the side railing, ready to help everyone aboard. Twenty seconds later, the small craft was close enough for her to make out the various eager and expectant fac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en her gaze moved to the man sitting alone at the back her eyes flung wide, her heart missing more than a beat.</w:t>
            </w:r>
          </w:p>
          <w:p>
            <w:pPr>
              <w:pStyle w:val="2"/>
              <w:rPr/>
            </w:pPr>
            <w:r>
              <w:rPr>
                <w:rFonts w:eastAsia="Courier New"/>
              </w:rPr>
              <w:t xml:space="preserve">  </w:t>
            </w:r>
            <w:r>
              <w:rPr/>
              <w:t>'Oh, no,' she groaned. 'No, it can't b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there was no mistaking that handsome face. Or those penetrating eyes. Her husband had found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re was no escape this time, not unless she flung herself into the depths of the Indian Ocean.</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Heading1"/>
              <w:ind w:firstLine="720"/>
              <w:rPr>
                <w:b w:val="false"/>
                <w:b w:val="false"/>
                <w:bCs/>
              </w:rPr>
            </w:pPr>
            <w:r>
              <w:rPr>
                <w:b w:val="false"/>
                <w:bCs/>
              </w:rPr>
              <w:t>ГЛАВА ПЕРВАЯ</w:t>
            </w:r>
          </w:p>
          <w:p>
            <w:pPr>
              <w:pStyle w:val="Normal"/>
              <w:shd w:fill="FFFFFF" w:val="clear"/>
              <w:ind w:firstLine="720"/>
              <w:jc w:val="both"/>
              <w:rPr>
                <w:rFonts w:ascii="Courier New" w:hAnsi="Courier New" w:cs="Courier New"/>
                <w:b/>
                <w:b/>
                <w:bCs/>
                <w:color w:val="000000"/>
                <w:sz w:val="20"/>
                <w:lang w:val="en-US"/>
              </w:rPr>
            </w:pPr>
            <w:r>
              <w:rPr>
                <w:rFonts w:cs="Courier New" w:ascii="Courier New" w:hAnsi="Courier New"/>
                <w:b/>
                <w:bCs/>
                <w:color w:val="000000"/>
                <w:sz w:val="20"/>
                <w:lang w:val="en-US"/>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Шесть месяцев.</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рислонилась к мачте старой парусной лодки, приспособленной для ловли жемчуга, и глубоко вдохнула свежий морской воздух.</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Прошло шесть месяцев...</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озможно, настало время успокоиться? Пора прекратить каждый раз оглядываться, ожидая увидеть Джерард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 до сих пор не нашел ее, и это удивляло Лию.</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олжно быть, она хорошо спланировала свой побег, понимая, как важно не оставлять никаких следов. Она не взяла с собой ничего из прошлой жизни миссис Вудворд: ни сверкающий белый «порше», ни великолепные платья, ни кредитные карточк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Только наличность и самые необходимые вещ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а вычеркнула из памяти месяцы своего замужеств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даже не заехала домой в Секретную бухту, зная, что Джерард сначала будет искать ее там. Она бросилась в Таунсвилл — братья устроили ее на работу к своему другу. Лия отправилась на пароходе в Индонезию, а потом на Ривьеру на яхте, которую необходимо было доставить богатым владельца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И вот теперь она вернулась в Австралию. И поселилась там, где Джерард не догадался бы ее искат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на секунду закрыла глаза, и ее охватила внезапная дрожь. Возможно, ей удалось скрыться от Джерарда, но сумеет ли она убежать от мыслей, которые постоянно ее преследовали? Джерард был далеко, но пройдет много времени, прежде чем ее предательская плоть забудет о его прикосновениях.</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все еще грезила о нем по ночам, в беспокойных снах Джерард самозабвенно любил ее. Когда их страсть достигала пика, она всегда просыпалась, дрожа от бешеного желания, такого же реального, каким казался сон.</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Сколько ей еще страдать, пока наконец не погаснет пламя, которое безжалостный Джерард зажег в ее душе? Сколько времени пройдет, прежде чем она забудет вкус любовного напитка, к которому пристрастил ее муж? Каждую ночь он приносил его жене в постель. Каждую ночь заставлял Лию вкушать это зелье, даже когда она не хотел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содрогнулась, вспомнив о своей ужасной слабости, которую она испытывала к этому мужчине. Эту слабость не сумели побороть даже страшные слова, сказанные в то злополучное воскресень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ак только она могла заниматься любовью с этим чудовищем? И хуже того, как она могла получать от этого удовольстви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ю трясло от презрения к самой себе. Каким безнравственным должен быть мужчина, использующий в корыстных целях свою безграничную власть над женщиной? Джерард был абсолютно безнравственны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вздохнула. Он показался ей совсем другим в тот день, 18 месяцев назад, когда широким шагом прошел по молу в Секретной бухте в ослепительно белых шортах и тенниске, великолепно гармонировавших с его оливковой кожей и черными как смоль волосами и подчеркивающих красоту его сильного, мускулистого тел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о того, как они поженились, Лия и не представляла, как много и усердно Джерард работал, чтобы достичь такого физического совершенства, и поняла это, только став свидетельницей его изнурительных ежедневных тренировок в личном спортивном зал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А вот лицо он «получил в подарок» при рождении — классически правильные черты, чувственный рот и зовущие голубые глаз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никогда не сможет забыть умопомрачительное волнение, охватившее ее, когда она подняла глаза и впервые увидела это дивное лицо...</w:t>
            </w:r>
          </w:p>
          <w:p>
            <w:pPr>
              <w:pStyle w:val="Normal"/>
              <w:shd w:fill="FFFFFF" w:val="clear"/>
              <w:tabs>
                <w:tab w:val="clear" w:pos="708"/>
                <w:tab w:val="left" w:pos="46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й, вы там! — крикнул он, подходя к старой лодке ее братьев, которую те сдавали внаем, и окинул Лию ленивым, оценивающим взглядом. Сдаетесь внаем, лапочк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а изумленно уставилась на него, покраснев от смущения.</w:t>
            </w:r>
          </w:p>
          <w:p>
            <w:pPr>
              <w:pStyle w:val="Normal"/>
              <w:shd w:fill="FFFFFF" w:val="clear"/>
              <w:tabs>
                <w:tab w:val="clear" w:pos="708"/>
                <w:tab w:val="left" w:pos="46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Лодка, — медленно произнес он, — радость моя, я имел в виду лодк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Ox! — Лия выпрямилась, отставив в сторону швабру и ведро с водой.</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онечно же, он говорил о лодке! Как только ей взбрело в голову, что такой мужчина хоть на мгновение мог предположить что-то другое? Она, должно быть, выглядела ужасно: растрепанные волосы, потное лицо, а шорты и майка хоть выжимай.</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 тот момент она была очень разгоряченна и безумно смущалась, потому что этот на редкость привлекательный мужчина пожирал ее глазами. И не раскрасневшееся лицо, а ее всю...</w:t>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зглянув на майку, она с ужасом заметила, что ее грудь ясно вырисовывалась под влажным хлопком, возбужденные соски выпирали, демонстрируя себя во всей крас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Смутившись, Лия скрестила руки на груди и заключила в объятия ручку швабры.</w:t>
            </w:r>
          </w:p>
          <w:p>
            <w:pPr>
              <w:pStyle w:val="Normal"/>
              <w:shd w:fill="FFFFFF" w:val="clear"/>
              <w:tabs>
                <w:tab w:val="clear" w:pos="708"/>
                <w:tab w:val="left" w:pos="54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конечно, — сказала она, ненавидя себя за свой тоненький голосок, — но Майка и Пита сейчас нет.</w:t>
            </w:r>
          </w:p>
          <w:p>
            <w:pPr>
              <w:pStyle w:val="Normal"/>
              <w:shd w:fill="FFFFFF" w:val="clear"/>
              <w:tabs>
                <w:tab w:val="clear" w:pos="708"/>
                <w:tab w:val="left" w:pos="54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айка и Пит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роглотила подступивший к горлу комок, изо всех сил стараясь не потерять самообладание.</w:t>
            </w:r>
          </w:p>
          <w:p>
            <w:pPr>
              <w:pStyle w:val="Normal"/>
              <w:shd w:fill="FFFFFF" w:val="clear"/>
              <w:tabs>
                <w:tab w:val="clear" w:pos="708"/>
                <w:tab w:val="left" w:pos="634"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мои братья. Они владельцы лодки и должны скоро вернуться. Братья рано утром уехали кататься на велосипедах со своими друзьями. — На прогулки можно было выезжать только в рассветные часы, до наступления дневной жары. Единственным недостатком Квинслендского побережья была ужасная влажност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И оставили тебя выполнять всю грязную работу. Я заметил.</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и не понравилось осуждение, прозвучавшее в словах незнакомца. Ведь, кроме нее, никто не смеет критиковать ее братьев!</w:t>
            </w:r>
          </w:p>
          <w:p>
            <w:pPr>
              <w:pStyle w:val="Normal"/>
              <w:shd w:fill="FFFFFF" w:val="clear"/>
              <w:tabs>
                <w:tab w:val="clear" w:pos="708"/>
                <w:tab w:val="left" w:pos="470"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овсе нет, — вступилась она за них. — Они много работают и заслужили утренний отдых. Только я терпеть не могу мыть полы. Другую работу по уборке я делаю довольно охотно, но полы...</w:t>
            </w:r>
          </w:p>
          <w:p>
            <w:pPr>
              <w:pStyle w:val="Normal"/>
              <w:shd w:fill="FFFFFF" w:val="clear"/>
              <w:tabs>
                <w:tab w:val="clear" w:pos="708"/>
                <w:tab w:val="left" w:pos="470"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 таком случае я обещаю никогда не просить тебя мыть полы у меня дома. — Он широко улыбнулся ей, его голубые глаза лучились от смех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очувствовала, что улыбается в ответ, хотя ее сердце тревожно затрепетало. Она никогда еще не встречала мужчины, который бы так привлекал ее, хотя подобные мужчины раньше и не приезжали в Секретную бухт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Бухта неспроста называлась Секретной. Она была отделена от морского простора переплетением мысов и скрыта высокими холмами и буйной растительностью. Сто лет назад здесь обосновалась небольшая община китоловов, и укромная бухта стала отличным пристанищем для их лодок во время сезона дождей.</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Сейчас в этом месте вырос поселок в две сотни домов, где люди жили круглый год. Несколько лет назад здесь наконец было проведено электричество, а в прошлом году жители отметили появление дороги, открывшей миру доступ в этот райский уголок.</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несмотря на сногсшибательный прогресс, немногие знали о существовании Секретной бухты, а те, кто знал, хранили эту тайну. В зимние месяцы с юга на праздники приезжало несколько семей, готовых мириться с недостатком удобств ради чистого воздуха, теплого моря и абсолютного спокойствия. В этом сезоне они начали появляться еще на прошлой недел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аже в простом костюме мужчина, стоявший перед Лией, не был похож на отважных отпускников. Те предпочитали посидеть вокруг костра после праздно проведенного дня, пропустить рюмочку-другую, обсуждая тех, кто уехал.</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одозревала, что ее визави привык к более изысканному времяпрепровождению. Весь его вид — густые, тщательно подстриженные волнистые черные волосы, золотые часы и даже футляр от солнечных очков, свисавший с левой руки, — излучал ауру богатств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старалась угадать, что он тут делает и зачем хочет взять напрокат лодку ее братьев. Здесь было только одно вероятное объяснени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ы, наверное, хотите попросить Майка и Пита взять вас на подводную охоту. — Это прозвучало скорее как утверждение, а не как вопрос. Похоже, братья заполучили миллионера, помешанного на морских путешествиях, который надеялся поймать нечто особенное. Но, по правде говоря, в океане за пределами Секретной бухты редко попадалась действительно крупная рыба. Зато там в изобилии водились коралловая форель и красный император.</w:t>
            </w:r>
          </w:p>
          <w:p>
            <w:pPr>
              <w:pStyle w:val="Normal"/>
              <w:shd w:fill="FFFFFF" w:val="clear"/>
              <w:tabs>
                <w:tab w:val="clear" w:pos="708"/>
                <w:tab w:val="left" w:pos="624"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меня не интересует рыбалка, — сказал он.</w:t>
            </w:r>
          </w:p>
          <w:p>
            <w:pPr>
              <w:pStyle w:val="Normal"/>
              <w:shd w:fill="FFFFFF" w:val="clear"/>
              <w:tabs>
                <w:tab w:val="clear" w:pos="708"/>
                <w:tab w:val="left" w:pos="624"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увеселительные морские прогулки мы не устраиваем. У нас только рыбалка.</w:t>
            </w:r>
          </w:p>
          <w:p>
            <w:pPr>
              <w:pStyle w:val="Normal"/>
              <w:shd w:fill="FFFFFF" w:val="clear"/>
              <w:tabs>
                <w:tab w:val="clear" w:pos="708"/>
                <w:tab w:val="left" w:pos="42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рошо. Прогулки меня тоже не интересуют, — ответил он и снова пристально оглядел ее с головы до пят.</w:t>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Мужчины часто обращали внимание на Лию: она была высокой и очень хорошенькой блондинкой с великолепной фигурой. Она не возражала против ухаживаний, если, конечно, кавалер не был ей неприятен. Но братья быстро пресекали любые попытки знакомств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С тех пор как умерли их родители, Майк и Пит превратились в верных стражей сестры и отличались необыкновенной строгостью, чрезмерной для современных молодых парней. Однако они не видели ничего предосудительного в том, чтобы спать со своими девушками ненамного старше Лии.</w:t>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огда местный юноша решался пригласить куда-нибудь их маленькую сестренку, его напутствовали такими ужасными предупреждениями, что отношения Лии со смельчаком усыхали накорню и, уж конечно, не перерастали в нечто больше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Через неделю ей исполнялось двадцать лет, и она все еще оставалась девственницей.</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не переживала из-за отсутствия сексуального опыта, никогда не думала о том, много ли она теряет. Честно говоря, у нее и не возникало желания заходить с мужчиной дальше поцелуев и ласковых рукопожатий.</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так было до сегодняшнего дня...</w:t>
            </w:r>
          </w:p>
          <w:p>
            <w:pPr>
              <w:pStyle w:val="Normal"/>
              <w:shd w:fill="FFFFFF" w:val="clear"/>
              <w:tabs>
                <w:tab w:val="clear" w:pos="708"/>
                <w:tab w:val="left" w:pos="42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у а чего же вы тогда хотите? — спросила она, немного рассерженная и удивленная тем фактом, что в ее душе пробуждаются незнакомые чувств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лько осмотреть бухту, — сдержанно ответил он, не отводя от нее глаз. — Я слышал об этом месте, но не представлял, что здесь спрятаны такие... сокровищ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не могла поверить, что увидела в его блестящих голубых глазах неподдельный интерес. Она смотрела на него, забыв о смущении и обо всем на свете, наслаждаясь соблазнительной мыслью, что тоже понравилась этому красивому, учтивому и уверенному в себе мужчин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стати, меня зовут Джерард, — сказал он, взбираясь на палубу и протягивая ей свою большую загорелую руку. — Джерард Вудворд.</w:t>
            </w:r>
          </w:p>
          <w:p>
            <w:pPr>
              <w:pStyle w:val="Normal"/>
              <w:shd w:fill="FFFFFF" w:val="clear"/>
              <w:tabs>
                <w:tab w:val="clear" w:pos="708"/>
                <w:tab w:val="left" w:pos="475"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Лия, — ответила она, обмирая, и вложила свои тонкие и слегка дрожащие пальчики в его большую ладонь. — Лия... мм... — Ее внезапно охватила паника, и она никак не могла вспомнить свою собственную глупую фамилию.</w:t>
            </w:r>
          </w:p>
          <w:p>
            <w:pPr>
              <w:pStyle w:val="Normal"/>
              <w:shd w:fill="FFFFFF" w:val="clear"/>
              <w:tabs>
                <w:tab w:val="clear" w:pos="708"/>
                <w:tab w:val="left" w:pos="475"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Лия ММ, — передразнил он ее. — Какое интересное им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а снова покраснела.</w:t>
            </w:r>
          </w:p>
          <w:p>
            <w:pPr>
              <w:pStyle w:val="Normal"/>
              <w:shd w:fill="FFFFFF" w:val="clear"/>
              <w:tabs>
                <w:tab w:val="clear" w:pos="708"/>
                <w:tab w:val="left" w:pos="475"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оя фамилия Уайт, — наконец выпалила она. — Лия Уайт. — Господи, ну почему она выглядит перед ним такой дурой!</w:t>
            </w:r>
          </w:p>
          <w:p>
            <w:pPr>
              <w:pStyle w:val="Normal"/>
              <w:shd w:fill="FFFFFF" w:val="clear"/>
              <w:tabs>
                <w:tab w:val="clear" w:pos="708"/>
                <w:tab w:val="left" w:pos="475"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х, Лия Уайт, — произнес он, ласково улыбнувшись. — Отличная фамилия и подходит тебе, но Вудворд все-таки звучит лучше.</w:t>
            </w:r>
          </w:p>
          <w:p>
            <w:pPr>
              <w:pStyle w:val="Normal"/>
              <w:shd w:fill="FFFFFF" w:val="clear"/>
              <w:tabs>
                <w:tab w:val="clear" w:pos="708"/>
                <w:tab w:val="left" w:pos="475" w:leader="none"/>
              </w:tabs>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tabs>
                <w:tab w:val="clear" w:pos="708"/>
                <w:tab w:val="left" w:pos="475" w:leader="none"/>
              </w:tabs>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tabs>
                <w:tab w:val="clear" w:pos="708"/>
                <w:tab w:val="left" w:pos="475" w:leader="none"/>
              </w:tabs>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tabs>
                <w:tab w:val="clear" w:pos="708"/>
                <w:tab w:val="left" w:pos="475" w:leader="none"/>
              </w:tabs>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tabs>
                <w:tab w:val="clear" w:pos="708"/>
                <w:tab w:val="left" w:pos="475" w:leader="none"/>
              </w:tabs>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tabs>
                <w:tab w:val="clear" w:pos="708"/>
                <w:tab w:val="left" w:pos="475"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удворд?</w:t>
            </w:r>
          </w:p>
          <w:p>
            <w:pPr>
              <w:pStyle w:val="Normal"/>
              <w:shd w:fill="FFFFFF" w:val="clear"/>
              <w:tabs>
                <w:tab w:val="clear" w:pos="708"/>
                <w:tab w:val="left" w:pos="475"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моя фамилия. Уже забыла? Наши дети будут смеяться, когда узнают, что их мать, познакомившись с их отцом, сначала забыла свою собственную фамилию, а потом и его.</w:t>
            </w:r>
          </w:p>
          <w:p>
            <w:pPr>
              <w:pStyle w:val="Normal"/>
              <w:shd w:fill="FFFFFF" w:val="clear"/>
              <w:tabs>
                <w:tab w:val="clear" w:pos="708"/>
                <w:tab w:val="left" w:pos="475"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аши дети? — воскликнула она</w:t>
            </w:r>
            <w:r>
              <w:rPr>
                <w:rFonts w:cs="Courier New" w:ascii="Courier New" w:hAnsi="Courier New"/>
                <w:sz w:val="20"/>
              </w:rPr>
              <w:t xml:space="preserve"> </w:t>
            </w:r>
            <w:r>
              <w:rPr>
                <w:rFonts w:cs="Courier New" w:ascii="Courier New" w:hAnsi="Courier New"/>
                <w:color w:val="000000"/>
                <w:sz w:val="20"/>
              </w:rPr>
              <w:t>— Ты ведь хочешь иметь детей, правда? — совершенно серьезно спросил он.</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Я... 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 восхищенно и одновременно снисходительно улыбнулся, поднося ее пальчики к своим губам.</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еперь я вижу, что все важные решения в нашей семье мне придется принимать самому. Но я с этим полностью согласен, — пробормотал он, целуя каждый ее пальчик. — Я всегда считал, что мужчина должен быть главой семьи и королем в своем замк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отдернула руку.</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ы сумасшедший?</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овсе нет, — ответил он, нисколько не рассердившись. — Могу доказать, что я абсолютно нормальный человек. Но я понимаю, что слишком тороплю тебя. Обещаю сбавить темп, если ты согласишься поужинать сегодня со мной. А... это, должно быть, твои братья. Ты сказала, их зовут Майк и Пит?</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а молча кивнула, наблюдая, как он без усилий сумел добиться расположения ее осторожных старших братьев. Точно так же, как прежде очаровал е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жерард объяснил, что покупает землю и приехал из Брисбена. Его заинтересовал этот район, и он собирается построить здесь маленький, но первоклассный курорт. Все отговорки и сомнения братьев были быстро опровергнуты. Все, что он построит, не испортит окружающую среду и станет украшением этого района. Кроме того, местная община сможет заработать деньги, в которых нуждается. Он это гарантирует!</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Поэтому вечером, когда Джерард вежливо попросил разрешения пригласить Лию на ужин, не</w:t>
            </w:r>
            <w:r>
              <w:rPr>
                <w:rFonts w:cs="Courier New" w:ascii="Courier New" w:hAnsi="Courier New"/>
                <w:sz w:val="20"/>
              </w:rPr>
              <w:t xml:space="preserve"> </w:t>
            </w:r>
            <w:r>
              <w:rPr>
                <w:rFonts w:cs="Courier New" w:ascii="Courier New" w:hAnsi="Courier New"/>
                <w:color w:val="000000"/>
                <w:sz w:val="20"/>
              </w:rPr>
              <w:t>последовало никаких возражений. Больше того, он даже не услышал ни единого предупреждени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как оказалось, Джерарду они и не требовались. Он даже пальцем не притронулся к Лии, только поцеловал ее на прощание, пожелав спокойной ноч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ежа ночью без сна, она думала о нем.</w:t>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Так начался их бурный роман, и через три месяца после первого свидания Джерард уже повел Лию к алтарю.</w:t>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rPr>
              <w:t xml:space="preserve">На брачное ложе она взошла девственницей. </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Это случилось не потому, что она так хотела. Вовсе нет — ведь каждый раз, когда Лия смотрела на Джерарда, в ней пробуждалась чувственность, о существовании которой она и не догадывалась. Джерард сам попросил ее не торопить событи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Тогда его поведение казалось Лии очень милым. Но теперь она понимала, что это была одна из уловок игры в Прекрасного Принца и у Джерарда наверняка была другая женщина для плотских удовольствий, в то время как наивная Лия ждала своего часа. Когда подошло время их свадьбы, она настолько измучилась от постоянного сексуального напряжения, что превратилась в рабыню, готовую исполнить любое его желани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жерард был просто дьяволом во плоти, а не Прекрасным Принце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Иногда Лия думала, как сложилась бы их жизнь, если б она не вышла прогуляться в сад в ту роковую ночь и никогда бы не подслушала тот ужасный разговор. Мысль о том, что она по-прежнему продолжала бы играть роль миссис Джерард</w:t>
            </w:r>
            <w:r>
              <w:rPr>
                <w:rFonts w:cs="Courier New" w:ascii="Courier New" w:hAnsi="Courier New"/>
                <w:sz w:val="20"/>
              </w:rPr>
              <w:t xml:space="preserve"> </w:t>
            </w:r>
            <w:r>
              <w:rPr>
                <w:rFonts w:cs="Courier New" w:ascii="Courier New" w:hAnsi="Courier New"/>
                <w:color w:val="000000"/>
                <w:sz w:val="20"/>
              </w:rPr>
              <w:t>Вудворд, вызвала противоречивые чувства. Возможно, лучше бы Лия ничего не знала, она ведь была счастлива, не так л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Лия призналась себе, что ее счастье не было полным. Да, Джерард давал ей все, о чем она только могла мечтать, — он ужасно избаловал е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акое-то время все происходящее казалось чудом. Джерард показал ей мир, о существовании которого Лия и не догадывалась, — изысканный и роскошный мир нарядов от известных модельеров, мир званых вечеров и дорогих ресторанов. Первые несколько месяцев она пребывала в постоянном состоянии восторг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скоро эта привилегированная жизнь избалованной женщины начала понемногу надоедать ей. Лии стало скучно каждый день примерять новые платья и посещать парикмахера. Единственным ее занятием стало наряжаться для званых вечеров, куда приглашали их с муже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огда медовый месяц закончился, Лия редко виделась с мужем среди дня, а он работал шесть дней в неделю. По воскресеньям дела обстояли не лучше, Джерард подолгу разговаривал по телефону, не прерывая разговор, даже когда они ехали в машине. Тогда Лия поняла, что мобильный телефон становится для нее врагом номер один.</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днажды за завтраком она осторожно пожаловалась на одиночество и скуку, и Джерард предложил ей заняться благотворительностью, записаться на курсы икебаны или кулинарного искусства. А когда Лия пропустила его слова мимо ушей и намекнула, что хочет завести ребенка, он запретил ей думать об этом до следующего года. Джерард объяснил, что не хотел бы ни с кем делить ее любовь хотя бы некоторое врем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 тот вечер он вернулся домой с охапкой красных роз, и вся ночь была наполнена их любовью. Теперь, оглядываясь назад, Лия поняла, почему ее не покидало чувство неудовлетворенности в той, замужней жизни. Джерард сделал ее существование пустым и неинтересным, предоставив выполнять в своем доме только роли хозяйки и любовницы. Он никогда не обсуждал с ней свой бизнес, она имела лишь самое общее представление о его делах. Лия почти ничего не знала о его прошлом и даже настоящем, кроме того, что он ей рассказывал, а этого ей казалось недостаточно. У нее не было друзей и собственной жизни. Она существовала в качестве жены Джерард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Ее недовольство росло день ото дня, и в тот роковой вечер Лия оказалась в саду, чтобы справиться со скукой и как-нибудь скрасить свое одиночество. Джерард пригласил на ужин своего партнера по бизнесу, и после кофе они отправились в кабинет обсудить деловые вопросы, как всегда, оставив Лию одн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Итак, она решила выйти в сад и посидеть на скамейке, откуда открывался вид на реку Брисбен. Вид воды всегда успокаивал ее. Ночью здесь было особенно красиво, с пика Кенгуру прекрасно смотрелись Сказочный мост и город, сияющий огням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вышла из дома через боковую дверь и как раз проходила по тропинке недалеко от кабинета, когда из-за открытой застекленной двери в вечерней тишине до нее донесся голос Джерарда:</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тивен, ты сделал большую ошибку, женившись на женщине, которую безумно любил. Такая страсть разрушает мужчину, лишает его здравого смысла. К браку следует подходить как к сделке: трезво и с холодным сердце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Услышав эти ужасные слова, Лия застыла на месте. Но ее ожидало еще большее потрясение.</w:t>
            </w:r>
          </w:p>
          <w:p>
            <w:pPr>
              <w:pStyle w:val="Normal"/>
              <w:shd w:fill="FFFFFF" w:val="clear"/>
              <w:tabs>
                <w:tab w:val="clear" w:pos="708"/>
                <w:tab w:val="left" w:pos="461" w:leader="none"/>
              </w:tabs>
              <w:ind w:firstLine="720"/>
              <w:jc w:val="both"/>
              <w:rPr>
                <w:rFonts w:ascii="Courier New" w:hAnsi="Courier New" w:cs="Courier New"/>
                <w:color w:val="000000"/>
                <w:sz w:val="20"/>
                <w:lang w:val="en-US"/>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 xml:space="preserve">Существует два типа женщин, — продолжал Джерард, — мягкие и жесткие. Дарительницы и захватчицы. Первые хотят любить и быть любимыми. Женщинам второго типа этого мало. Поверь мне, в наше время женщин с добрым сердцем становится все меньше. Надо успеть еще в молодости прибрать их к рукам, пока они не испорчены другими мужчинами и жизнью. </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Возьмем, к примеру, Лию. Когда мы познакомились, ей было всего девятнадцать лет и до меня она ни с кем серьезно не встречалась. Вообще, городские девушки — не лучший вариант. Увидев Лию, я сразу понял, что она именно то, что мне надо. Лия во всех отношениях великолепный материал для идеальной жены, она невинная, милая, красивая. Это настоящая женщина, которая в любви готова отдать себя всю.</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И она безумно влюблена в тебя, — сухо заметил Стивен.</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по-прежнему, — произнес Джерард с таким пренебрежительным высокомерием, что у Лии захватило дух. — Конечно, мы недавно женаты, — продолжал он. — Но я не собираюсь долго потакать ее капризам. Ты же знаешь, что происходит, когда пренебрегаешь делом. Все разрушается прежде, чем начинаешь это понимать. После</w:t>
            </w:r>
            <w:r>
              <w:rPr>
                <w:rFonts w:cs="Courier New" w:ascii="Courier New" w:hAnsi="Courier New"/>
                <w:sz w:val="20"/>
              </w:rPr>
              <w:t xml:space="preserve"> </w:t>
            </w:r>
            <w:r>
              <w:rPr>
                <w:rFonts w:cs="Courier New" w:ascii="Courier New" w:hAnsi="Courier New"/>
                <w:color w:val="000000"/>
                <w:sz w:val="20"/>
              </w:rPr>
              <w:t>свадьбы я пожертвовал целым месяцем и все еще продолжаю вкладывать уйму времени и денег в свою красивую, молодую жену. Я также очень внимателен к ней и в спальне и даю ей все, чего может желать женщина, в обмен на ее любовь и терпение.</w:t>
            </w:r>
          </w:p>
          <w:p>
            <w:pPr>
              <w:pStyle w:val="Normal"/>
              <w:shd w:fill="FFFFFF" w:val="clear"/>
              <w:tabs>
                <w:tab w:val="clear" w:pos="708"/>
                <w:tab w:val="left" w:pos="480"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жерард, неужели ты ее не любишь? — с тревогой спросил Стивен.</w:t>
            </w:r>
          </w:p>
          <w:p>
            <w:pPr>
              <w:pStyle w:val="Normal"/>
              <w:shd w:fill="FFFFFF" w:val="clear"/>
              <w:tabs>
                <w:tab w:val="clear" w:pos="708"/>
                <w:tab w:val="left" w:pos="480"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Любовь — это женское чувство, — услышала она холодный, уклончивый ответ. — Я уже говорил: влюбленный мужчина слаб. Любовь делает его глупым и уязвимым, а женщинам не нравятся такие мужья. И в конце концов, разлюбив его, она уходит к другому, более сильному мужчине. Конечно, я не говорю, что им не надо объясняться в любви. Удивительно, каким прочным фундаментом брака служат три простых слова. Не проходит и дня, чтобы я не сказал Лии, как сильно я ее люблю.</w:t>
            </w:r>
          </w:p>
          <w:p>
            <w:pPr>
              <w:pStyle w:val="Normal"/>
              <w:shd w:fill="FFFFFF" w:val="clear"/>
              <w:tabs>
                <w:tab w:val="clear" w:pos="708"/>
                <w:tab w:val="left" w:pos="538"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жерард, это бессердечно...</w:t>
            </w:r>
          </w:p>
          <w:p>
            <w:pPr>
              <w:pStyle w:val="Normal"/>
              <w:shd w:fill="FFFFFF" w:val="clear"/>
              <w:tabs>
                <w:tab w:val="clear" w:pos="708"/>
                <w:tab w:val="left" w:pos="538"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овсе нет. Это очень помогает, Стивен. Ты никогда не станешь свидетелем нашего развода, запомни мои слов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конечно, тоже запомнила его слов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ак жаль, что у нее не хватило смелости повторить их ему при встреч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собиралась выяснить с ним отношения той же ночью, сразу после ухода Стивена. Но несчастный коллега все не уходил, и в конце концов она в отчаянии поднялась в спальню и легла в постель.</w:t>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заснуть не могла. Лежа в темноте, она напряженно прислушивалась к шагам Джерарда на</w:t>
            </w:r>
            <w:r>
              <w:rPr>
                <w:rFonts w:cs="Courier New" w:ascii="Courier New" w:hAnsi="Courier New"/>
                <w:sz w:val="20"/>
              </w:rPr>
              <w:t xml:space="preserve"> </w:t>
            </w:r>
            <w:r>
              <w:rPr>
                <w:rFonts w:cs="Courier New" w:ascii="Courier New" w:hAnsi="Courier New"/>
                <w:color w:val="000000"/>
                <w:sz w:val="20"/>
              </w:rPr>
              <w:t>лестниц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меня ждешь, дорогая? — спросил он, входя</w:t>
            </w:r>
            <w:r>
              <w:rPr>
                <w:rFonts w:cs="Courier New" w:ascii="Courier New" w:hAnsi="Courier New"/>
                <w:sz w:val="20"/>
              </w:rPr>
              <w:t xml:space="preserve"> </w:t>
            </w:r>
            <w:r>
              <w:rPr>
                <w:rFonts w:cs="Courier New" w:ascii="Courier New" w:hAnsi="Courier New"/>
                <w:color w:val="000000"/>
                <w:sz w:val="20"/>
              </w:rPr>
              <w:t>в комнату. — Как это мило, — пробормотал он, ласково взглянув на нее, и начал раздеватьс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смотрела на него, и все у нее внутри сжималось от боли и страха, а во рту пересохло от волнения. Она испытывала отвращение к человеку, который так легко обманул е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откуда девушка могла знать, какой он на самом деле? Джерард всегда был к ней так внимателен, выполнял все ее романтические пожелания, особенно в постели. Она не знала лучшего любовника и более внимательного и деликатного мужчины.</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Эти мысли вихрем проносились в ее голове, когда Джерард скользнул к ней в постель. Лия хотела было запротестовать, но он закрыл ей рот нежным поцелуем. Более нежным, чем обычно, а Лия надеялась, что это всего лишь пожелание спокойной ночи. Однако Джерард не собирался останавливаться, хотя Лия и пыталась отвергнуть ег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огда все закончилось, она лежала ошеломленная, не чувствуя своего тела. Как она могла позволить ему дотронуться до себя? И как смогла сама получить от этого удовольстви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оняла: чтобы избавиться от ужасного влияния своего мужа, она должна бежать. Если она скажет ему правду о подслушанном разговоре, Джерард найдет способ все объяснить. Убедит ее, что не имел в виду их отношения, что на самом деле любит е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жерард был прирожденным дельцом, умным, способным убедить любого человека в своей правоте. Стоило ему захотеть, и он мог заставить человека поверить, что черное — это белое. Он использовал бы против нее секс, соблазняя и подчиняя своей воле, увлекая сладкими плотскими удовольствиям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 xml:space="preserve">Лия знала, что если она уступит ему, то проиграет. Она многое могла стерпеть, но только не ложь. Любовь Джерарда стала смыслом ее жизни. Святые небеса, это </w:t>
            </w:r>
            <w:r>
              <w:rPr>
                <w:rFonts w:cs="Courier New" w:ascii="Courier New" w:hAnsi="Courier New"/>
                <w:i/>
                <w:color w:val="000000"/>
                <w:sz w:val="20"/>
              </w:rPr>
              <w:t xml:space="preserve">был </w:t>
            </w:r>
            <w:r>
              <w:rPr>
                <w:rFonts w:cs="Courier New" w:ascii="Courier New" w:hAnsi="Courier New"/>
                <w:color w:val="000000"/>
                <w:sz w:val="20"/>
              </w:rPr>
              <w:t>ее мир! Она все бросила ради него. Своих братьев. Родной дом. Свой любимый океан.</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А что получила взамен? Ничего. Только иллюзии. Ловушк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 понедельник она размышляла, как отделаться от своего брака и мужчины, имевшего над ней такую страшную власть. Он воспользовался этой властью и в следующую ночь, несмотря на то что Лия придумала идеальный повод для отказа — мигрень.</w:t>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жалобы на головную боль не принесли никакого результата, кроме его заботливых попыток предложить ей обезболивающее и сделать ароматический массаж. Это был очень медленный и чувственный массаж, и в конце концов Лия отдалась во власть этих умелых рук, презирая себя за то, что снова стала жертвой эротических чар своего муж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огда все закончилось, она разрыдалась в его объятиях, а он, решив, что жена все еще мучается от боли, так ласково утешал ее, что Лия едва снова не поверила в его любов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 xml:space="preserve">Какое безрассудство: глупенькая Лия не хотела верить, что по-прежнему любила и желала мужчину, который мог так пренебрежительно говорить о браке. Об </w:t>
            </w:r>
            <w:r>
              <w:rPr>
                <w:rFonts w:cs="Courier New" w:ascii="Courier New" w:hAnsi="Courier New"/>
                <w:i/>
                <w:color w:val="000000"/>
                <w:sz w:val="20"/>
              </w:rPr>
              <w:t xml:space="preserve">их </w:t>
            </w:r>
            <w:r>
              <w:rPr>
                <w:rFonts w:cs="Courier New" w:ascii="Courier New" w:hAnsi="Courier New"/>
                <w:color w:val="000000"/>
                <w:sz w:val="20"/>
              </w:rPr>
              <w:t>брак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последняя супружеская ночь не принесла Лии новых унижений. Она не смогла бы этого вынести и решила взять инициативу в свои руки, спасая остатки гордости и самоуважения. Будет лучше, если она примет неизбежное с достоинством, а не станет вести себя как его беспомощная жертв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а скинула одежду и, улегшись на кровать, первая начала соблазнять его, чем очень изумила Джерарда. Она никогда не делала этого, и, казалось, Джерард остался очень доволен необычным поведением своей жены. Он даже не догадывался, что ее вдохновляло отчаяни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По иронии судьбы он был необыкновенно нежен в их последнюю ночь, и Лия еще ни разу не испытывала такого блаженства в его объятиях. Она отзывалась на эту нежность гораздо больше, чем на страсть в предыдущие две ноч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жерард никогда не узнает, как много потерял, лишившись ее. Лия посвятила бы ему всю жизнь, только бы он любил ее. А он превратил свою жену в ничтожество, и теперь она терзалась мыслью, как могла бы сложиться ее жизнь, окажись их брак настоящим, а не жестоким и циничным обманом.</w:t>
            </w:r>
          </w:p>
          <w:p>
            <w:pPr>
              <w:pStyle w:val="Normal"/>
              <w:shd w:fill="FFFFFF" w:val="clear"/>
              <w:tabs>
                <w:tab w:val="clear" w:pos="708"/>
                <w:tab w:val="left" w:pos="446" w:leader="none"/>
              </w:tabs>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tabs>
                <w:tab w:val="clear" w:pos="708"/>
                <w:tab w:val="left" w:pos="446" w:leader="none"/>
              </w:tabs>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tabs>
                <w:tab w:val="clear" w:pos="708"/>
                <w:tab w:val="left" w:pos="446" w:leader="none"/>
              </w:tabs>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Лия, еда и напитки уже готовы?</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обернулась, ее длинные светлые волосы развевались на ветру.</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Алан. Все готово, — крикнула она в ответ.</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олодец. Присмотри за судном, пока я соберу гостей на вечеринку, — сказал он, кивнув в сторону группы людей на берег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однесла ладонь к глазам, вглядываясь в даль. Она знала, что на морскую прогулку отправятся шестеро желающих. Издалека ей показалось, что собрались две дружные пары и двое незнакомцев — женщина и мужчина. Обычно нетрудно догадаться об отношениях между людьми, наблюдая за их поведение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не займет много времени. — Алан отвязал канат и, спрыгнув в лодку «Зодиак», завел мотор. Через несколько секунд маленькое суденышко уже неслось по волнам к берегу, разбрасывая каскад соленых брызг.</w:t>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Алан немного напоминал ей ковбоя. Он был владельцем и капитаном «Зефира», старого парусного судна для ловли жемчуга, построенного в 20-е годы. Алан приобрел его несколько лет назад и теперь зарабатывал на жизнь тем, что устраивал туристические круизы вдоль западного побережья Австралии. Алан также приглашал всех желающих на специальные морские прогулки на закате вдоль Кэйбл-Бич во время курортного сезона, который начинался в конце мая и длился до начала сентябр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Шесть недель назад, в Дарвине, Лия случайно узнала, что владельцу «Зефира» требуется молодая и привлекательная помощница по уборке судна, которая к тому же знает толк в парусных лодках и умеет вести хозяйство. Лия откликнулась, и ей сразу же предложили работу. Убедившись, что Алан и не думает делать ее своей любовницей, она без колебаний приняла предложени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 тому же Алан вел себя с ней как настоящий джентльмен, чего нельзя было сказать о его отношении к другим женщинам. Со времени прибытия</w:t>
            </w:r>
            <w:r>
              <w:rPr>
                <w:rFonts w:cs="Courier New" w:ascii="Courier New" w:hAnsi="Courier New"/>
                <w:sz w:val="20"/>
              </w:rPr>
              <w:t xml:space="preserve"> </w:t>
            </w:r>
            <w:r>
              <w:rPr>
                <w:rFonts w:cs="Courier New" w:ascii="Courier New" w:hAnsi="Courier New"/>
                <w:color w:val="000000"/>
                <w:sz w:val="20"/>
              </w:rPr>
              <w:t>«Зефира» в Брум в каюте капитана побывало множество разных да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Похоже, Алану нравились женщины гораздо старше Лии, и он без труда очаровывал их. Ему было около 35 лет. Лия не считала его красавцем, но, по-видимому, его длинные светлые волосы, бронзовое от загара тело и мягкий, проникновенный взгляд карих глаз привлекали женщин. Особенно сорокалетних.</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Пытаясь разглядеть одинокую женщину на берегу, Лия старалась угадать, подходит ли та Алану по возрасту. Видимо, да, потому что он постарался подплыть к берегу ближе, чем обычн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окачала головой. Некоторые мужчины становились сущими дьяволами, когда речь заходила о женщинах и сексе. Лия не хотела иметь ничего общего с такими мужчинами. Никогд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Алан развернул лодку, в которой теперь сидели люди, и на огромной скорости помчался обратн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Усмехнувшись, Лия подумала, что Алан хочет покрасоваться перед своими пассажирами, и направилась к борту, чтобы помочь прибывшим гостям взобраться на палубу. Несколько секунд спустя маленькая лодка подплыла достаточно близко, и Лия смогла хорошо рассмотреть оживленные и нетерпеливые лица пассажиров.</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огда она взглянула на мужчину, одиноко сидевшего на корме, ее сердце замерл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 простонала она. — Этого не может быт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она не могла не узнать это красивое лицо и проницательные глаз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Муж настиг ее, и теперь ей негде искать спасения, кроме как в пучине Индийского океана.</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Normal"/>
              <w:rPr/>
            </w:pPr>
            <w:r>
              <w:rPr/>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CHAPTER TWO</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heart started thudding. Blood began roaring through her head. As did a whole host of furious thoughts.</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ow dared he pursue her like this?</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x months had gone by. Six long, miserable months. She'd just begun to feel safe. Just begun to feel as if she might survive without him. And what does he do? Turns up like a bad penny!</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in God's name did she have to do to make good her escape? She'd fled the damned country, hadn't she? Lived on the high seas. Worked menial jobs in far-flung harbours around the world for months before daring to return to Australia. Even then, she'd only stayed because this job had been in such a remote corner of the country. Gerard had always said he had no interest in any other state except Queensland.</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ow had he found her? Had some wretched tourist from Brisbane recognised her and reported back to hi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No, she decided. That wouldn't have been likely. People from Brisbane rarely holidayed in Broome.</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d found her the way men like him always found people. He'd hired some professional to hunt her down, to track her like some wretched criminal on the run. And now that she'd been found, he'd come himself to hound her into going back to him.</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she wouldn't! Never! Ever! He would have to hog-tie her and drag her back to Brisbane. She would never voluntarily go back.</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had thought she'd be afraid if and when Gerard caught up with her, thought she'd be terrified of the wicked power he had over her. She wasn't. She was simply livi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eyes glared daggers at him as the Zodiac pulled alongside. She didn't notice Alan glaring at her when she failed to take the rope and secure the boat to the lugger. All she saw was Gerard, staring back at her with a blank expression, as though he had no idea why she was scowling at him with such ill-concealed fur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lack of sensitivity only infuriated her fur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an finally communicated his own frustration with Leah by throwing the rope into her hand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luctantly, she turned her attention to the job at hand, securing the boat to the side of the lugger. Her smile was stiff as she introduced herself, then proceeded to help the party aboard, finding out in the process that the first couple were called David and Dawn, and the second Geoff and Peggy. All four were around sixty and obviously good friends, confiding in Leah within seconds that they'd all retired recently and had been travelling around Australia together for several weeks.</w:t>
            </w:r>
          </w:p>
          <w:p>
            <w:pPr>
              <w:pStyle w:val="2"/>
              <w:rPr/>
            </w:pPr>
            <w:r>
              <w:rPr>
                <w:rFonts w:eastAsia="Courier New"/>
              </w:rPr>
              <w:t xml:space="preserve">  </w:t>
            </w:r>
            <w:r>
              <w:rPr/>
              <w:t>The single woman's name was Sandra. She was fortyish, as Leah had guessed. Quite attractive too, she supposed, if you liked plump blondes who wore too much make-up and gushed over everything. The avid glances Alan was giving Sandra's womanly, derriere as she stepped onto the deck seemed to indicate he di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is is just too too exciting!' Sandra enthused, one hand fluttering up to her throat as she gazed around with seemingly enthralled ey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atch your step,' Leah warned on sighting her high-heeled sandals. 'The deck is smooth and can be slippery.'</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n't you worry, sweetie,' she said smugly. 'I won't fall. These shoes and I have gone to the top of Ayer's Rock together. They're like part of me.'</w:t>
            </w:r>
          </w:p>
          <w:p>
            <w:pPr>
              <w:pStyle w:val="2"/>
              <w:rPr/>
            </w:pPr>
            <w:r>
              <w:rPr>
                <w:rFonts w:eastAsia="Courier New"/>
              </w:rPr>
              <w:t xml:space="preserve">  </w:t>
            </w:r>
            <w:r>
              <w:rPr/>
              <w:t>Leah could believe it. She'd met other women like Sandra on her travels. They looked all fluff on the surface, but underneath were tough as an old boot. They were survivors, the Sandras of this world. Not like the Leahs, the silly, soft, sentimental Leah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gathered all her newly found courage and turned to face Gerard. He rose from where he'd remained sitting at the back of the small craft, his face now the picture of puzzlemen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d he think he was fooling her with that stupid expression? She knew why he'd come. To get her back! The almighty Gerard Woodward could not be allowed to be seen to be a failure. His marriage could not possibly end in desertion, or, even worse… divor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temper rose another notch, so much so that when Gerard took a step towards the front of the Zodiac she was ripe and ready for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you,' she spat at him, jabbing her right index finger towards his chest. 'You can just stay right there and let Alan take you back to the beac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blinked while Alan simply gaped. Leah was aware of Sandra gasping behind her.</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ood God, Leah,' her boss spluttered. 'What's got into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ll tell you what's got into me. That person there,' she ground out, pointing straight at Gerard's coldblooded heart, 'isn't the innocent tourist he's pretending to be. He happens to be my ex-husband. He isn't here for a simple cruise. He's here to make trouble. Believe me when I tell you he's a sneaky, conniving conman and you can't believe a word he say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an gave the sneaky, conniving conman a darkly suspicious glance. 'Is that true? Are you Leah's ex-husband?'</w:t>
            </w:r>
          </w:p>
          <w:p>
            <w:pPr>
              <w:pStyle w:val="2"/>
              <w:rPr/>
            </w:pPr>
            <w:r>
              <w:rPr>
                <w:rFonts w:eastAsia="Courier New"/>
              </w:rPr>
              <w:t xml:space="preserve">  </w:t>
            </w:r>
            <w:r>
              <w:rPr/>
              <w:t>'No,' came the cool rep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laughed. 'Okay, so you want to be literal! Legally, you are still my husband, I guess. But I walked out on our ghastly marriage six months ago, Alan, and haven't seen this mockery of a husband since that day. In my book, that makes him about as ex as you can ge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m not her husband, either,' the mockery said.</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w it was Leah's turn to gap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my husband!' she finally snapped. 'What kind of game are you playing, Gerard? You can't get a divorce in this country under twelve months, no matter how much money and connections you've got. I know. I asked.'</w:t>
            </w:r>
          </w:p>
          <w:p>
            <w:pPr>
              <w:pStyle w:val="2"/>
              <w:rPr/>
            </w:pPr>
            <w:r>
              <w:rPr>
                <w:rFonts w:eastAsia="Courier New"/>
              </w:rPr>
              <w:t xml:space="preserve">  </w:t>
            </w:r>
            <w:r>
              <w:rPr/>
              <w:t>'I'm not your husband because I'm not Gerard. But I can understand your mistake. I'm Gerard's twin brother… Gare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was speechless. But not for lo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rard doesn't have a twin brother,' she argued. 'He doesn't have a brother at all. Period! He's an only chil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s that what he told you?' came the calm quer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els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do you mean, what els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mean… regarding his fami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doesn't have any family. His mother and father died some years back.'</w:t>
            </w:r>
          </w:p>
          <w:p>
            <w:pPr>
              <w:pStyle w:val="TextBody"/>
              <w:jc w:val="both"/>
              <w:rPr/>
            </w:pPr>
            <w:r>
              <w:rPr>
                <w:rFonts w:eastAsia="Courier New"/>
              </w:rPr>
              <w:t xml:space="preserve">  </w:t>
            </w:r>
            <w:r>
              <w:rPr/>
              <w:t>'Our father did. But our mother is alive and well and living in New York. I spoke to her only yesterday on the telephon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s mouth dropped ope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you did say you couldn't believe a word your husband said,' Alan pointed out with merciless logic.</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but… but…' Leah's frantic gaze scanned the man standing before her, raking him from head to toe to see if there was any visible evidence this was not Gerard. Since he was dressed casually, in pale grey shorts and a navy and white striped top, she could see quite a bit of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looked leaner than Gerard, she finally conceded. And not quite as muscly. He looked older, too, with deeper lines etched around his mouth and eyes—eyes which at that moment were looking at her with a most irritating composure, as though he was patiently waiting for the truth of his identity to sink 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think you owe the man an apology, Leah,' Alan grated out.</w:t>
            </w:r>
          </w:p>
          <w:p>
            <w:pPr>
              <w:pStyle w:val="2"/>
              <w:rPr/>
            </w:pPr>
            <w:r>
              <w:rPr>
                <w:rFonts w:eastAsia="Courier New"/>
              </w:rPr>
              <w:t xml:space="preserve">  </w:t>
            </w:r>
            <w:r>
              <w:rPr/>
              <w:t>Leah glanced up into the man's eyes, eyes which were identical to Gerard's. They met hers levelly and quite blandly. Despite that, something decidedly sexual curled in her stomac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rard had always been able to turn her on, just by looking at her. No way could another man—not even an identical twin—reproduce what Gerard could make her feel. Such a possibility was beyond belief.</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ever in a month of Sundays,' she bit out, 'will I apologise, because I know I'm right. This man is my husband, Gerard Woodward, no matter what clever lies he trots out.'</w:t>
            </w:r>
          </w:p>
          <w:p>
            <w:pPr>
              <w:pStyle w:val="2"/>
              <w:rPr/>
            </w:pPr>
            <w:r>
              <w:rPr>
                <w:rFonts w:eastAsia="Courier New"/>
              </w:rPr>
              <w:t xml:space="preserve">  </w:t>
            </w:r>
            <w:r>
              <w:rPr/>
              <w:t>'Good grief, Leah!' Alan exclaimed exasperatedly. 'Why on earth would he say he's your husband's brother if he wasn'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on't know.' Unless it was to trick her into letting her guard down with him. Maybe he was plotting to kidnap her, or some equally appalling plan. She would put nothing past Gerard. She knew the real man now, knew what he was capable of.</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ere once she'd thought him wonderfully strong and decisive, she now knew he was cold-bloodedly ruthless. His veins ran with ice, not blood. His silver tongue spouted lies with superb ease. My God, when she thought of the thousands of times he'd told her he loved her! Every morning before he left for work. Every time he'd made love to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de love? she thought sneeringly. Such a description was a joke! Gerard had never made love to her.</w:t>
            </w:r>
          </w:p>
          <w:p>
            <w:pPr>
              <w:pStyle w:val="2"/>
              <w:rPr/>
            </w:pPr>
            <w:r>
              <w:rPr>
                <w:rFonts w:eastAsia="Courier New"/>
              </w:rPr>
              <w:t xml:space="preserve">  </w:t>
            </w:r>
            <w:r>
              <w:rPr/>
              <w:t>He'd seduced her. Manipulated her. Used her. Love had never come into the equat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ausea swirled in her stomach at the renewal of this bitter realisation. All lies. The man was a total lie. This crazy claim about a twin brother was a li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atred burnt in her eyes as she glared up at him. 'I'm not him,' he reiterated, in a voice so unlike Gerard's that she was momentarily thrown. Suddenly his eyes were not Gerard's, either. They were soft, and sad. Gerard had a wide range of expressions, but soft and sad was not one of the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ill… faith in one's husband, and one's own judgement, once lost was not easily restor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hardened her heart against that treacherous weakness of hers to simply believe what she was tol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 you honestly think you can fool me a second time?' she threw at him in her agony and fury. 'You're Gerard and nothing and no one can convince me otherwise. So, I repeat, you either go back to that beach or I will. I'll swim if I have to!'</w:t>
            </w:r>
          </w:p>
          <w:p>
            <w:pPr>
              <w:pStyle w:val="2"/>
              <w:rPr/>
            </w:pPr>
            <w:r>
              <w:rPr>
                <w:rFonts w:eastAsia="Courier New"/>
              </w:rPr>
              <w:t xml:space="preserve">  </w:t>
            </w:r>
            <w:r>
              <w:rPr/>
              <w:t>Alan sighed his own frustration. 'For pity's sake, Leah, you're paranoid. It's perfectly clear this chap isn't your husband. Why won't you believe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s all right,' the man himself said. 'I fully understand the young lady's attitude, especially since she is unfortunate enough to be my brother's wife. Gerard's not a very nice person. He can be, in fact, a bastard of the first order. But I repeat… Leah, is it?… I am not Gerard. I'm nothing like him, except in looks, which is something I can do little about. I'm sorry if I have upset you. Truly sorr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could only stare. An apolog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pologies were anathema to Gerard. He gave reasons for his actions. Sometimes excuses. But never apologi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ybe—just maybe—this person standing before her wasn't Gerard.</w:t>
            </w:r>
          </w:p>
          <w:p>
            <w:pPr>
              <w:pStyle w:val="2"/>
              <w:rPr/>
            </w:pPr>
            <w:r>
              <w:rPr>
                <w:rFonts w:eastAsia="Courier New"/>
              </w:rPr>
              <w:t xml:space="preserve">  </w:t>
            </w:r>
            <w:r>
              <w:rPr/>
              <w:t>But only maybe. Leah was not about to rush into believing anything any more. Not where her husband was concern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eyes remained hard upon him. And sceptica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man who claimed he wasn't her husband shrugged. 'Perhaps you should take me back to the beach,' he directed towards Alan. 'I don't want to spoil the cruise for everyone els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ertainly not!' Alan replied. 'If Leah has a problem with your being on this cruise then she can be the one to go back to the beach. I believe you're not her ex, even if she doesn't. No man would make up such a far-fetched lie over some female who obviously doesn't want a bar of him. It doesn't make any sense. Pity Leah can't see t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no longer knew what to think, for Alan was right in a way. It didn't make much sense. She didn't really believe Gerard was out to kidnap her. Violence was not his bag. He always used oral persuasion to get what he wanted. At worst, he appealed to an opponent's darker side to achieve his ends, playing up to their greed, or their love of power and position.</w:t>
            </w:r>
          </w:p>
          <w:p>
            <w:pPr>
              <w:pStyle w:val="2"/>
              <w:rPr/>
            </w:pPr>
            <w:r>
              <w:rPr>
                <w:rFonts w:eastAsia="Courier New"/>
              </w:rPr>
              <w:t xml:space="preserve">  </w:t>
            </w:r>
            <w:r>
              <w:rPr/>
              <w:t>She couldn't see how pretending to be his twin brother could possibly persuade her back to her marriage. What could Gerard hope to achieve with a deception which could only be short-lived, at best? She would eventually find out the tru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erhaps if I might make a suggest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whirled at the sound of the female voice, flushing as she realised the rest of the party had been standing around, witnessing—and possibly being entertained by—every embarrassing, humiliating word. Sandra was especially wide-eyed, obviously fascinated by the situat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 was Peggy who had spoken, however. Geoff's wife. Once everyone'e eyes were upon her, she went 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used to go to school with identical twins. They were the dead spit of each other, and liked to play awful jokes on everyone, swapping places all the time. But then one of them had an accident in the playground, running into another boy and chipping his front tooth. After that, we could always tell them apart. Perhaps, young man, you have some physical defect that your brother didn't have? That way this nice young lady could be sure. I can understand her reluctance to trust your word alone, if your brother is such a bad eg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eggy's suggestion had clearly pole-axed him, his shoulders stiffening with instant tension.</w:t>
            </w:r>
          </w:p>
          <w:p>
            <w:pPr>
              <w:pStyle w:val="2"/>
              <w:rPr/>
            </w:pPr>
            <w:r>
              <w:rPr>
                <w:rFonts w:eastAsia="Courier New"/>
              </w:rPr>
              <w:t xml:space="preserve">  </w:t>
            </w:r>
            <w:r>
              <w:rPr/>
              <w:t>Leah's stomach turned over when she saw that telltale muscle twitch along his jawline. Gerard did that all the time when put into an awkward or unpalatable position. His jaw muscle had twitched just like that when she'd told him she was bored that morning at breakfast, and also at a dinner party one night, when a Brisbane alderman had told him he would never pass a development Gerard had submitted to counci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 alderman had not been voted in at the upcoming election, when a sex scandal had erupted around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heart began to beat faster. So she'd been right all along. He was Ger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veryone was staring at him now, staring and waiting. An electric tension filled the ai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re must be something, man,' Alan grated ou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re is a scar,' he said, startling Leah, since Gerard did not have a single flaw on his beautiful male body.</w:t>
            </w:r>
          </w:p>
          <w:p>
            <w:pPr>
              <w:pStyle w:val="2"/>
              <w:rPr/>
            </w:pPr>
            <w:r>
              <w:rPr>
                <w:rFonts w:eastAsia="Courier New"/>
              </w:rPr>
              <w:t xml:space="preserve">  </w:t>
            </w:r>
            <w:r>
              <w:rPr/>
              <w:t>'But, frankly, it's a bit embarrassing to show, given its position. I'll give you a look, Alan, and you can tell Leah about i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Courier New" w:hAnsi="Courier New" w:cs="Courier New"/>
                <w:bCs/>
                <w:sz w:val="20"/>
              </w:rPr>
            </w:pPr>
            <w:r>
              <w:rPr>
                <w:rFonts w:cs="Courier New" w:ascii="Courier New" w:hAnsi="Courier New"/>
                <w:bCs/>
                <w:color w:val="000000"/>
                <w:sz w:val="20"/>
              </w:rPr>
              <w:t>ГЛАВА ВТОРАЯ</w:t>
            </w:r>
          </w:p>
          <w:p>
            <w:pPr>
              <w:pStyle w:val="Normal"/>
              <w:shd w:fill="FFFFFF" w:val="clear"/>
              <w:ind w:firstLine="720"/>
              <w:jc w:val="both"/>
              <w:rPr>
                <w:rFonts w:ascii="Courier New" w:hAnsi="Courier New" w:cs="Courier New"/>
                <w:bCs/>
                <w:color w:val="000000"/>
                <w:sz w:val="20"/>
                <w:lang w:val="en-US"/>
              </w:rPr>
            </w:pPr>
            <w:r>
              <w:rPr>
                <w:rFonts w:cs="Courier New" w:ascii="Courier New" w:hAnsi="Courier New"/>
                <w:bCs/>
                <w:color w:val="000000"/>
                <w:sz w:val="20"/>
                <w:lang w:val="en-US"/>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Ее сердце заколотилось с удвоенной силой, кровь бешено шумела в висках, а в голове вихрем проносились гневные мысл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ак он посмел ее преследоват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Прошло шесть месяцев, шесть долгих, полных отчаяния месяцев. И теперь, когда она наконец почувствовала себя в безопасности и поняла, что сможет прожить без него, он вновь появляется в ее</w:t>
            </w:r>
            <w:r>
              <w:rPr>
                <w:rFonts w:cs="Courier New" w:ascii="Courier New" w:hAnsi="Courier New"/>
                <w:sz w:val="20"/>
              </w:rPr>
              <w:t xml:space="preserve"> </w:t>
            </w:r>
            <w:r>
              <w:rPr>
                <w:rFonts w:cs="Courier New" w:ascii="Courier New" w:hAnsi="Courier New"/>
                <w:color w:val="000000"/>
                <w:sz w:val="20"/>
              </w:rPr>
              <w:t>жизн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Господи, что же еще она должна сделать, чтобы он навсегда исчез из ее жизни? Она убежала из этой проклятой страны, долго путешествовала по океану, занималась грубой, тяжелой работой в заброшенных далеких портах, пока, наконец, не осмелилась вернуться в Австралию. И даже теперь она осталась здесь только потому, что нашла работу в таком укромном и забытом Богом уголке большой страны. Джерард всегда говорил, что его не интересует ни один штат, кроме Квинсленд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как же он нашел ее? Неужели какой-нибудь турист из Брисбена узнал Лию и сообщил ем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ет, решила девушка, не похоже. Жители Брисбена редко проводили отпуск в Брум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жерард нашел ее так, как люди вроде него находят то, что им очень нужно. Он нанял сыщика, и тот выследил ее, как какого-нибудь несчастного преступника, скрывающегося от правосудия. И теперь он приехал сам, чтобы заставить ее вернуться обратн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у уж нет, этому не бывать! Джерарду пришлось бы связать ее и силой тащить обратно в</w:t>
            </w:r>
            <w:r>
              <w:rPr>
                <w:rFonts w:cs="Courier New" w:ascii="Courier New" w:hAnsi="Courier New"/>
                <w:sz w:val="20"/>
              </w:rPr>
              <w:t xml:space="preserve"> </w:t>
            </w:r>
            <w:r>
              <w:rPr>
                <w:rFonts w:cs="Courier New" w:ascii="Courier New" w:hAnsi="Courier New"/>
                <w:color w:val="000000"/>
                <w:sz w:val="20"/>
              </w:rPr>
              <w:t>Брисбен, потому что по своей воле она туда не поедет.</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Раньше Лия думала, что испугается, увидев Джерарда, ужаснется его огромной власти над нею, но этого не произошло. Она просто страшно разозлилас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евушка с яростью взглянула на одинокого мужчину, когда «Зодиак» подплыл к борту парусника. Она не заметила сердитого взгляда Алана, когда канат вывалился у нее из рук и ей не удалось привязать лодку. Лия видела только Джерарда, в полном замешательстве наблюдавшего за ней и словно не понимавшего, почему девушка смотрит на него с такой ненавистью.</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Бессердечие этого мужчины еще больше разозлило ее.</w:t>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rPr>
              <w:t xml:space="preserve">В конце концов Алан преодолел свое раздражение, вызванное нерасторопностью Лии, и снова бросил ей канат. </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а неохотно принялась за работу, швартуя лодку к борту парусника. Познакомившись с гостями, Лия сдержанно улыбнулась и приступила к организации вечеринки на палубе. Из разговоров она узнала, что первую пару зовут Дэвид и Дон, а вторую — Джеф и Пегги. Всем четверым было около шестидесяти, и, по-видимому, они были друзьями. Гости рассказали Лии, что недавно ушли на пенсию и вот уже несколько недель вместе путешествуют по Австрали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динокую женщину звали Сандра. Как и предполагала Лия, ей оказалось около 40 лет. Это была довольно привлекательная, полная и сильно накрашенная блондинка. Она болтала без умолк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Жадные взгляды, которые Алан бросал на нее, ясно говорили о том, что женщина ему понравилась.</w:t>
            </w:r>
          </w:p>
          <w:p>
            <w:pPr>
              <w:pStyle w:val="Normal"/>
              <w:shd w:fill="FFFFFF" w:val="clear"/>
              <w:tabs>
                <w:tab w:val="clear" w:pos="708"/>
                <w:tab w:val="left" w:pos="514"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се это так восхитительно! — воскликнула Сандра, картинно вскинув трепещущую руку к горлу и оглядывая все вокруг зачарованным взглядом.</w:t>
            </w:r>
          </w:p>
          <w:p>
            <w:pPr>
              <w:pStyle w:val="Normal"/>
              <w:shd w:fill="FFFFFF" w:val="clear"/>
              <w:tabs>
                <w:tab w:val="clear" w:pos="708"/>
                <w:tab w:val="left" w:pos="514"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сторожно, не оступитесь, — предупредила Лия, посмотрев на ее босоножки на высоком каблуке. — Палуба гладкая, и вы можете поскользнуться.</w:t>
            </w:r>
          </w:p>
          <w:p>
            <w:pPr>
              <w:pStyle w:val="Normal"/>
              <w:shd w:fill="FFFFFF" w:val="clear"/>
              <w:tabs>
                <w:tab w:val="clear" w:pos="708"/>
                <w:tab w:val="left" w:pos="58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беспокойтесь, милочка, — самодовольно ответила Сандра. — Я не упаду. В этих туфлях я забралась на вершину пика Айера. Они уже стали частью меня самой.</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оверила ей. Путешествуя, она встречала женщин, похожих на Сандру. На первый взгляд они казались мягкими и нежными, но на самом деле были тверды как сталь. Такие «Сандры» выживали в любых условиях, они не были похожи на глупых, мягких, сентиментальных «Лий»...</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собрала в кулак все свое недавнее мужество и повернулась к Джерарду. Он поднялся со своего места, его лицо выражало искреннее удивление. Неужели он считал, что обманывает ее этим глупым видом? Она знала, что муж приехал забрать ее назад. Всемогущий Джерард Вудворд не мог смириться с неудачей. Его брак не должен развалиться из-за бегства жены или, что еще хуже, закончиться... разводо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Подумав об этом, Лия еще больше рассвирепела и, когда Джерард ступил на корму «Зодиака», уже была готова дать ему отпор.</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лько не ты, — произнесла она враждебно, тыча его пальцем в грудь. — Оставайся в лодке, и Алан отвезет тебя обратно на берег!</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Алан прямо разинул рот от изумления. Лия знала, что стоявшая у нее за спиной Сандра удивлена не меньше.</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Господи, Лия, — невнятно произнес ее хозяин. — Что на тебя нашло?</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скажу тебе, что на меня нашло. Этот человек, — объяснила она, указывая на Джерарда, — только прикидывается туристом. Он — мой бывший муж и приехал не насладиться морской прогулкой, а причинить мне неприятности. Это подлый, бездушный обманщик, и вы не должны верить ни одному его слов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Алан мрачно и подозрительно взглянул на подлого обманщика.</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правда? Вы и есть бывший муж Лии?</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 последовал холодный ответ. Лия расхохоталась.</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рошо, ты ведь во всем любишь точность! Но я думаю, по закону ты все еще мой муж. Алан, для меня наш ужасный брак закончился шесть месяцев назад, и с тех пор я не видела эту пародию на мужа. Так что теперь он для меня самый настоящий бывший супруг.</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я вовсе не супруг, — ответила пародия на муж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Теперь настала очередь Лии открыть от изумления рот.</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х, неужели! — огрызнулась она, придя в себя. — Что это за игра, Джерард? В этой стране ты</w:t>
            </w:r>
            <w:r>
              <w:rPr>
                <w:rFonts w:cs="Courier New" w:ascii="Courier New" w:hAnsi="Courier New"/>
                <w:sz w:val="20"/>
              </w:rPr>
              <w:t xml:space="preserve"> </w:t>
            </w:r>
            <w:r>
              <w:rPr>
                <w:rFonts w:cs="Courier New" w:ascii="Courier New" w:hAnsi="Courier New"/>
                <w:color w:val="000000"/>
                <w:sz w:val="20"/>
              </w:rPr>
              <w:t>не можешь получить развод до истечения года, и тебе не помогут деньги и связи. Я все выяснила.</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не ваш муж, потому что не Джерард. Но ваша ошибка вполне объяснима. Я его брат-близнец... Гаретт.</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на мгновение потеряла дар речи, но сумела</w:t>
            </w:r>
            <w:r>
              <w:rPr>
                <w:rFonts w:cs="Courier New" w:ascii="Courier New" w:hAnsi="Courier New"/>
                <w:sz w:val="20"/>
              </w:rPr>
              <w:t xml:space="preserve"> </w:t>
            </w:r>
            <w:r>
              <w:rPr>
                <w:rFonts w:cs="Courier New" w:ascii="Courier New" w:hAnsi="Courier New"/>
                <w:color w:val="000000"/>
                <w:sz w:val="20"/>
              </w:rPr>
              <w:t>взять себя в руки.</w:t>
            </w:r>
          </w:p>
          <w:p>
            <w:pPr>
              <w:pStyle w:val="Normal"/>
              <w:shd w:fill="FFFFFF" w:val="clear"/>
              <w:tabs>
                <w:tab w:val="clear" w:pos="708"/>
                <w:tab w:val="left" w:pos="514"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У Джерарда нет брата-близнеца, — заспорила она. — У него вообще нет братьев. Это совершенно точно! Он единственный ребенок в семье.</w:t>
            </w:r>
          </w:p>
          <w:p>
            <w:pPr>
              <w:pStyle w:val="Normal"/>
              <w:shd w:fill="FFFFFF" w:val="clear"/>
              <w:tabs>
                <w:tab w:val="clear" w:pos="708"/>
                <w:tab w:val="left" w:pos="514" w:leader="none"/>
              </w:tabs>
              <w:ind w:firstLine="720"/>
              <w:jc w:val="both"/>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 xml:space="preserve">Это он вам сказал? — послышался спокойный вопрос. </w:t>
            </w:r>
          </w:p>
          <w:p>
            <w:pPr>
              <w:pStyle w:val="Normal"/>
              <w:shd w:fill="FFFFFF" w:val="clear"/>
              <w:tabs>
                <w:tab w:val="clear" w:pos="708"/>
                <w:tab w:val="left" w:pos="514" w:leader="none"/>
              </w:tabs>
              <w:ind w:firstLine="720"/>
              <w:jc w:val="both"/>
              <w:rPr>
                <w:rFonts w:ascii="Courier New" w:hAnsi="Courier New" w:cs="Courier New"/>
                <w:sz w:val="20"/>
              </w:rPr>
            </w:pPr>
            <w:r>
              <w:rPr>
                <w:rFonts w:cs="Courier New" w:ascii="Courier New" w:hAnsi="Courier New"/>
                <w:color w:val="000000"/>
                <w:sz w:val="20"/>
              </w:rPr>
              <w:t>-</w:t>
            </w:r>
            <w:r>
              <w:rPr>
                <w:rFonts w:cs="Courier New" w:ascii="Courier New" w:hAnsi="Courier New"/>
                <w:color w:val="000000"/>
                <w:sz w:val="20"/>
                <w:lang w:val="en-US"/>
              </w:rPr>
              <w:t xml:space="preserve"> </w:t>
            </w:r>
            <w:r>
              <w:rPr>
                <w:rFonts w:cs="Courier New" w:ascii="Courier New" w:hAnsi="Courier New"/>
                <w:color w:val="000000"/>
                <w:sz w:val="20"/>
              </w:rPr>
              <w:t>Да!</w:t>
            </w:r>
          </w:p>
          <w:p>
            <w:pPr>
              <w:pStyle w:val="Normal"/>
              <w:shd w:fill="FFFFFF" w:val="clear"/>
              <w:tabs>
                <w:tab w:val="clear" w:pos="708"/>
                <w:tab w:val="left" w:pos="56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что еще?</w:t>
            </w:r>
          </w:p>
          <w:p>
            <w:pPr>
              <w:pStyle w:val="Normal"/>
              <w:shd w:fill="FFFFFF" w:val="clear"/>
              <w:tabs>
                <w:tab w:val="clear" w:pos="708"/>
                <w:tab w:val="left" w:pos="56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то вы имеете в виду под этим «что еще»?</w:t>
            </w:r>
          </w:p>
          <w:p>
            <w:pPr>
              <w:pStyle w:val="Normal"/>
              <w:shd w:fill="FFFFFF" w:val="clear"/>
              <w:tabs>
                <w:tab w:val="clear" w:pos="708"/>
                <w:tab w:val="left" w:pos="56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имею в виду... относительно его семьи.</w:t>
            </w:r>
          </w:p>
          <w:p>
            <w:pPr>
              <w:pStyle w:val="Normal"/>
              <w:shd w:fill="FFFFFF" w:val="clear"/>
              <w:tabs>
                <w:tab w:val="clear" w:pos="708"/>
                <w:tab w:val="left" w:pos="56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У Джерарда нет семьи, его родители умерл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есколько лет назад.</w:t>
            </w:r>
          </w:p>
          <w:p>
            <w:pPr>
              <w:pStyle w:val="Normal"/>
              <w:shd w:fill="FFFFFF" w:val="clear"/>
              <w:tabs>
                <w:tab w:val="clear" w:pos="708"/>
                <w:tab w:val="left" w:pos="56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аш отец умер, но мама жива и здорова и живет в Нью-Йорке. Я только вчера разговаривал с ней по телефон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раскрыла рот от удивления.</w:t>
            </w:r>
          </w:p>
          <w:p>
            <w:pPr>
              <w:pStyle w:val="Normal"/>
              <w:shd w:fill="FFFFFF" w:val="clear"/>
              <w:tabs>
                <w:tab w:val="clear" w:pos="708"/>
                <w:tab w:val="left" w:pos="638"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ведь ты просила не верить ни одному слову своего мужа, — с безжалостной логикой заметил Алан.</w:t>
            </w:r>
          </w:p>
          <w:p>
            <w:pPr>
              <w:pStyle w:val="Normal"/>
              <w:shd w:fill="FFFFFF" w:val="clear"/>
              <w:tabs>
                <w:tab w:val="clear" w:pos="708"/>
                <w:tab w:val="left" w:pos="638"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но... но... — Лия безумными глазами смотрела на стоящего перед ней мужчину, стараясь найти хоть малейшее подтверждение того, что это не Джерард. Он был одет очень просто, в светлосерые шорты и тенниску, и казался точной копией</w:t>
            </w:r>
            <w:r>
              <w:rPr>
                <w:rFonts w:cs="Courier New" w:ascii="Courier New" w:hAnsi="Courier New"/>
                <w:sz w:val="20"/>
              </w:rPr>
              <w:t xml:space="preserve"> </w:t>
            </w:r>
            <w:r>
              <w:rPr>
                <w:rFonts w:cs="Courier New" w:ascii="Courier New" w:hAnsi="Courier New"/>
                <w:color w:val="000000"/>
                <w:sz w:val="20"/>
              </w:rPr>
              <w:t>Джерард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 выглядел стройнее и был не таким мускулистым, как Джерард. Гаретт также казался старше, вокруг рта и глаз залегли морщинки, а взгляд в тот момент был каким-то раздражающе спокойным, будто он терпеливо ждал, когда откроется правда о его полной идентичности, которая и погубит его.</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Лия, мне кажется, ты должна извиниться перед этим человеком, — проскрежетал Алан.</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осмотрела в глаза незнакомца, похожие на глаза Джерарда. Он вежливо и спокойно выдержал ее взгляд. Несмотря на это, она почувствовала что-то похожее на странное возбуждени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жерард мог свести ее с ума одним взглядом. Ни один мужчина, даже его брат-близнец, не мог заставить ее испытать нечто подобное. Это просто невозможно.</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и за что, — отрезала она. — Я не извинюсь, потому что абсолютно права. Этот человек — мой муж, Джерард Вудворд, как бы удачно он ни притворялся.</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Господи, Лия! — сердито вскричал Алан. — Зачем же, черт возьми, ему говорить, что он брат твоего мужа, если это не так?</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знаю. — Это могло быть его уловкой, чтобы усыпить ее бдительность. Возможно, Джерард планировал похитить ее или придумал какой-нибудь другой ужасный план. От Джерарда можно ждать чего угодно. Теперь Лия хорошо его знала и представляла, на что способен ее муж.</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огда-то он казался ей сильным и решительным мужчиной, но теперь Лия поняла, что это всего лишь жестокость и бессердечность. В его жилах текла холодная кровь, и лживые слова легко слетали с его языка. Она с тоской подумала о том, как часто Джерард говорил ей о своей любви. Каждое</w:t>
            </w:r>
            <w:r>
              <w:rPr>
                <w:rFonts w:cs="Courier New" w:ascii="Courier New" w:hAnsi="Courier New"/>
                <w:sz w:val="20"/>
              </w:rPr>
              <w:t xml:space="preserve"> </w:t>
            </w:r>
            <w:r>
              <w:rPr>
                <w:rFonts w:cs="Courier New" w:ascii="Courier New" w:hAnsi="Courier New"/>
                <w:color w:val="000000"/>
                <w:sz w:val="20"/>
              </w:rPr>
              <w:t>утро перед работой, всякий раз, когда занимался с ней любовью.</w:t>
            </w:r>
          </w:p>
          <w:p>
            <w:pPr>
              <w:pStyle w:val="Normal"/>
              <w:shd w:fill="FFFFFF" w:val="clear"/>
              <w:ind w:firstLine="720"/>
              <w:jc w:val="both"/>
              <w:rPr>
                <w:rFonts w:ascii="Courier New" w:hAnsi="Courier New" w:cs="Courier New"/>
                <w:sz w:val="20"/>
              </w:rPr>
            </w:pPr>
            <w:r>
              <w:rPr>
                <w:rFonts w:cs="Courier New" w:ascii="Courier New" w:hAnsi="Courier New"/>
                <w:i/>
                <w:color w:val="000000"/>
                <w:sz w:val="20"/>
              </w:rPr>
              <w:t xml:space="preserve">Занимался любовью? — </w:t>
            </w:r>
            <w:r>
              <w:rPr>
                <w:rFonts w:cs="Courier New" w:ascii="Courier New" w:hAnsi="Courier New"/>
                <w:color w:val="000000"/>
                <w:sz w:val="20"/>
              </w:rPr>
              <w:t>насмешливо подумала она. Это тоже было ложью, Джерард никогда не занимался с ней любовью. Он соблазнял, использовал, управлял ею, как хотел, это нельзя назвать любовью.</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испытала отвращение при этой горькой мысли. Кругом сплошная ложь, и этот мужчина создан из лжи. Даже сумасшедшая новость о брате-близнеце была ложью!</w:t>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взглянула на него, и в ее глазах блеснула ненависть.</w:t>
            </w:r>
          </w:p>
          <w:p>
            <w:pPr>
              <w:pStyle w:val="Normal"/>
              <w:shd w:fill="FFFFFF" w:val="clear"/>
              <w:tabs>
                <w:tab w:val="clear" w:pos="708"/>
                <w:tab w:val="left" w:pos="470"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не тот. — Голос незнакомца отличался от голоса Джерарда, и Лия вдруг смутилась. Его взгляд тоже изменился, стал ласковым и грустным, а глаза Джерарда никогда такими не был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днако... нелегко вернуть как потерянную однажды веру в мужа, так и собственный здравый смысл.</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взяла себя в руки, противясь предательской слабости сдаться и поверить словам незнакомца.</w:t>
            </w:r>
          </w:p>
          <w:p>
            <w:pPr>
              <w:pStyle w:val="Normal"/>
              <w:shd w:fill="FFFFFF" w:val="clear"/>
              <w:tabs>
                <w:tab w:val="clear" w:pos="708"/>
                <w:tab w:val="left" w:pos="523"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ужели ты правда думаешь, что сможешь снова одурачить меня? — яростно бросила она ему в лицо. — Ты Джерард, и никто не сможет убедить меня в обратном. Итак, я повторяю: или ты возвращаешься на берег, или это придется сделать мне. Если потребуется, я доберусь до берега вплав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Алан огорченно вздохнул:</w:t>
            </w:r>
          </w:p>
          <w:p>
            <w:pPr>
              <w:pStyle w:val="Normal"/>
              <w:shd w:fill="FFFFFF" w:val="clear"/>
              <w:tabs>
                <w:tab w:val="clear" w:pos="708"/>
                <w:tab w:val="left" w:pos="523"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Ради Бога, Лия, у тебя паранойя. Ведь абсолютно ясно, что этот парень не твой муж. Почему ты не веришь ему?</w:t>
            </w:r>
          </w:p>
          <w:p>
            <w:pPr>
              <w:pStyle w:val="Normal"/>
              <w:shd w:fill="FFFFFF" w:val="clear"/>
              <w:tabs>
                <w:tab w:val="clear" w:pos="708"/>
                <w:tab w:val="left" w:pos="42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се в порядке, — сказал мужчина. — Я хорошо понимаю молодую леди, особенно после того, как она имела несчастье быть женой моего брата. Джерард — не очень хороший человек и иногда может вести себя как подонок. Но я повторяю... Лия, ведь так вас, кажется, зовут? Я не Джерард, у нас нет ничего общего, кроме внешности, но здесь я абсолютно бессилен что-либо изменить. Простите. Мне правда очень жаль, если я расстроил вас.</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застыла на месте, широко раскрыв глаза от удивления. Извинени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жерард ненавидел извиняться. Он мог объяснить причину своего поступка, иногда придумать оправдание, но никогда не извинялс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озможно, человек, стоящий перед ней, не был Джерардо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это всего лишь предположение, а Лия больше не собиралась слепо верить всему, что ей говорили, особенно когда это касалось ее муж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Ее взгляд по-прежнему оставался жестким и скептичны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Мужчина, утверждавший, что он не ее муж, пожал плечами.</w:t>
            </w:r>
          </w:p>
          <w:p>
            <w:pPr>
              <w:pStyle w:val="Normal"/>
              <w:shd w:fill="FFFFFF" w:val="clear"/>
              <w:tabs>
                <w:tab w:val="clear" w:pos="708"/>
                <w:tab w:val="left" w:pos="42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ожет быть, вам следует отвезти меня обратно на берег? — сказал он Алану. — Я не хочу испортить прогулку всем остальным.</w:t>
            </w:r>
          </w:p>
          <w:p>
            <w:pPr>
              <w:pStyle w:val="Normal"/>
              <w:shd w:fill="FFFFFF" w:val="clear"/>
              <w:tabs>
                <w:tab w:val="clear" w:pos="708"/>
                <w:tab w:val="left" w:pos="42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от еще, — ответил Алан. — Если Лия не хочет, чтобы вы отправились с нами на прогулку, то пусть сама возвращается на берег. Я верю, что вы не ее бывший муж, даже если она так не считает. Ни один мужчина не станет выдумывать такую запутанную историю ради женщины, не желающей</w:t>
            </w:r>
            <w:r>
              <w:rPr>
                <w:rFonts w:cs="Courier New" w:ascii="Courier New" w:hAnsi="Courier New"/>
                <w:sz w:val="20"/>
              </w:rPr>
              <w:t xml:space="preserve"> </w:t>
            </w:r>
            <w:r>
              <w:rPr>
                <w:rFonts w:cs="Courier New" w:ascii="Courier New" w:hAnsi="Courier New"/>
                <w:color w:val="000000"/>
                <w:sz w:val="20"/>
              </w:rPr>
              <w:t>иметь с ним ничего общего. Это бессмысленно. А бедная Лия никак не может понять такой простой вещ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не знала, что и думать. Алан вроде бы прав. Это было бессмысленно. Она и сама не верила, будто Джерард приехал похитить ее. Он никогда не прибегал к насилию и, когда хотел добиться своей цели, изо всех сил старался убедить человека. В крайнем случае выискивал слабые стороны противника, играя на его жадности или любви к власти и деньга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не могла понять, как он мог заставить ее вернуться, изображая брата-близнеца. Чего Джерард хотел добиться с помощью этого обмана, который мог открыться в любой момент? Ведь в конце концов она узнает правду.</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Разрешите дать вам один совет?</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Услышав женский голос, Лия резко обернулась и покраснела, вспомнив, что остальные пассажиры стояли рядом и, возможно, потешались над всей этой историей. Сандра, казалось, была очень удивлена и широко раскрытыми глазами следила за происходящи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С Лией заговорила Пегги, жена Джефа. Когда все посмотрели в ее сторону, она продолжил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училась в школе с двумя братьями-близнецами. Они были похожи друг на друга как две капли воды и часто выдавали себя один за другого. Но однажды на игровой площадке один из них налетел на другого мальчика и выбил передний зуб. Только после этого мы стали их различать. Может быть, у вас, молодой человек, есть что-то, чего нет у вашего брата? Таким образом эта милая молодая леди сумеет убедиться, что вы ее не обманываете. Я могу понять, почему она боится поверить вам, раз ее муж такой плохой человек.</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 несомненно, был изумлен ее предложением, его плечи напряглись.</w:t>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заметила, как внезапно на его скулах обозначились желваки, и внутри у нее все похолодело. С Джерардом такое происходило всякий раз, когда он попадал в неприятные ситуации. Так было в то утро за завтраком, когда Лия сказала, что ей скучно, а также однажды на званом обеде, когда член городского управления в Брисбене заявил, что не разрешит строительство, проект которого Джерард представил на совет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последствии этот член городского управления проиграл на выборах, из-за разразившегося вокруг его частной жизни скандал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Ее сердце забилось с удвоенной силой. Значит, она оказалась права, это был Джерард.</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Теперь все смотрели на него и ждали. В воздухе чувствовалось напряжение.</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ведь должно же быть хоть что-нибудь, приятель, — проворчал Алан.</w:t>
            </w:r>
          </w:p>
          <w:p>
            <w:pPr>
              <w:pStyle w:val="Normal"/>
              <w:shd w:fill="FFFFFF" w:val="clear"/>
              <w:tabs>
                <w:tab w:val="clear" w:pos="708"/>
                <w:tab w:val="left" w:pos="446" w:leader="none"/>
              </w:tabs>
              <w:ind w:firstLine="720"/>
              <w:jc w:val="both"/>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 xml:space="preserve">У меня есть шрам, — ответил тот, и Лия удивилась, потому что на великолепном теле Джерарда не было ни одного изъяна. </w:t>
            </w:r>
          </w:p>
          <w:p>
            <w:pPr>
              <w:pStyle w:val="Normal"/>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откровенно говоря, мне неловко его показывать. Я покажу его вам, Алан, а вы скажете Л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CHAPTER THRE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s not good enough!' was Leah's instant reaction, and everyone's eyes swung round to glare at her.</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ir obvious exasperation with her ongoing attitude met with a defiantly lifting chin. 'Scars can be faked. I want to see it for myself. I think I have that ri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an rolled his eyes, but the object of her scepticism merely shrugged. 'If you insis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ez, Leah,' Alan muttered. 'If it was anyone else…' He shook his head at her. 'All right. Take him below and set your stubborn mind at rest. But let that be an end to this bloody nonsense! Meanwhile, I'll get the old girl going. But don't be too long, madam. I want you up on deck once we're properly under way, complete with refreshment tray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utter faith in Gareth's identity unnerved Leah. Was she making a complete fool of herself her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obably. But how could she blindly trust what this man was telling her? It had been her blind trust which had landed her in trouble in the first place. No! She had to see this scar for herself, and judge if it was real or no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heart began thudding behind her ribs as she made her way along the deck towards the cabin. She didn't look over her shoulder to check if she was being followed. She could hear him right behind her. She could even smell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smelt just like Gerard, she realised once they'd stepped into the confinement of the cabin. His body had that same scent which had always clung to Gerard's skin. Her husband used to shower morning and night, after which he'd spray this very expensive cologne over his body. It was called East Meets West, and had an exotic, musky fragran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had grown to love that smell, had learnt to associate it with a naked Gerard sliding into the sheets beside her at night. It had primed her senses for what was to come without his having to say a word, or even touch her body. Every nerve-ending would be instantly on alert, clamouring for releas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way could she mistake that scent for another. The odds of Gerard's long-lost twin using the same exclusive and expensive cologne were so remote as to be not worth consider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is new situation threw Leah totally, because despite her other doubts she'd been half convinced by Alan's logical arguments. But the cologne was much more conclusive evidence than a twitching jaw muscle. That could have been put down to similar body language. Her own brothers had some identical physical habits and they weren't even identical twin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this… this could not be explained away so easily, neither could her ongoing physical reaction to the man. Why, even now, without looking at him, she felt her skin prickling, the hairs on the back of her neck standing on end. It wasn't just his scent. It was his whole being. His sexual aura.</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could feel her own flesh, that finely tuned Gerard-programmed flesh, responding as it always had when he was near. Her pulse-rate picked up its beat. Her skin temperature rose. Her nipples harden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o have him witness this unwilling arousal would be the highest of humiliations! Shame forced her to pull herself together, then to turn and try to face him with apparent composu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experienced a deep satisfaction in her surprising ability to appear in total control. Gerard wasn't the only one who could pretend, she realis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 was to be thanked, however, that her colourful shorts and T-shirt were of the modern baggy variety. Anything clinging would have been a disast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she said coolly. 'Let's see this scar. Or are you going to admit now, Gerard, that there isn't on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frowned at her for a moment, before lifting his hands abruptly to the waistband of his shorts. When he pulled open the securing stud and shot down the zipper, Leah gulp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Just who was calling whose bluff he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n't say I didn't warn you,' he sai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s throat thickened when he dropped his shorts to his ankles, lifted his T-shirt, then yanked the narrow band of his white underpants downward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gasp reverberated with shock. But not the shock she'd been fearing. He didn't expose himself. Not quite. What he did expose, however, was the largest, nastiest scar she'd ever seen. It zig-zagged its ugly way from his right hip down across his lower abdomen, ending in his groin: a lightning-strike of stark horror against his deeply tanned sk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 was obviously not faked, or new. New scars were red, or pink, or even purple. Not whit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was also tanned all over. Gerard had never had the time for such frivolities as an all-over ta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ouch it,' he ordered curtly. 'I think you'll find it's real enough.'</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hrank from doing any such th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o on,' he insisted. 'I want you to be su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wallowed before reaching out with a tentative trembling hand. It wasn't revulsion which made her hesitant, but a fear of touching him. Anywhe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uddenly it wasn't the scar which was drawing her eyes but the rest of him, especially that which was being ineffectually contained by his briefs. Clearly he was an impressively equipped man, as impressive as his brother. But of course he would be, wouldn't he? They were identical twin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s gaze skittered back to the scar, her fingertip quivering as it made tentative contact with the puckered skin. When he flinched at her touch her hand immediately dropped away, her eyes jerking up to hi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 how did it happen?' she asked, appalled by her breathless state, plus the wild hammering of her hear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 car accident some time back,' came the curt reply. He bent abruptly and dragged his shorts back up to his waist. 'A truck smashed into me at an intersect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truggled with her feelings. Clearly the man standing before her wasn't Gerard, yet he could still stir her sexually. Which said what of her feelings for her husband? Not much except that they must be very superficial, and shallow. Easily transferred from one twin to ano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shook her head in confusion. That didn't feel right, didn't feel right at all. She'd loved Gerard. She still loved him. She was sure of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still don't believe me?'</w:t>
            </w:r>
          </w:p>
          <w:p>
            <w:pPr>
              <w:pStyle w:val="2"/>
              <w:rPr/>
            </w:pPr>
            <w:r>
              <w:rPr>
                <w:rFonts w:eastAsia="Courier New"/>
              </w:rPr>
              <w:t xml:space="preserve">  </w:t>
            </w:r>
            <w:r>
              <w:rPr/>
              <w:t>She frowned up at her husband's twin brother, and found excuses for his being able to turn her on. He did carry identical genes to Gerard, after all. When she looked at him, her brain automatically registered her husband's face and body. It didn't mean anything. It was simply an instinctive response which would fade in a few minut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I do believe you. It's just hard, that's all. I had no idea Gerard had a brother, let alone a twin. I'm still a bit shell-shocked. You have no idea how much you look like him.'</w:t>
            </w:r>
          </w:p>
          <w:p>
            <w:pPr>
              <w:pStyle w:val="TextBody"/>
              <w:jc w:val="both"/>
              <w:rPr/>
            </w:pPr>
            <w:r>
              <w:rPr>
                <w:rFonts w:eastAsia="Courier New"/>
              </w:rPr>
              <w:t xml:space="preserve">  </w:t>
            </w:r>
            <w:r>
              <w:rPr/>
              <w:t>'Oh, yes, I have,' he said ruefully as he snapped the waistband of his shorts shut and pulled his T-shirt back down. 'But looks are only skin-deep, Leah. Don't judge me on the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I'll try not to,' she said, though she could not help feasting her eyes on his face and body. Slightly thinner than Gerard he might be, but he was still extremely attractive to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s good, because I'd like to speak to you further at some later date. I have to admit to being more than curious about you and my brother. For now, however, perhaps you'd better get back to doing your job before your boss loses his coo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l of a sudden the man himself popped his head through the cabin door, his long blond hair swinging around his bare shoulders. 'You two sorted everything ou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erfectly,' Gareth answered for them both, in the same decisive way Gerard had when dealing with peopl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groaned silently. She supposed there were going to be a lot of disturbing similarities about the two brothers. She was as curious about Gareth as he was about her, but the thought of spending more time with him sent her into a spin.</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 that case, shake a leg with the food and drinks, Leah,' Alan advised brusquely. 'Perhaps Gareth can help you.'</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I'd like that,' he agreed, before Leah could say a word. 'As long as my newly found sister-in-law doesn't mind,' he added, a sudden smile quite blowing Leah away. Smiling, he was as devastatingly handsome and charming as Gerard had been.</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won't, if she knows what's good for her,' Alan grated out before abruptly disappearing.</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don't mind, do you?' Gareth asked, his eyes searching hers.</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Not really. It's just that…'</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 what?'</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 I can't look at you without wanting to touch you again, came the awful secret admission. Without wanting you…</w:t>
            </w:r>
          </w:p>
          <w:p>
            <w:pPr>
              <w:pStyle w:val="2"/>
              <w:rPr/>
            </w:pPr>
            <w:r>
              <w:rPr>
                <w:rFonts w:eastAsia="Courier New"/>
              </w:rPr>
              <w:t xml:space="preserve">  </w:t>
            </w:r>
            <w:r>
              <w:rPr/>
              <w:t>Leah tried to keep the shock from showing on her fa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 was only natural, she reasoned in desperation. He looked so much like Gerard. Smelt like him. Spoke like him. It was perfectly but perversely natural that her body, long starved of sexual satisfaction, would crave it from this man who so resembled the man she lov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dear God, it was difficult to cope wi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I get upset when I look at you,' she said quite truthful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blue eyes clouded. 'You hate Gerard that muc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she said. It was the truth too. She loved him and hated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see,' he said thoughtfully. 'I'm sorry. The last thing I want is to upset you. But, other than my jumping overboard, I'm afraid you're condemned to look at me occasionally. Under those circumstances, it's better I help you serve, don't you think? That way I'll be standing beside you and not in front of you.'</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shook her head, a small wry smile playing on her lips. 'I see you and your brother are more alike than in looks alone. You both have the gift of the gab. Gerard could talk his way out of the gallows, if needs be.'</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s smile was equally wry. 'They don't hang people in Australia these days, though I suppose if they did, you wouldn't object to Gerard meeting his maker that way.'</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anging's too good for him,' Leah said bitterly. 'But let's not talk about Gerard. We have work to do. This way.' She whirled and walked over to the two narrow wooden steps which led down to the galley.</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atch your head!' she threw over her shoulder as an afterthought, just as Gareth's forehead made contact with the overhead b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2"/>
              <w:rPr/>
            </w:pPr>
            <w:r>
              <w:rPr>
                <w:rFonts w:eastAsia="Courier New"/>
              </w:rPr>
              <w:t xml:space="preserve">  </w:t>
            </w:r>
            <w:r>
              <w:rPr/>
              <w:t>The sympathetic female in Leah responded to the sickening clunk, and before she could think better of it she'd swung round to offer succour and comfort, her soft hands finding the hard wall of his ches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re… are you all right?' she asked shakily, her eyes lifting to hi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guess I'll survive.' He stopped rubbing the reddening lump to look down, first at where she was touching him, then deep into her ey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should have stepped back straight away. She realised that afterwards. But she didn't. She stayed right where she was, her palms flat against his solid warmth, her wide-eyed gaze wallowing in hi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ow many moments passed with their standing there like that? Leah had no idea. In hindsight, it felt like an eternity, but it was probably only a couple of seconds before he took hold of her trespassing hands and lifted them away from his fles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me ice might be a good idea,' he said.</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disposing of her hands plus his crushingly matter-of-fact tone shot her back to reality in a rush.</w:t>
            </w:r>
          </w:p>
          <w:p>
            <w:pPr>
              <w:pStyle w:val="2"/>
              <w:rPr/>
            </w:pPr>
            <w:r>
              <w:rPr>
                <w:rFonts w:eastAsia="Courier New"/>
              </w:rPr>
              <w:t xml:space="preserve">  </w:t>
            </w:r>
            <w:r>
              <w:rPr/>
              <w:t>'Yes, yes, of course,' she said, embarrassment making her clumsy as she whirled away from him and knocked into the nearest bench, rattling the tray of clean but empty glasses which lay in waiting to be filled. Her muttered swear-word was less than ladylike. Her hands shot out to clasp the edge of the darned thing in an attempt to steady the glasses, and her own stupidly racing hear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get the ice,' Gareth said sharply from where he was standing just behind her. 'I'm fine. Truly. Look, I think I'd better go up on deck with the others and leave you to do this alone. I can see my presence upsets you. I'll tell Alan I was getting in your way and that you'll be making an appearance short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spun round to protest, but he was already on his way, ducking his head as he took the steps two at a time and disappeared from si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 was just as well, she realised after her initial dismay. He did upset her, though not perhaps as he imagined he did. He could never understand what just looking at him did to her, let alone touching him. When her hands had lain against his beating heart she'd been overwhelmed with a deep inner yearning to lay her head there, as she had done with Gerard a thousand times.</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how safe she'd once felt in her husband's arms. And how loved. She would have given anything to feel that again, had been impelled, for one mad glorious moment, to recapture the experience with Gareth, by closing her eyes and pretending he was Gerard.</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 would have been so easy.</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r would i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had given no indication he would have tolerated her doing any such thing. Just the opposite, in fac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by look or action did he show any attraction towards her. Just because she was unconsciously attracted to his husband's twin it didn't mean the reverse held true, although she had read somewhere that identical twins tended to be drawn to the same physical types. There had been cases of such twins, separated at birth, who, when they were reunited as adults, found they had chosen similar professions, hobbies and wives.</w:t>
            </w:r>
          </w:p>
          <w:p>
            <w:pPr>
              <w:pStyle w:val="2"/>
              <w:rPr/>
            </w:pPr>
            <w:r>
              <w:rPr>
                <w:rFonts w:eastAsia="Courier New"/>
              </w:rPr>
              <w:t xml:space="preserve">  </w:t>
            </w:r>
            <w:r>
              <w:rPr/>
              <w:t>Gareth, however, showed no such inclination. Leah knew when a man fancied her. It was in their eyes, and their actions. She'd had plenty of experience in the last six months, recognising the signs and warding off a lot of unwanted passes.</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marriage to Gerard had changed her somehow when it came to her ability to attract the opposite sex. Where before she'd had the occasional admirer, men now went after her in droves. She wasn't sure why. She didn't think she looked any different. And she certainly made no attempts to attract their attention' with her appearance. No make-up was the order of the day. Her hair was worn long and straight. Her clothing mostly consisted of jeans or shorts, and loose tops. Yet still she had to tolerate male ogling and constant come-on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 seemed her brother-in-law, however, was not going to represent a problem in that departmen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ich was a relief to Leah, now that she was over that one mad impulse. God, yes! Imagine what might have happened if Gareth had fancied her. She would have been put in a terrible position, trying to resist what she realised could only be an illusion.</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t wasn't Gareth she was actually responding to, was it? It was Gerard. His memory. His influence. His power, which was more far-reaching than even Leah could ever have imagined, coming to her clear across the country in the guise of another man.</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it was to be thanked that Gareth didn't fancy her. For heaven alone knew what might happen if he did!</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Courier New" w:hAnsi="Courier New" w:cs="Courier New"/>
                <w:bCs/>
                <w:sz w:val="20"/>
              </w:rPr>
            </w:pPr>
            <w:r>
              <w:rPr>
                <w:rFonts w:cs="Courier New" w:ascii="Courier New" w:hAnsi="Courier New"/>
                <w:bCs/>
                <w:color w:val="000000"/>
                <w:sz w:val="20"/>
              </w:rPr>
              <w:t>ГЛАВА ТРЕТЬЯ</w:t>
            </w:r>
          </w:p>
          <w:p>
            <w:pPr>
              <w:pStyle w:val="Normal"/>
              <w:shd w:fill="FFFFFF" w:val="clear"/>
              <w:ind w:firstLine="720"/>
              <w:jc w:val="both"/>
              <w:rPr>
                <w:rFonts w:ascii="Courier New" w:hAnsi="Courier New" w:cs="Courier New"/>
                <w:bCs/>
                <w:color w:val="000000"/>
                <w:sz w:val="20"/>
                <w:lang w:val="en-US"/>
              </w:rPr>
            </w:pPr>
            <w:r>
              <w:rPr>
                <w:rFonts w:cs="Courier New" w:ascii="Courier New" w:hAnsi="Courier New"/>
                <w:bCs/>
                <w:color w:val="000000"/>
                <w:sz w:val="20"/>
                <w:lang w:val="en-US"/>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моему, это не слишком удачная идея! — откликнулась Лия, и все остальные обернулись, неодобрительно посмотрев на не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Лия высоко подняла голову, делая вид, будто ей безразлично их мнение.</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Шрамы могут быть ненастоящими. Я хочу сама его увидеть, думаю, что имею на это полное прав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У Алана от удивления округлились глаза, но мужчина, которому Лия не верила, только пожал плечами:</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у, если вы настаиваете.</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рошо, Лия, — пробормотал Алан. — Если бы это был кто-нибудь другой... — Он покачал головой, глядя на нее. — Хорошо. Отведи его вниз и наконец успокойся. Но только пусть побыстрее закончится эта комедия. А я пока подниму якорь и снаряжу в путь нашу старушку. Но прошу вас не задерживаться, мадам, потому что, когда мы будем в пути, я хочу видеть вас на палубе с напиткам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ю обескураживала уверенность Алана в том, что незнакомец вовсе не Джерард, а его брат. Неужели она ведет себя как полная дур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озможно, так оно и есть, но как она могла слепо доверять словам этого мужчины? Ведь именно из-за своей доверчивости Лии пришлось пережить столько неприятностей. Нет! Она должна сама увидеть этот шрам и решить, настоящий он или нет.</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Ее сердце бешено колотилось, когда они вдвоем направились к ступенькам, ведущим в каюту. Лия не оборачивалась, чтобы убедиться, идет ли он за</w:t>
            </w:r>
            <w:r>
              <w:rPr>
                <w:rFonts w:cs="Courier New" w:ascii="Courier New" w:hAnsi="Courier New"/>
                <w:sz w:val="20"/>
              </w:rPr>
              <w:t xml:space="preserve"> </w:t>
            </w:r>
            <w:r>
              <w:rPr>
                <w:rFonts w:cs="Courier New" w:ascii="Courier New" w:hAnsi="Courier New"/>
                <w:color w:val="000000"/>
                <w:sz w:val="20"/>
              </w:rPr>
              <w:t>ней, она слышала за спиной его шаги и даже чувствовала его запах.</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огда они спустились вниз, Лия вдруг поняла, что этот мужчина пах так же, как Джерард, его тело источало тот же знакомый приятный аромат. Джерард принимал душ утром и вечером и пользовался дорогим одеколоном. Этот одеколон назывался «Восток встречает Запад» и обладал экзотическим, мускусным запахо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обожала этот запах, и в ее воображении он всегда ассоциировался с обнаженным Джерардом, забиравшимся по ночам к ней в постель. Это разжигало ее чувства, готовя к предстоящему удовольствию, и ему даже не приходилось ничего говорить или дотрагиваться до нее. Каждая клеточка ее тела напрягалась и, сгорая от возбуждения, молила об облегчени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не могла спутать этот запах ни с каким другим. Вряд ли неожиданно объявившийся брат— близнец Джерарда пользовался тем же дорогим и необычным одеколоном, что и ее муж.</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Это новое открытие окончательно сбило Лию с толку, потому что логические доводы Алана почти рассеяли ее сомнения. Но одеколон был более важной уликой, чем судорога, которую можно объяснить их физическим сходством. Лия знала, что у ее братьев есть похожие привычки, а ведь они даже не были близнецами.</w:t>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это... это невозможно объяснить, так же как и непонятное влечение к незнакомому мужчине. Почему даже сейчас, когда не видела его, она чувствовала легкий озноб, а волоски на ее шее</w:t>
            </w:r>
            <w:r>
              <w:rPr>
                <w:rFonts w:cs="Courier New" w:ascii="Courier New" w:hAnsi="Courier New"/>
                <w:sz w:val="20"/>
              </w:rPr>
              <w:t xml:space="preserve"> </w:t>
            </w:r>
            <w:r>
              <w:rPr>
                <w:rFonts w:cs="Courier New" w:ascii="Courier New" w:hAnsi="Courier New"/>
                <w:color w:val="000000"/>
                <w:sz w:val="20"/>
              </w:rPr>
              <w:t>встали дыбом? И дело было не только в его запахе, а в нем самом, в его сексуальной аур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ощутила, как ее тело чудесным образом отзывается на присутствие Джерарда, а ведь так было всегда, когда он оказывался рядом. Ее сердце бешено колотилось, она почувствовала жар, соски затвердел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нельзя позволить ему увидеть это непроизвольное возбуждение, нельзя так унизиться перед ним! Сгорая от стыда, она постаралась взять себя в руки и повернулась, чтобы с деланным спокойствием взглянуть на нег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испытала глубокое удовлетворение, совершенно неожиданно открыв в себе способность сохранять самообладание. Джерард не единственный человек, который умеет притворяться, решила он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днако она должна радоваться, что одежда его была по моде мешковатой. Будь он в чем-нибудь облегающем, катастрофы не избежать.</w:t>
            </w:r>
          </w:p>
          <w:p>
            <w:pPr>
              <w:pStyle w:val="Normal"/>
              <w:shd w:fill="FFFFFF" w:val="clear"/>
              <w:tabs>
                <w:tab w:val="clear" w:pos="708"/>
                <w:tab w:val="left" w:pos="480"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у? — холодно произнесла она. — Давайте посмотрим шрам. Или теперь, Джерард, ты заявишь, что его не существует?</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акое-то мгновение он, нахмурившись, разглядывал ее, а затем дотронулся до резинки своих шорт. Когда он расстегнул молнию на ширинке, Лия разинула рот от удивлени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то кого здесь запугивает?</w:t>
            </w:r>
          </w:p>
          <w:p>
            <w:pPr>
              <w:pStyle w:val="Normal"/>
              <w:shd w:fill="FFFFFF" w:val="clear"/>
              <w:tabs>
                <w:tab w:val="clear" w:pos="708"/>
                <w:tab w:val="left" w:pos="480"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лько не говорите потом, что я вас не предупреждал, — сказал он.</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очувствовала, как к горлу подкатил комок, когда он приспустил до лодыжек свои шорты, приподнял край тенниски и оттянул узкую резинку белых трусов.</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вскрикнула от ужаса. Но это было не то, чего она боялась, Гаретт вовсе не собирался демонстрировать ей свои генеталии. Он показал огромный, безобразный шрам, каких она никогда не видела раньше. Уродливый зигзаг пересекал его тело от правого бедра до нижней части живота, ярко выделяясь на его загорелой кож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 выглядел настоящим и далеко не новым. Свежие шрамы были красными или пурпурными, но не белым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ожа Гаретта потемнела от загара, а Джерард не любил попусту терять время и лежать на солнце, чтобы добиться ровного и красивого загара по всему телу.</w:t>
            </w:r>
          </w:p>
          <w:p>
            <w:pPr>
              <w:pStyle w:val="Normal"/>
              <w:shd w:fill="FFFFFF" w:val="clear"/>
              <w:tabs>
                <w:tab w:val="clear" w:pos="708"/>
                <w:tab w:val="left" w:pos="418"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отронься до него, — резко приказал он. — Думаю, ты поймешь, что он настоящий.</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в ужасе отпрянула в сторону.</w:t>
            </w:r>
          </w:p>
          <w:p>
            <w:pPr>
              <w:pStyle w:val="Normal"/>
              <w:shd w:fill="FFFFFF" w:val="clear"/>
              <w:tabs>
                <w:tab w:val="clear" w:pos="708"/>
                <w:tab w:val="left" w:pos="418"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вай же, — настаивал он. — Я хочу, чтобы ты окончательно убедилас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Проглотив комок в горле, Лия протянула дрожащую руку, чтобы дотронуться до шрама. Она колебалась, но не потому, что внезапно изменила свое мнение, а от страха прикоснуться к его тел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еожиданно ее внимание сосредоточилось только на его теле и на той его части, которая с трудом скрывалась за трусами. Ведь природа наверняка наградила его так же щедро, как и Джерарда. А почему бы и нет, ведь они же братья-близнецы.</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снова взглянула на шрам и осторожно коснулась его дрожащей рукой. Гаретт вздрогнул, и Лия резко отдернула руку, посмотрев ему в глаз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как это произошло? — спросила она, сама испугавшись своего прерывающегося голоса и бешеного биения сердц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сколько лет назад я попал в автомобильную катастрофу, — резко ответил Гаретт. Он отвернулся и надел шорты. — Грузовик врезался в мою машину на перекрестке.</w:t>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боролась с нахлынувшими на нее чувствами. Несомненно, мужчина, стоявший перед ней, не был Джерардом, но он ее возбуждал. Это подтверждало, что ее отношение к мужу оказалось не столь серьезным, раз один брат мог с легкостью занять в ее сердце место другог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в смятении покачала головой, все это казалось ей абсолютно неправильным. Она по-прежнему любила Джерарда и не сомневалась в своей любви.</w:t>
            </w:r>
          </w:p>
          <w:p>
            <w:pPr>
              <w:pStyle w:val="Normal"/>
              <w:shd w:fill="FFFFFF" w:val="clear"/>
              <w:tabs>
                <w:tab w:val="clear" w:pos="708"/>
                <w:tab w:val="left" w:pos="46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все еще не веришь мн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взглянула на него и нахмурилась, понимая, почему он сводил ее с ума. У него были те же гены, что и у Джерарда. Она смотрела на Гаретта, и в ее воображении возникал образ мужа. Это подсознательное влечение ничего не значило и должно было исчезнуть через несколько секунд.</w:t>
            </w:r>
          </w:p>
          <w:p>
            <w:pPr>
              <w:pStyle w:val="Normal"/>
              <w:shd w:fill="FFFFFF" w:val="clear"/>
              <w:tabs>
                <w:tab w:val="clear" w:pos="708"/>
                <w:tab w:val="left" w:pos="46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я верю тебе, только это нелегко, вот и все. Я ведь и не предполагала, что у Джерарда есть брат, не говоря уже о близнеце. Я до сих пор не могу прийти в себя. Ты даже не представляешь, как вы с ним похожи.</w:t>
            </w:r>
          </w:p>
          <w:p>
            <w:pPr>
              <w:pStyle w:val="Normal"/>
              <w:shd w:fill="FFFFFF" w:val="clear"/>
              <w:tabs>
                <w:tab w:val="clear" w:pos="708"/>
                <w:tab w:val="left" w:pos="46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 да, я представляю, — печально ответил он, поправляя тенниску. — Но внешность бывает обманчива, Лия. Не суди обо мне так поверхностн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я постараюсь, — сказала она, не в силах отвести от него жадного взгляда. Он казался не таким плотным, как Джерард, и выглядел необыкновенно привлекательно.</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рошо, потому что мне хотелось как-нибудь побеседовать с тобой в ближайшее время. Признаюсь, я более чем заинтригован твоими отношениями с моим братом. Ну а теперь, я думаю, тебе стоит заняться своей работой, пока твой босс не потерял терпени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незапно вышеупомянутый босс появился перед ними собственной персоной, просунув голову в дверь каюты, его длинные светлые волосы рассыпались по обнаженным плечам.</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у что, все выяснили?</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бсолютно все, — ответил Гаретт за них обоих, с решительностью, присущей Джерарду в общении с другими людьм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беззвучно застонала. Она догадывалась, что найдет еще много тревожных совпадений в поведении братьев. Гаретт интересовал ее не больше, чем она его, но при мысли о том, чтобы провести немного больше времени в его обществе, у Лии кружилась голова.</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гда поторопись и неси закуски и напитки, Лия, — посоветовал Алан. — Возможно, Гаретт поможет тебе.</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Запросто, — согласился тот, не дав Лии открыть рот. — Если только моя неожиданно обретенная невестка не будет возражать, — добавил он, и его улыбка полностью обезоружила Лию. Улыбаясь, он был так же дьявольски красив и обаятелен, как и Джерард.</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на не будет возражать, так лучше для нее, проворчал Алан, исчезая столь же внезапно, как и появился.</w:t>
            </w:r>
          </w:p>
          <w:p>
            <w:pPr>
              <w:pStyle w:val="Normal"/>
              <w:shd w:fill="FFFFFF" w:val="clear"/>
              <w:tabs>
                <w:tab w:val="clear" w:pos="708"/>
                <w:tab w:val="left" w:pos="485"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ведь не возражаешь, правда? — спросил Гаретт, стараясь встретиться с ней взглядом.</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ничуть. Только... -Чт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А то, что я не могу смотреть на тебя, меня так и тянет дотронуться до твоего тела, пришла вдруг ей в голову ужасная тайная мысл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изо всех сил старалась совладать со своим ужасом и казаться спокойной.</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о всем виновата природа, решила она в отчаянии. Этот мужчина поразительно похож на Джерарда, он так же говорит и даже пахнет как ее муж. Ее тело, истосковавшееся по любви, жаждало ее от этого мужчины, так похожего на любимого человека, и Лия подумала, что в этом было нечто совершенно естественное, но в то же время извращенное и неправильно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Господи, как же тяжело с этим справиться.</w:t>
            </w:r>
          </w:p>
          <w:p>
            <w:pPr>
              <w:pStyle w:val="Normal"/>
              <w:shd w:fill="FFFFFF" w:val="clear"/>
              <w:tabs>
                <w:tab w:val="clear" w:pos="708"/>
                <w:tab w:val="left" w:pos="470"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я расстраиваюсь, когда смотрю на тебя, — сказала она правд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Его голубые глаза затуманились.</w:t>
            </w:r>
          </w:p>
          <w:p>
            <w:pPr>
              <w:pStyle w:val="Normal"/>
              <w:shd w:fill="FFFFFF" w:val="clear"/>
              <w:tabs>
                <w:tab w:val="clear" w:pos="708"/>
                <w:tab w:val="left" w:pos="470"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так ненавидишь Джерарда?</w:t>
            </w:r>
          </w:p>
          <w:p>
            <w:pPr>
              <w:pStyle w:val="Normal"/>
              <w:shd w:fill="FFFFFF" w:val="clear"/>
              <w:tabs>
                <w:tab w:val="clear" w:pos="708"/>
                <w:tab w:val="left" w:pos="470"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 ответила она. Это тоже было правдой, потому что она любила и ненавидела его.</w:t>
            </w:r>
          </w:p>
          <w:p>
            <w:pPr>
              <w:pStyle w:val="Normal"/>
              <w:shd w:fill="FFFFFF" w:val="clear"/>
              <w:tabs>
                <w:tab w:val="clear" w:pos="708"/>
                <w:tab w:val="left" w:pos="470"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нимаю, — задумчиво сказал Гаретт. — Мне очень жаль, я не хотел тебя расстраивать. Но, боюсь, тебе все-таки придется иногда встречаться со мной, если только я не упаду за борт. Пойдем-ка лучше к гостям. Я буду стоять у тебя за спиной, и ты меня не увидиш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кисло улыбнувшись, покачала головой.</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вижу, вы с братом похожи не только внешне. У вас обоих есть особенный дар заговаривать людей. При необходимости Джерард мог бы заговорить палача на виселиц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Гаретт тоже кисло усмехнулся в ответ.</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 Австралии уже не вешают людей, но, думаю, ты не возражала бы, если бы Джерард отправился на тот свет именно таким путем.</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слишком легкая смерть для него, — горько произнесла Лия. — Хватит говорить о Джерарде, у нас много работы. Иди сюда, пожалуйста. — Она направилась к двум узким деревянным ступенькам, ведущим в камбуз. — Осторожно, не ударься головой! — бросила она через плечо как раз в тот момент, когда Гаретт налетел лбом на низкую балк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Увидев, как ему больно, Лия почувствовала жалость и сострадание и, не раздумывая, бросилась к Гаретту, чтобы предложить помощь и утешение, ее нежные руки ласково дотронулись до его широкой груди.</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се нормально? — спросила она дрожащим голосом, взглянув на него.</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умаю, что жить буду. — Он перестал тереть вздувшуюся на лбу шишку и посмотрел на ее руки, а потом заглянул глубоко в глаз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Ей следовало сразу же отступить назад, но Лия поняла это только потом. Она стояла, не в силах сдвинуться с места, прижав ладони к его твердой теплой груди, растворяясь в бездонной глубине его глаз.</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Сколько времени они так простояли, глядя друг на друга? Лия не знала. Казалось, прошла целая</w:t>
            </w:r>
            <w:r>
              <w:rPr>
                <w:rFonts w:cs="Courier New" w:ascii="Courier New" w:hAnsi="Courier New"/>
                <w:sz w:val="20"/>
              </w:rPr>
              <w:t xml:space="preserve"> </w:t>
            </w:r>
            <w:r>
              <w:rPr>
                <w:rFonts w:cs="Courier New" w:ascii="Courier New" w:hAnsi="Courier New"/>
                <w:color w:val="000000"/>
                <w:sz w:val="20"/>
              </w:rPr>
              <w:t>вечность, а возможно, лишь пара минут, прежде чем он осторожно убрал ее руки со своей груди.</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не бы сейчас лед не помешал, — сказал он. Его желание избавиться от ее прикосновений и</w:t>
            </w:r>
            <w:r>
              <w:rPr>
                <w:rFonts w:cs="Courier New" w:ascii="Courier New" w:hAnsi="Courier New"/>
                <w:sz w:val="20"/>
              </w:rPr>
              <w:t xml:space="preserve"> </w:t>
            </w:r>
            <w:r>
              <w:rPr>
                <w:rFonts w:cs="Courier New" w:ascii="Courier New" w:hAnsi="Courier New"/>
                <w:color w:val="000000"/>
                <w:sz w:val="20"/>
              </w:rPr>
              <w:t>сухой будничный тон моментально вернули Лию с небес на землю.</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да, конечно, — пробормотала она. От смущения Лия сделалась неловкой и, резко отвернувшись от Гаретта, наткнулась на стоявшую рядом скамейку, с грохотом уронив поднос с чистыми стаканами, специально приготовленными для напитков. Она тихо выругалась и, ухватившись за край подноса, постаралась поставить стаканы и усмирить бешеное биение сердца.</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Забудь про лед, — резко сказал Гаретт, стоявший у нее за спиной. — Со мной все в порядке, честное слово. Знаешь, думаю, мне лучше подняться на палубу к остальным и позволить тебе спокойно заниматься своей работой. Мое присутствие только расстраивает тебя. Скажу Алану, что от меня мало толку и я только путаюсь под ногам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а обернулась, чтобы возразить, но Гаретт уже направился к выходу, пригнул голову, поднявшись на вторую ступеньку, и скрылся из вид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испытала огромное облегчение после его ухода, избавившись наконец от смущения и страха. Этот мужчина действительно расстраивал ее, хотя не по той причине, как ему казалось. Гаретт никогда не смог бы понять, что творилось в ее душе, когда она смотрела на него, не говоря уже о прикосновениях к его телу. Когда ее руки прижались к сильной мужской груди и Лия почувствовала биение его сердца, ею вдруг овладела глубокая тоска, непреодолимое желание склонить голову ему на груд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ак спокойно и надежно она чувствовала себя в объятиях мужа! Лии казалось, что он любит ее. Она бы все отдала, чтобы вновь испытать это чувство, многим пожертвовала бы за один сумасшедший, ослепительный миг счастья с Гареттом. Тогда она просто могла бы закрыть глаза и представить, что рядом с нею Джерард.</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это было не так-то прост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Или она ошибалас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Гаретт ни разу не намекнул ей, что желает этого не меньше, и, наоборот, казалось, что ему не по душе эта иде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Гаретт ни взглядом, ни поступком не дал понять Лии, что она нравится ему. Если ее бессовестно влекло к брату-близнецу собственного мужа, это не означало, что он испытывает ответные чувства, хотя Лия где-то читала, что близнецов обычно привлекают женщины одного типа. В той книге рассказывалось о близнецах, которых разлучили еще в младенчестве и которые, встретившись через много лет, обнаружили, что выбрали похожие профессии, хобби и жен.</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днако это не имело отношения к Гаретту. Лия чувствовала, когда действительно нравилась мужчине. Она читала это в его глазах, замечала в его поведении. За последние шесть месяцев она приобрела немалый опыт, тонко чувствуя намеки мужчин и отвергая ненужные ухаживани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Замужество сильно изменило Лию, наделив</w:t>
            </w:r>
            <w:r>
              <w:rPr>
                <w:rFonts w:cs="Courier New" w:ascii="Courier New" w:hAnsi="Courier New"/>
                <w:sz w:val="20"/>
              </w:rPr>
              <w:t xml:space="preserve"> </w:t>
            </w:r>
            <w:r>
              <w:rPr>
                <w:rFonts w:cs="Courier New" w:ascii="Courier New" w:hAnsi="Courier New"/>
                <w:color w:val="000000"/>
                <w:sz w:val="20"/>
              </w:rPr>
              <w:t>способностью вызывать в мужчинах желание. Если раньше у нее был какой-то один случайный обожатель, то теперь они толпами ходили за ней. Лия не знала, почему это происходит, понимая, что ее внешность нисколько не изменилась. И, конечно, она не делала никаких попыток завлекать мужчин своей красотой. Днем Лия никогда не пользовалась косметикой, носила прямые волосы до плеч, а из одежды отдавала предпочтение джинсам, шортам и свободным майкам. Но, несмотря на это, она по-прежнему ловила на себе влюбленные взгляды мужчин и терпела их бесконечные ухаживани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похоже, деверь не представлял для нее никакой опасност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Подумав об этом, Лия испытала огромное облегчение. Постепенно приходя в себя после неожиданно охватившего ее бешеного влечения к Гаретту, она с ужасом представила, что могло бы произойти, ответь он ей взаимностью. Лия попала бы в ужасную ситуацию, изо всех сил сопротивляясь этому предосудительному чувств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Ее ведь влекло вовсе не к Гаретту? Причина в Джерарде. В ее воспоминаниях. В той ужасной власти, которая оказалась гораздо могущественнее, чем Лия могла предполагать. Сила его влияния распространилась через всю страну и настигла ее в образе другого мужчины.</w:t>
            </w:r>
          </w:p>
          <w:p>
            <w:pPr>
              <w:pStyle w:val="Normal"/>
              <w:rPr>
                <w:rFonts w:ascii="Courier New" w:hAnsi="Courier New" w:cs="Courier New"/>
                <w:color w:val="000000"/>
                <w:sz w:val="20"/>
              </w:rPr>
            </w:pPr>
            <w:r>
              <w:rPr>
                <w:rFonts w:cs="Courier New" w:ascii="Courier New" w:hAnsi="Courier New"/>
                <w:color w:val="000000"/>
                <w:sz w:val="20"/>
              </w:rPr>
              <w:t>Да, она должна благодарить небо, что не понравилась Гаретту, потому что только одному Богу известно, что могло случиться, будь это т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CHAPTER FOUR</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an charged a few more dollars per person than the other sunset cruises available, but supplied champagne, orange juice and soft drink, whereas the other operators asked people to bring their own drinks. Not a good idea when they had to carry the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aking a deep breath, Leah picked up the tray of drinks and carried it carefully out on deck. She turned automatically towards the back of the boat where everyone usually grouped, possibly because there was more room, but mostly because that was where Alan stood at the wheel, answering their questions and generally entertaining all and sundry with tales of the old pearling day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p,' he was saying as she approached, 'thousands of young Japanese divers died from the bends back then. But that didn't stop more from coming, seeking quick riches. Ah, here's Leah with some bubbly. I'll bet back in the old days the crew of The Zephyr would have liked to be served by such a pretty maid at the end of the day, don't you think, Gare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who'd been sitting a little aside from the others and staring out at the horizon, glanced around. 'Assuredly. You're a lucky man, Alan, to be surrounded by such beauty on a daily basis,' he said, and while his hand waved out to where the sun was sinking low in the sky and casting its golden glow over the water his eyes were looking straight at Lea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was taken aback, then quite flustered, worried now that she might have been mistaken in her earlier assessment about Gareth not finding her attractive. Yet it wasn't anything like lust she saw in his eyes. It was something else. But what? Concern? Curiosity? Surely not caring. How could he care about her when he'd only just met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tried not to colour under his regard, thankful for the sea breeze which was helping cool her suddenly hot sk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won't find sunsets anywhere in Australia to match these,' Alan was saying. 'Darwin tries to lay claim to better, but they don't compare in my opinion. No sunset here is the same, I've found. It changes every night with the various cloud covers. I never get tired of the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finally managed to break away from Gareth's strangely hypnotic gaze and offer the tray around. By the time she got to Gareth she imagined she was totally under control again, only to have that illusion shattered the moment he spok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en can we meet privately?' he said, his eyes meeting hers. Damn, but she wished he didn't have Gerard's eyes, even if they did hold a much softer express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I… I don't know exact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onight, after the cruise?' he suggested while she waffl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imminency and potential intimacy of such a meeting brought panic. 'No, no I can't make it tonight,' she said swiftly, though of course she coul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y not?' he asked as he took one of the glasses of soft drin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rard would have taken the champagne, came Leah's automatic thought. He liked champagne. He liked all things expensive. He liked to work hard, drink hard, play hard. There were no soft options for Gareth's brother. No soft anything. His brother, she conceded, was a different style of man entirely. More relaxed. Less driven. Yet for all that still very, very attractive to her.</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the first time she wondered what Gerard would do if he found out she'd met up with his estranged twin brother. Just thinking about such a possibility turned her stomach. Gerard had been very possessive of her. And quite jealous at times. He'd hated other men admiring her, or looking at her too much. She just knew he would hate her having anything to do with Gare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m busy tonight,' she said briskly. 'How about lunchtime tomorrow? I could meet you in Broome somewhere.' Lunch was much better. And much safer. Daylight, as opposed to night-ti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feared meeting Gareth at night. Night-time was for lover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ery well. Name the time and the pla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ere are you stay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Roebuck Bay apartment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far from her place, actually. She could walk there, no troubl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know where they are,' she said. 'I'll meet you outside Reception at noon. We can walk down town from the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have a hire ca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ever. Now I must go get the food, or Alan'll give me the sac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oubt it,' she heard Gareth mutter as she walked aw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frowned over the dry remark as she made her way back to the galley. Did Gareth think she and Alan were some kind of item? It wouldn't be the first time, she supposed. Several people already presumed they were sleeping together, especially when she didn't go home to her rented room after the cruise, but stayed aboard the lugger for the ni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ittle did those people know they were the nights Alan picked up some wealthy widow who didn't fancy a night rolling around in Alan's cramped cabin. Invariably such women invited him back to their own more luxurious tourist accommodation, usually at the nearby Cable Beach Resort. On those occasions Alan would offer Leah a bonus to stay aboard and mind the ship, which she quite happily did. It was lovely to lie out on the deck under the moonlight, sipping the left over champagne and watching the stars twinkle against the black canvas of a clear night sky.</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en the three girls she shared a house with in Broome made pointed remarks about herself and Alan Leah didn't bother to deny it. It suited her to let them think she had a boyfriend of sorts. It gave her some sort of protection from all the men which trailed through the place ad infinitum. Her housemates were good-time girls—working in Broome for the tourist season—arid the old house they shared rocked to wild parties every weeken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 bothered Leah momentarily that Gareth might think she and Alan were lovers. Till she quickly reasoned that such a situation might be all for the best as well. The last thing she needed was to complicate things with Gerard's twin brother. Hadn't she made enough of a mess of her life so far? She would meet Gareth for one simple lunch, answer his questions, ask a few of her own, then have nothing more to do with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xhaling a deep, shuddering breath, Leah took the food out of the fridge and placed it on the bench before peeling off the plastic wraps. She picked up the first plate and balanced it on her left hand. It was wide and round and held a selection of crackers covered with various seafood delicacies. She then picked up the second server, which catered for people with simpler tastes. Carrot and celery sticks, a dip, cheese and salami.</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sun was near to setting when she emerged back on deck, its golden hue having deepened to that wonderfully rich orange. It would deepen even further shortly, sometimes going blood-red before sinking down behind the horizon. Alan was right. You never tired of watching the sunsets over Cable Beac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two inseparable couples had gravitated towards the western side of the boat to get the best view, she noted. Sandra, however, clung to Alan's side, gushing and gammering. Sunsets had no interest for women like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had wandered right up to the front of the boat and was leaning against the railing, looking remote and mysterious. Which he was, in a way. Where had he come from? Leah wondered. What did he do for a living? Why was he here, in this far corner of Australia?</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ate had indeed been fickle to bring Gerard's identical twin to the small spot his ex-wife had chosen as sanctuar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Leah was honest, there was a lingering doubt in her mind over this last strange coincidence. Okay, she finally believed he wasn't Gerard, but there was still something about all this that bothered her greatly, aside from the unfortunate fact he reminded her so much of her husban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plied everyone down at the back of the boat with food before making her way reluctantly forward, by which time she was awfully tens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didn't seem to notice her approach. He'd stopped looking at the sunset and was leaning right over the railing and peering intently down to where the bow of the boat was cleaving through the water. There was quite a breeze up and the old lugger was really moving along, not like the previous evening, when they had been so becalmed Alan had had to start the engin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frowned as her gaze moved almost hungrily over his body, down his back to his buttocks, trim and taut beneath his hip-hugging shorts. She knew exactly how his buttocks would look naked. How they would fee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fingers tightened around the plates as she thought of the many times her nails had dug into Gerard's buttocks as she'd climaxed beneath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mething to eat, Gareth?' she managed to ask through suddenly dry lip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lphins,' he said by way of an answer, and continued to stare downwards, clearly entranced by the sight of several of the beautiful creatures skimming sleekly through the wat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rather admired his obvious and almost childlike pleasure. Watching dolphins was the kind of simple activity Gerard would have scorned as a waste of ti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y often follow the boat,' she said. 'Especially when we get some speed up. It's a game, I think, keeping up and even leaping across the bow with inches to spa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 bit like a car racing a train,' he said, and glanced up, his face quite flushed with excitement. Or perhaps it was the light of the sunset on his olive skin. Whatever, it looked wonderful on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had to look away, afraid again of the feelings coursing through her. How could she want him like this? It felt like a betrayal of her love for his bro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ce she had herself under control again, her eyes moved slowly back to face him, a plastic smile on her mouth. 'Are you a seafood man, or a cheese and dip man?' she asked as she held both trays out for his perusa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n't you know?' he smil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just stared at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y brother and I have similar tastes,' he elaborated as he selected one of the crab-topped crackers. 'In just about everything actually,' he added, then popped the cracker into his mou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s eyes flew to his till she realised he wasn't coming on to her, simply stating a fact. If he'd been referring to his taste in women—specifically her—then it certainly didn't show in his face, which remained totally devoid of anything smacking of desi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s relief wasn't total, however. She seemed to have enough desire for both of them. How her heart had leapt in that second when she'd thought he fancied her. It was clear she'd be in deep, deep trouble if Gareth ever made a pass at her. How could she resist him? She'd never been able to resist his brother. And he was his brother's mirror imag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just stood there for a moment, her head and stomach whirl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s something wrong, Leah?' Gareth asked gent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no, not at all,' she denied, finding a breezy smile from somewhere. 'I was just thinking. But I'd better get back to the others. Here. Take another cracker before I g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did, and she hurried back to Alan and c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boat had turned and was cruising back to their starting point by the time Gareth rejoined the rest of the party. Alan was regaling everyone with another of his horror stories of the old days, this time about a cyclone which had devastated the pearling fleet and practically flattened Broome. Leah had just emerged from the cabin with fresh drinks and was standing not far from Alan, shaking her head at his somewhat exaggerated story-tell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not to worry, folks,' he finished up. 'Whilst Broome still has its share of cyclones, we don't get any at this time of year. Except for madam, here,' he added teasingly, nodding towards Leah. 'She really kicked up a storm for a while there with you, Gareth, didn't she? Still, that brother of yours must be a right royal rotter if Leah here couldn't stomach him. She's a real sweetie, aren't you darlin'?' he said, and reached out to curl an arm round her waist, drawing her to his sid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tried not to look too startled, or spill the remaining drinks, because she had a good idea what was going on. Sandra had proved too much, even for Alan, and he wanted an out. It wasn't the first time he'd subtly—and this time not so subtly—used Leah to deflect a female. From the silky pout on Sandra's scarlet-glossed lips, his message was getting throug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lid her eyes in Gareth's direction to see what he thought of the situat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expression was totally unreadable, but his knuckles showed white where his hand gripped the bulkhea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erhaps I should warn you,' came his dry remark, 'that my brother would not take too kindly to any man who dared put a hand on his wif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Alan laughed. </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ally? Then it's just as well he's not here, isn't it?' he said, tightening his hold on Leah's waist, then bending to kiss her on the chee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decided enough was enough, wriggling out of Alan's embrace and throwing him a reproachful glance. 'I wouldn't make jokes about my husband, Alan. He's is a very rich, very powerful and very ruthless ma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over here, he isn't,' Alan scoff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wouldn't be too sure about that,' Leah muttered, unease returning at this discussion about Gerard. Money, she knew, had few boundaries and many leverag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s certainly not a man to be underestimated,' Gareth warned, his eyes on Leah, not Ala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chin shot up. 'I don't underestimate him, believe me. Why do you think I'm here, hid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frowned. 'Are you saying you're afraid of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s not a man to be cross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rard might be many things, but he would never be violent. Never!'</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though she agreed with him on that score, Leah was still irritated by Gareth's vehement defence of her brother. 'You sound very sure of that. Yet how many years is it since you've seen him, or spoken to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 parted company when we were twenty-three. But I've followed his career closely ever since. Admittedly, he does have a ruthless streak with his business enemies, but he confines his attacks to the verbal, never the physical. And I gather he has done some good with his money over the years. Gives a lot of chariti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uh!' Leah scorned. 'Don't believe everything you read in the newspapers. Gerard is a clever manipulator of the media. Fact is, he's a clever manipulator all round,' she added bitterly. 'But I'm sure everyone here doesn't want their evening spoilt with talk of my clever conman of a husband. Now, does anyone else want another drin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busied herself with the hostessing part of her job for the next ten minutes before excusing herself and escaping down below. Once there, she started washing up, sighing repeatedly in an effort to relax the tension between her shoulder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ill, it was a relief to be away from Gareth's probing eyes. He really had no idea about the man Gerard was these days. She doubted he fully understood the extent of his brother's cold-blooded ways. Neither could he ever appreciate why she was so afraid of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didn't dare tell him the truth: that Gerard's sexual power over her was so strong it carried the risk of total corruption to his will, so strong that his identical twin could tap into that wicked power if he ever wanted t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huddered at the thou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an said you'd point me to the bathroo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pun round from the sink to find Gareth less than a metre behind her. How long had he been standing there? Had he been watching her, listening to her moan and groa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physical presence in the cramped galley unnerved her unbearably. Then there was that tantalising scent wafting from his skin again, plus an even more overpowering awareness of his very male body. She hated looking up into his handsome face and seeing Gerard looking back at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s down there,' she said curtly, pointing towards some narrow ladder-like steps in the far corner. 'The second door on the left. Not the first one. That's Alan's cabin. You'll have to watch your head again. And your step.'</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ight.' She watched him go, ducking his head and moving careful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contemplated fleeing before his return but decided that was silly, so she returned to the washing up and had actually finished it by the time he reappeared, looking pale and drawn. Leah was so used to boats that it rarely occurred to her that anyone might get seasick. She'd thought he simply wanted to use the toilet.</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oodness, you don't look at all well,' she said, moved to sympathy by his wretched expression. 'But not to worry. You'll be off the boat in a few minut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stared hard at her as though he didn't know what she was talking about. But then he seemed to regather his wits. 'I'm all right,' he said brusquely, though he didn't look it. 'Look, if you don't want to meet me tomorrow then just say s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was taken aback by his abruptness, till she conceded it was probably because he wasn't feeling wel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s not that I don't want to, Gareth,' she said. 'It's just that… t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 what, for pity's sake?' he snapped. 'You want to keep on hiding indefinitely, do you? Or is it that you've found yourself a new life on this boat with Alan and you don't want to even talk or think about the fact you have a husband back in Brisbane who's probably worried sick about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only thing Gerard would be worried about,' she snapped back, 'is his precious ego! And why are you defending him? You haven't had anything to do with him for ten years. A brother doesn't cut his twin out of his life like that without good cause. What did he do to you, Gareth? Cheat you out of an inheritance? Blame you for something he did? Sleep with your girlfrien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stared at her for several tense seconds. And then his shoulders sagg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had no idea,' he said weari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idea about what?'</w:t>
            </w:r>
          </w:p>
          <w:p>
            <w:pPr>
              <w:pStyle w:val="2"/>
              <w:rPr/>
            </w:pPr>
            <w:r>
              <w:rPr>
                <w:rFonts w:eastAsia="Courier New"/>
              </w:rPr>
              <w:t xml:space="preserve">  </w:t>
            </w:r>
            <w:r>
              <w:rPr/>
              <w:t>His eyes lifted and they were incredibly sad. 'That Gerard would hurt anyone as much as he obviously hurt you. I'm so sorry, Leah. Believe it or not, he was a pretty good bloke once. I rather admired him. We came to a parting of the ways after Dad died. He blamed our mother, you see. And it changed him dramatical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n't keep defending him,' she groaned. 'There is no defence. I don't want to hear any defence. You have no idea what he did to me. He lied to me, told me he loved me and married me under false pretences. He played me for a fool, taking all the love I had to give and giving me nothing in return but lies. I was no more to him than another land acquisition, to be developed and made over to his requirements. I wasn't a human being with feelings. I was a possession, a… a projec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nodded. 'You're right. There is no defence for such behaviour. But still, don't you think you would have been better off staying and telling him where he'd gone wrong, asking for a divorce then and the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couldn't stay,' she rasped. 'You don't understand. I couldn't stay…' She hugged herself as she shuddered, her gaze dropping to the floor.</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finger under her chin was gentle, yet very, very male. With excruciating slowness he tipped her face upwards till their eyes me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re right,' he said, bewilderment in his voice, 'I don't understand. If you weren't afraid of his hurting you in any way physically, then why run away? Why not face him with his shortcomings? That would seem the logical thing to do.'</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ogic! When had logic anything to do with her responses to Gerard? From the moment he'd swept into her life she'd been under his spell.</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mpossible to tell Gareth it had been herself she'd been afraid of, that pathetically weak creature who'd lain beneath her treacherous husband in mindless ecstasy even after finding out the awful truth about him, that pathetically weak creature who even now was so aroused by her husband's identical twin touching her that it was unbearable! Only a fingertip, yet it made her long for his arms to go around her, to pull her to him, kiss her, caress her, take her to that place where only Gerard could take h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r so she'd once imagined. Perverse it might be, but she knew Gareth could take her there too, for her body didn't seem to know the difference between the two men. Gerard… Gareth… They were the same in her eyes, and in her sexual responses to them.</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groaned with relief when Gareth's hand dropped away.</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exactly are you hiding from, Leah?' he demanded to know, clearly puzzled. 'It has to be something you fear about Gerard. Tell me what it is.'</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can't,' she said, hugging herself tightly in defence of her slowly disintegrating self.</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y not?'</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wouldn't understand. You don't know him like I do.'</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he admitted, 'that's true. But I know him better than you realise. He's my other half.'</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s wicked,' she whispered, and shut her eyes against the rush of memory. But in the darkness she could still feel his mouth covering hers, his hands caressing her breasts, his flesh fusing with hers.</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shuddered violently.</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eyes flew open when Gareth started unpeeling her hands from where they were clasping her sides. 'No, don't!' she cried. 'Don't touch me. I don't want you to touch me.'</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a moment he looked as if she'd struck him.</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m sorry,' she said straight away. 'It's not you. Please understand that. When I react badly, it's not you.'</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l right. I'll try to remember that.'</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ook, I must go,' she told him abruptly. 'Alan will need me on deck to let down the sails.'</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ery well. But we're going to talk a lot more about this, Leah. </w:t>
            </w:r>
            <w:r>
              <w:rPr>
                <w:rFonts w:cs="Courier New" w:ascii="Courier New" w:hAnsi="Courier New"/>
                <w:sz w:val="20"/>
                <w:szCs w:val="20"/>
              </w:rPr>
              <w:t>Tomorrow…'</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Courier New" w:hAnsi="Courier New" w:cs="Courier New"/>
                <w:bCs/>
                <w:sz w:val="20"/>
              </w:rPr>
            </w:pPr>
            <w:r>
              <w:rPr>
                <w:rFonts w:cs="Courier New" w:ascii="Courier New" w:hAnsi="Courier New"/>
                <w:bCs/>
                <w:color w:val="000000"/>
                <w:sz w:val="20"/>
              </w:rPr>
              <w:t>ГЛАВА ЧЕТВЕРТАЯ</w:t>
            </w:r>
          </w:p>
          <w:p>
            <w:pPr>
              <w:pStyle w:val="Normal"/>
              <w:shd w:fill="FFFFFF" w:val="clear"/>
              <w:ind w:firstLine="720"/>
              <w:jc w:val="both"/>
              <w:rPr>
                <w:rFonts w:ascii="Courier New" w:hAnsi="Courier New" w:cs="Courier New"/>
                <w:bCs/>
                <w:color w:val="000000"/>
                <w:sz w:val="20"/>
                <w:lang w:val="en-US"/>
              </w:rPr>
            </w:pPr>
            <w:r>
              <w:rPr>
                <w:rFonts w:cs="Courier New" w:ascii="Courier New" w:hAnsi="Courier New"/>
                <w:bCs/>
                <w:color w:val="000000"/>
                <w:sz w:val="20"/>
                <w:lang w:val="en-US"/>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 этот раз Алан потратил на каждого человека на несколько долларов больше, чем бывало раньше, но зато смог предложить гостям шампанское, апельсиновый сок и другие напитки. Он знал, что владельцы других яхт просили туристов брать напитки с собой, но считал это не слишком удачной идеей.</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Глубоко вздохнув, Лия взяла поднос с напитками и осторожно поднялась на палубу. Она машинально прошла на корму, где обычно собирались гости, возможно, из-за того, что там было просторней, но в основном из-за Алана, стоявшего за штурвалом. Он отвечал на вопросы гостей и развлекал их рассказами о ловцах жемчуга.</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 как раз говорил он, когда Лия подошла поближе, — тысячи молодых японских ныряльщиков умерли от кессонной болезни, но это не остановило других любителей быстрого заработка. А вот и Лия. Готов поспорить, что в те далекие времена команда «Зефира» была бы рада иметь на борту такую хорошенькую служанку. Вы так не считаете, Гаретт?</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Гаретт сидел немного в стороне и пристально смотрел на линию горизонта. Услышав вопрос Алана, он оглянулся.</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онечно. Вам очень повезло, Алан, что у вас такая красивая помощница, — прямо посмотрев в глаза Лии, сказал он и махнул рукой в ту сторону, где солнце тонуло в океане, рассеивая по воде золотое сияни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Гаретт застал ее врасплох, и Лия смутилась, подумав вдруг, что могла ошибиться в его чувствах. Но она не увидела в глазах Гаретта ни тени желания. Это было что-то другое. Но что? Возможно, забота или любопытство? Но это точно не любовь. Как он мог влюбиться в нее, когда они только познакомилис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остаралась взять себя в руки и не покраснеть, радуясь, что легкий морской бриз освежил разгоряченное лицо, позволив ей скрыть смущение.</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 Австралии вы нигде больше не увидите таких закатов, — говорил Алан. — Дарвин старается перехватить у нас славу, но, я думаю, наши закаты ни с чем нельзя сравнивать. Здесь не бывает двух похожих закатов, каждый вечер облака меняют цвет. Я никогда не устаю любоваться им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наконец избавилась от странного оцепенения, вызванного гипнотическим взглядом Гаретта, и предложила напитки всем присутствующим. Когда она снова подошла к нему, то была абсолютно уверена, что наваждение прошло, но, услышав его голос, поняла, что это не так.</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огда мы сможем увидеться наедине? — спросил он, встречаясь с ней взглядом. Черт возьми, как бы ей хотелось, чтобы его глаза не напоминали Джерарда. Но она не могла не признать, что взгляд Гаретта был намного мягче.</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у, я... я точно не знаю...</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ечером, после прогулки? — предложил он, когда Лия замялас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Чувство неясной и близкой угрозы и таинственность этой встречи вселили в нее тревогу.</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нет, сегодня вечером я не могу, — быстро ответила она, хотя это была неправда.</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чему нет? — спросил он, беря стакан с безалкогольным напитко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жерард выбрал бы шампанское, машинально подумала Лия. Он любил шампанское, как любил все дорогое. Он вообще был человек крайностей — много работал, много пил, много играл. Никогда не упрощал выбор. Ничего не упрощал.</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ризнала, что Гаретт был абсолютно другим человеком. Более уравновешенным. Почти непьющим. И это чрезвычайно импонировало Ли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а впервые подумала о том, что бы сделал Джерард, узнав о ее знакомстве с забытым братом— близнецом. От одной этой мысли у нее внутри все похолодело. Джерард всегда считал Лию своей собственностью и порой бывал очень ревнив. Он терпеть не мог, когда другие мужчины восхищались его женой или слишком долго разглядывали ее. Лия чувствовала, что ему не понравились бы ее отношения с Гареттом.</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егодня вечером я занята, — оживленно сказала она. — Как насчет ланча завтра днем? Мы могли бы встретиться где-нибудь в Бруме. — Свидание во время ланча показалось ей более разумным решением, и Лия сразу же ухватилась за эту мысл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а боялась встречаться с Гареттом вечером, это время больше подходило для любовников.</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чень хорошо. Тогда назови время и место.</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Где ты остановился?</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 отеле «Бухта Роубак».</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Этот отель располагался недалеко от ее дома, и она вполне сможет добраться туда пешком.</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знаю, где это, — сказала Лия. — Встретимся в холле в полдень. А потом мы сможем пешком прогуляться в центр города.</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взял напрокат машину.</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гда никаких проблем. Вот только принесу закуски, а то Алан уволит меня.</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омневаюсь, — донесся до нее приглушенный голос Гаретт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нахмурилась, услышав это сухое замечание, и поспешила в камбуз. Неужели Гаретт думает, что они с Аланом любовники? Но это случается не в первый раз, подумала она. Некоторые люди уже осмеливались предполагать, что она спит с Аланом, особенно когда после очередной морской прогулки Лия не возвращалась ночевать в свою комнату в городе, а на всю ночь оставалась на борту парусник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эти люди не знали, что в такие вечера Алан обычно встречался с какой-нибудь богатой вдовой, которую не привлекала идея провести ночь в крошечной каюте Алана. Такие женщины неизменно приглашали Алана в свои собственные роскошные гостиничные апартаменты, располагавшиеся обычно на ближайшем курорте Кэйбл-Бич. В этих случаях Алан разрешал Лии оставаться на борту и следить за парусником, что она и делала с большим удовольствием. Ей очень нравилось лежать на палубе в лунном свете, потягивая оставшееся шампанское и любуясь звездами, мерцавшими на черном бархате ясного ночного неб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огда трое девушек, с которыми Лия жила в Бруме, отпускали ехидные замечания насчет нее и Алана, та не трудилась возражать им. Она даже хотела создать видимость того, что у нее есть друг, и в какой-то мере это защищало ее от вечно рыскавших поблизости мужчин. Ее приятельницы весело проводили время, работая в Бруме в туристический сезон, и каждые выходные их старый дом содрогался от буйных вечеринок.</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а какой-то момент Лию встревожила мысль, что Гаретт вообразил, будто Алан ее любовник. Но она тут же подумала, что это даже к лучшему. Лия не собиралась осложнять свои отношения с братом-близнецом Джерарда. Ее жизнь и так сплошная неразбериха. Лия встретится с Гареттом всего один раз, ответит на его вопросы, сама спросит кое о чем — и их пути разойдутся!</w:t>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Глубоко вздохнув, Лия вытащила из холодильника тарелки с едой и разложила на скамейке, чтобы снять пластиковые упаковки. Она взяла первую тарелку и взвесила ее на ладони. Та была широкая и круглая, наполненная крекерами с различными морскими деликатесами. Затем Лия взяла другую, предназначавшуюся для людей с менее изысканным вкусом. Там лежали палочки из моркови и сельдерея, сыр и салям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огда она вернулась на палубу, солнце почти село и его золотистое сияние приобрело восхитительный темно-оранжевый оттенок. Этот цвет постепенно темнел, доходя до кроваво-красного над самым горизонтом. Алан был прав — закаты над Кэйбл-Бич не могут наскучить ником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ве неразлучные пары перебрались на западный борт парусника, чтобы лучше видеть великолепные краски заката, отметила про себя Лия. Сандра, однако, не отходила от Алана, болтая без</w:t>
            </w:r>
            <w:r>
              <w:rPr>
                <w:rFonts w:cs="Courier New" w:ascii="Courier New" w:hAnsi="Courier New"/>
                <w:sz w:val="20"/>
              </w:rPr>
              <w:t xml:space="preserve"> </w:t>
            </w:r>
            <w:r>
              <w:rPr>
                <w:rFonts w:cs="Courier New" w:ascii="Courier New" w:hAnsi="Courier New"/>
                <w:color w:val="000000"/>
                <w:sz w:val="20"/>
              </w:rPr>
              <w:t>умолку. Ведь закаты не интересуют женщин вроде</w:t>
            </w:r>
            <w:r>
              <w:rPr>
                <w:rFonts w:cs="Courier New" w:ascii="Courier New" w:hAnsi="Courier New"/>
                <w:sz w:val="20"/>
              </w:rPr>
              <w:t xml:space="preserve"> </w:t>
            </w:r>
            <w:r>
              <w:rPr>
                <w:rFonts w:cs="Courier New" w:ascii="Courier New" w:hAnsi="Courier New"/>
                <w:color w:val="000000"/>
                <w:sz w:val="20"/>
              </w:rPr>
              <w:t>не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Гаретт стоял на носу, прислонившись к поручням, — одинокий и загадочный. Откуда он? Чем зарабатывает себе на жизнь? Почему приехал в этот дальний уголок Австралии? Лия ломала голову над этими вопросами.</w:t>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се-таки человеческая судьба абсолютно непредсказуема, раз она привела брата-близнеца Джерарда в этот укромный уголок, где скрывалась его бывшая невестк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Лию мучили сомнения насчет такого странного стечения обстоятельств. Она в конце концов поверила, что этот мужчина не Джерард, но все происходящее очень тревожило ее, и в первую очередь злосчастное сходство Гаретта с ее муже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угостила всех собравшихся на корме и неохотно направилась в сторону Гаретт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азалось, тот не заметил ее приближения. Он уже не любовался закатом, а склонился над поручнями, всматриваясь в то место, где форштевень рассекал волны. Дул свежий ветер, и старый парусник легко скользил по волнам. Сегодня им повезло, потому что в прошлый вечер море было слишком спокойно и Алану пришлось завести мотор.</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нахмурившись, жадно разглядывала Гаретта. Ее взгляд уперся в его спину и упругие ягодицы. Она видела их обнаженными и до сих пор чувствовала каждое свое прикосновени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изо всех сил вцепилась в тарелки, вспомнив, как она таяла от удовольствия, лаская Джерарда.</w:t>
            </w:r>
          </w:p>
          <w:p>
            <w:pPr>
              <w:pStyle w:val="Normal"/>
              <w:shd w:fill="FFFFFF" w:val="clear"/>
              <w:tabs>
                <w:tab w:val="clear" w:pos="708"/>
                <w:tab w:val="left" w:pos="538"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чешь перекусить, Гаретт? — попыталась произнести она, не в силах разомкнуть внезапно пересохшие губы.</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ельфины, — произнес он в ответ, продолжая смотреть вниз, любуясь несколькими прекрасными животными, грациозно скользившими по волна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ю покорило его неподдельное и почти детское удовольствие от этого зрелища. Наблюдение за дельфинами было одним из тех занятий, которые Джерард презирал, как пустую трату времени.</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ни часто плывут за судном, — сказала она. — Особенно, когда мы набираем скорость. Я думаю, у них это что-то вроде игры — держаться рядом и даже резвиться у самого парусника.</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немного похоже на гонки поезда и автомобиля, — заметил Гаретт и поднял глаза, его лицо раскраснелось от возбуждения. А может быть, его оливковую кожу осветил отблеск заката. Как бы там ни было, он выглядел очень привлекательно.</w:t>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отвела взгляд, испугавшись нахлынувших чувств. Как она могла так сильно желать его? Ведь она предает любовь к его брат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зяв себя в руки, она снова взглянула ему в лицо, на губах появилась натянутая улыбка.</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предпочитаешь морепродукты или сыр с ветчиной? — спросила она, протягивая ему оба подноса для выбора.</w:t>
            </w:r>
          </w:p>
          <w:p>
            <w:pPr>
              <w:pStyle w:val="Normal"/>
              <w:shd w:fill="FFFFFF" w:val="clear"/>
              <w:tabs>
                <w:tab w:val="clear" w:pos="708"/>
                <w:tab w:val="left" w:pos="413"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ты разве не знаешь? — улыбнулся он в ответ. Лия молча уставилась на нег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У нас с братом похожие вкусы, — объяснил он, выбирая крекер с крабовой начинкой. — Это касается и всего остального, — добавил он, отправляя крекер в рот.</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долго смотрела на него, но вдруг поняла, что Гаретт и не думает переходить к решительным действиям, а просто констатирует факт. Если он и имеет в виду, что их привлекают одинаковые женщины, особенно она, то это невозможно прочесть по его лицу. Ни единого намека на страст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однако, не испытала облегчения. У нее, похоже, хватит желания на обоих братьев. Как сильно забилось сердце, когда ей показалось, что она понравилась Гаретту! Без сомнения, ей несдобровать, если Гаретт все же пойдет на приступ. Разве она сможет дать отпор? Лия никогда не могла устоять перед чарами Джерарда, а Гаретт был его зеркальным отражение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а замерла, почувствовав вдруг сильное головокружение.</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то-то не так, Лия? — ласково спросил Гаретт.</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нет, все в порядке, — ответила она, натянуто улыбнувшись. — Я просто задумалась. Но мне лучше вернуться к остальным. Возьми еще один.</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Гаретт послушно взял крекер, и Лия поспешила обратно к Алану и компани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Парусник развернулся и возвращался к тому месту, откуда началось их путешествие, когда Гаретт присоединился к остальным. Алан продолжал рассказывать страшные истории о былых временах, и на этот раз вспоминал тайфун, разоривший весь жемчужный флот и почти уничтоживший Брум. Лия как раз вышла из каюты со свежими напитками и, остановившись неподалеку, качала головой, слушая его байки.</w:t>
            </w:r>
          </w:p>
          <w:p>
            <w:pPr>
              <w:pStyle w:val="Normal"/>
              <w:shd w:fill="FFFFFF" w:val="clear"/>
              <w:tabs>
                <w:tab w:val="clear" w:pos="708"/>
                <w:tab w:val="left" w:pos="42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не беспокойтесь, друзья, — закончил Алан. — Хотя в Бруме еще бывают ураганы, но в это время года здесь ничто не нарушает спокойствия. Кроме этой мадам, — поддразнил он Лию. — Она ведь устроила настоящую бурю, Гаретт, пытаясь выставить вас отсюда. Ваш брат, должно быть, действительно отвратительный тип, если Лия не переносит одного его имени. Она ведь такая милашка, правда, дорогая? — спросил он и обнял Лию за талию.</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остаралась скрыть изумление и не пролить оставшиеся напитки, прекрасно понимая, что происходит. Сандра оказалась не по душе даже Алану, и он хотел отделаться от нее. Он уже не в первый раз хитро использовал Лию, чтобы избавиться от надоевшей женщины. Презрительная усмешка, искривившая ярко-красные губы Сандры, давала понять, что Алан достиг своей цел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взглянула на Гаретта, пытаясь выяснить, что он думает обо всем это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Его лицо оставалось абсолютно непроницаемым, но одной рукой он крепко вцепился в переборку, так, что побелели костяшки пальцев.</w:t>
            </w:r>
          </w:p>
          <w:p>
            <w:pPr>
              <w:pStyle w:val="Normal"/>
              <w:shd w:fill="FFFFFF" w:val="clear"/>
              <w:tabs>
                <w:tab w:val="clear" w:pos="708"/>
                <w:tab w:val="left" w:pos="42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умаю, мне следует вас предупредить, — сухо заметил Гаретт, — что мой брат не слишком хорошо относится к мужчинам, осмелившимся дотронуться до его жены.</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Алан расхохотался.</w:t>
            </w:r>
          </w:p>
          <w:p>
            <w:pPr>
              <w:pStyle w:val="Normal"/>
              <w:shd w:fill="FFFFFF" w:val="clear"/>
              <w:tabs>
                <w:tab w:val="clear" w:pos="708"/>
                <w:tab w:val="left" w:pos="42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ужели? Ну, тогда хорошо, что его здесь нет, правда? — сказал он, еще крепче прижимая к себе Лию и наклоняясь, чтобы поцеловать ее в щек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решила, что этого уже достаточно, и вырвалась из объятий Алана, бросив на него укоризненный взгляд.</w:t>
            </w:r>
          </w:p>
          <w:p>
            <w:pPr>
              <w:pStyle w:val="Normal"/>
              <w:shd w:fill="FFFFFF" w:val="clear"/>
              <w:tabs>
                <w:tab w:val="clear" w:pos="708"/>
                <w:tab w:val="left" w:pos="46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лан, я не шутила, рассказывая о муже. Он очень богатый, влиятельный и безжалостный человек.</w:t>
            </w:r>
          </w:p>
          <w:p>
            <w:pPr>
              <w:pStyle w:val="Normal"/>
              <w:shd w:fill="FFFFFF" w:val="clear"/>
              <w:tabs>
                <w:tab w:val="clear" w:pos="708"/>
                <w:tab w:val="left" w:pos="46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здесь он до тебя не доберется, — усмехнулся Алан.</w:t>
            </w:r>
          </w:p>
          <w:p>
            <w:pPr>
              <w:pStyle w:val="Normal"/>
              <w:shd w:fill="FFFFFF" w:val="clear"/>
              <w:tabs>
                <w:tab w:val="clear" w:pos="708"/>
                <w:tab w:val="left" w:pos="46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не очень в этом уверена, — пробормотала Лия, неохотно возвращаясь к разговору о Джерар— де. Она знала, что у денег есть всего несколько непреодолимых границ и множество средств для достижения цели.</w:t>
            </w:r>
          </w:p>
          <w:p>
            <w:pPr>
              <w:pStyle w:val="Normal"/>
              <w:shd w:fill="FFFFFF" w:val="clear"/>
              <w:tabs>
                <w:tab w:val="clear" w:pos="708"/>
                <w:tab w:val="left" w:pos="509"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онечно, его не надо недооценивать, — предупредил Гаретт, глядя на Лию, а не на Алан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вздернула подбородок:</w:t>
            </w:r>
          </w:p>
          <w:p>
            <w:pPr>
              <w:pStyle w:val="Normal"/>
              <w:shd w:fill="FFFFFF" w:val="clear"/>
              <w:tabs>
                <w:tab w:val="clear" w:pos="708"/>
                <w:tab w:val="left" w:pos="509"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верь, мне это известно. Как по-твоему, почему я здесь скрываюс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Гаретт нахмурился.</w:t>
            </w:r>
          </w:p>
          <w:p>
            <w:pPr>
              <w:pStyle w:val="Normal"/>
              <w:shd w:fill="FFFFFF" w:val="clear"/>
              <w:tabs>
                <w:tab w:val="clear" w:pos="708"/>
                <w:tab w:val="left" w:pos="509"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хочешь сказать, что боишься его?</w:t>
            </w:r>
          </w:p>
          <w:p>
            <w:pPr>
              <w:pStyle w:val="Normal"/>
              <w:shd w:fill="FFFFFF" w:val="clear"/>
              <w:tabs>
                <w:tab w:val="clear" w:pos="708"/>
                <w:tab w:val="left" w:pos="509"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Злить его не стоит.</w:t>
            </w:r>
          </w:p>
          <w:p>
            <w:pPr>
              <w:pStyle w:val="Normal"/>
              <w:shd w:fill="FFFFFF" w:val="clear"/>
              <w:tabs>
                <w:tab w:val="clear" w:pos="708"/>
                <w:tab w:val="left" w:pos="509"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жерард может вести себя как угодно, но он неспособен на насилие. Никогд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 душе Лия была согласна с ним, но ее раздражала горячность, с которой Гаретт защищает своего брата.</w:t>
            </w:r>
          </w:p>
          <w:p>
            <w:pPr>
              <w:pStyle w:val="Normal"/>
              <w:shd w:fill="FFFFFF" w:val="clear"/>
              <w:tabs>
                <w:tab w:val="clear" w:pos="708"/>
                <w:tab w:val="left" w:pos="57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слишком ли уверенное заявление? Сколько лет прошло с тех пор, когда вы в последний раз встречались или разговаривали с ни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ы расстались, когда нам было по двадцать три. Но все эти годы я наблюдал за ростом его карьеры. Судя по всему, у него жесткие методы борьбы с конкурентами, но он ограничивается убеждениями и никогда не прибегает к физической силе. И мне известно, что за эти годы он много денег пожертвовал на благотворительность.</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а! — усмехнулась Лия. — Не верь всему, что пишут в газетах. Джерард ловко манипулирует средствами массовой информации и всем остальным, — горько добавила она. — Но я уверена, что никто из собравшихся не хочет испортить себе вечер разговорами о моем хитром муже, использующем других людей в своих целях. Кто-нибудь хочет еще выпит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екоторое время Лия обслуживала гостей, а потом, извинившись, спустилась вниз. Там она начала мыть посуду, непрестанно вздыхая и стараясь разогнуть уставшую спин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она испытала огромное облегчение, скрывшись от проницательных глаз Гаретта. Он действительно не представлял, что за человек его брат. Лия сомневалась, что Гаретт догадывается об огромном влиянии Джерарда, и он никогда не сможет понять, почему она так его боитс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не осмеливалась признаться Гаретту, что сексуальная власть Джерарда над ней так велика, что он мог полностью подчинить ее своей воле, и даже его брат-близнец мог бы использовать эту власть, если бы только захотел.</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содрогнулась при одной этой мысли.</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лан сказал, что ты покажешь мне, где ванна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обернулась и увидела Гаретта, стоявшего у нее за спиной. Сколько времени он здесь простоял? Может быть, он наблюдал за ней, слушая ее вздохи и жалобы?</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Присутствие Гаретта в тесном камбузе едва не лишило Лию самообладания. От него исходил тот мучительно знакомый аромат, который сводил ее с ума. Лия боялась взглянуть в его красивое лицо и увидеть Джерарда.</w:t>
            </w:r>
          </w:p>
          <w:p>
            <w:pPr>
              <w:pStyle w:val="Normal"/>
              <w:shd w:fill="FFFFFF" w:val="clear"/>
              <w:tabs>
                <w:tab w:val="clear" w:pos="708"/>
                <w:tab w:val="left" w:pos="475"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анная внизу, — резко ответила она, указывая на узкие ступеньки в дальнем углу. — Вторая дверь налево. Только не перепутай, за первой дверью — каюта Алана. Будь осторожен, не споткнись.</w:t>
            </w:r>
          </w:p>
          <w:p>
            <w:pPr>
              <w:pStyle w:val="Normal"/>
              <w:shd w:fill="FFFFFF" w:val="clear"/>
              <w:tabs>
                <w:tab w:val="clear" w:pos="708"/>
                <w:tab w:val="left" w:pos="475"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рош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наблюдала, как он осторожно спускается, пригнув голову. Подумывала, не сбежать ли до его возвращения, но решила, что это будет выглядеть глупо, и вернулась к мытью посуды. Она почти закончила свою работу, когда Гаретт снова появился на камбузе. Он выглядел очень бледным и осунувшимся. Лия привыкла к жизни на парусниках и совсем забыла, что кто-то может страдать от морской болезни. А ведь сначала ей показалось, будто Гаретт просто хотел воспользоваться туалетом.</w:t>
            </w:r>
          </w:p>
          <w:p>
            <w:pPr>
              <w:pStyle w:val="Normal"/>
              <w:shd w:fill="FFFFFF" w:val="clear"/>
              <w:tabs>
                <w:tab w:val="clear" w:pos="708"/>
                <w:tab w:val="left" w:pos="57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Господи, ты так плохо выглядишь, — заметила она, почувствовав жалость при виде его несчастного лица. — Но не беспокойся, мы причалим к берегу через несколько минут.</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Гаретт во все глаза смотрел на нее и как будто не понимал, о чем она говорит, но потом постепенно собрался с мыслями.</w:t>
            </w:r>
          </w:p>
          <w:p>
            <w:pPr>
              <w:pStyle w:val="Normal"/>
              <w:shd w:fill="FFFFFF" w:val="clear"/>
              <w:tabs>
                <w:tab w:val="clear" w:pos="708"/>
                <w:tab w:val="left" w:pos="57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о мной все в порядке, — резко ответил он, но Лия не поверила ему. — Послушай, если ты не хочешь встречаться со мной завтра, то так и скаж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остолбенела от его резкого тона, но потом подумала, что он просто неважно себя чувствует.</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не то что не хочу, Гаретт, — промямлила Лия, — просто...</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то, черт возьми? — огрызнулся он. — Ты хочешь продолжать прятаться до конца жизни, ведь так? А может быть, ты уже начала на этой лодке новую жизнь вместе с Аланом и даже не хочешь думать о муже, который, возможно, сходит с ума от беспокойства?</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Единственное, о чем беспокоится Джерард, — огрызнулась она, — так это о своей драгоценной персоне! И почему ты все время защищаешь его? Вы с ним не виделись десять лет. Нельзя без достаточно веской причины вычеркнуть из жизни родного брата. Что он тебе сделал, Гаретт? Сплутовал с наследством? Обвинил в чем-нибудь? Переспал с твоей девушкой?</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Гаретт смотрел на нее в упор несколько напряженных минут, а затем его плечи устало опустились.</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даже не мог себе этого представить, — сказал он устал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Чт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Гаретт поднял глаза, и Лия увидела в них грусть.</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то Джерард обидит кого-нибудь так сильно, как он, вероятно, обидел тебя. Лия, мне очень жаль. Веришь ты мне или нет, но когда-то он был очень хорошим парнем. Я им гордился. Мы расстались после смерти отца. Понимаешь, он обвинил во всем маму, и все это очень сильно изменило его жизн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жалуйста, не защищай его, — простонала она. — Джерарду нет оправданий, и я не хочу слушать доводы в его защиту. Ты и представить себе не можешь, что он сделал: обманом женился на мне, притворившись влюбленным, а я поверила в его чувства. Он наслаждался моей любовью, ничего не предлагая взамен. Ничего, кроме лжи. Я значила для него не больше, чем новый участок земли, который он собирался обустроить согласно своим требованиям. Он не видел во мне живого человека, я оставалась его собственностью... его проекто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Гаретт кивнул:</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права, для такого поведения не может быть оправдания. Но ты не думаешь, что следовало остаться и объяснить ему, что он не прав, а потом попросить развод?</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не могла остаться, — резко ответила Лия. — Ты не понимаешь, я не могла там остаться... — Она обхватила себя руками, стараясь сдержать дрожь, ее взгляд уперся в пол.</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 ласковым, но твердым мужским движением медленно приподнял ее подбородок, и их глаза встретились.</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права, — сказал он, и в его голосе прозвучало замешательство. — Я не понимаю. Если ты не боишься, что он причинит тебе физическую боль, тогда зачем убегать? Почему бы не встретиться с ним лицом к лицу и не разобраться со всеми его недостатками? Это кажется мне более логичным решение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огика! Но в ее влечении к Джерарду не было и тени логики. С того момента, как он вихрем ворвался в ее жизнь, Лия находилась во власти его чар.</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а не могла признаться Гаретту, что боится себя самой, той слабой женщины, которая лежала в объятиях своего мужа, растворяясь в безумном экстазе даже после того, как узнала ужасную правду о нем. Лию терзал страх, потому что сейчас она возбуждалась от одного прикосновения его брата-близнеца. Это просто невыносимо! Он дотронулся до нее кончиком пальца, а она уже желала, чтобы Гаретт обнимал ее, целовал, ласкал, чтобы они унеслись вдвоем в тот волшебный уголок, куда ее мог унести только Джерард.</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Или все это ей лишь казалось. Как это ни противоестественно, но похоже, что Гаретт тоже знает тайну этого волшебства, раз ее тело не чувствует разницы между двумя этими мужчинами. Джерард... Гаретт... Они абсолютно слились в ее сексуальных фантазиях.</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застонала от облегчения, когда Гаретт убрал руку.</w:t>
            </w:r>
          </w:p>
          <w:p>
            <w:pPr>
              <w:pStyle w:val="Normal"/>
              <w:shd w:fill="FFFFFF" w:val="clear"/>
              <w:tabs>
                <w:tab w:val="clear" w:pos="708"/>
                <w:tab w:val="left" w:pos="43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чему же ты прячешься, Лия? — потребовал он ответа, не на шутку озадаченный. — Это, должно быть, связано с Джерардом. Скажи мне.</w:t>
            </w:r>
          </w:p>
          <w:p>
            <w:pPr>
              <w:pStyle w:val="Normal"/>
              <w:shd w:fill="FFFFFF" w:val="clear"/>
              <w:tabs>
                <w:tab w:val="clear" w:pos="708"/>
                <w:tab w:val="left" w:pos="43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не могу, — ответила она, крепко обхватив себя руками, словно стараясь не развалиться на две половинки.</w:t>
            </w:r>
          </w:p>
          <w:p>
            <w:pPr>
              <w:pStyle w:val="Normal"/>
              <w:shd w:fill="FFFFFF" w:val="clear"/>
              <w:tabs>
                <w:tab w:val="clear" w:pos="708"/>
                <w:tab w:val="left" w:pos="43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чему нет?</w:t>
            </w:r>
          </w:p>
          <w:p>
            <w:pPr>
              <w:pStyle w:val="Normal"/>
              <w:shd w:fill="FFFFFF" w:val="clear"/>
              <w:tabs>
                <w:tab w:val="clear" w:pos="708"/>
                <w:tab w:val="left" w:pos="43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не поймешь, ведь ты не знаешь его, как я.</w:t>
            </w:r>
          </w:p>
          <w:p>
            <w:pPr>
              <w:pStyle w:val="Normal"/>
              <w:shd w:fill="FFFFFF" w:val="clear"/>
              <w:tabs>
                <w:tab w:val="clear" w:pos="708"/>
                <w:tab w:val="left" w:pos="43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 признал он, — это правда. Но я знаю его лучше, чем ты думаешь. Он моя половин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н злой, — прошептала Лия, закрывая глаза от нахлынувших воспоминаний. Она почти ощущала, как он жадным поцелуем впивается в ее губ ы, его руки ласкают ее грудь и их тела воспламеняются от страст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задрожал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а открыла глаза, когда Гаретт попытался разжать ее руки, которыми она крепко обхватила себя.</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не надо! — закричала она. — Не трогай меня, я не желаю, чтобы ты дотрагивался до мен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акое-то мгновение он выглядел так, словно она ударила его.</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Извини меня, — сразу же вспохватилась Лия. — Это не из-за тебя. Пожалуйста, пойми, когда я плохо поступаю, ты здесь ни при чем.</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рошо, постараюсь запомнить.</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теперь я должна идти, — резко заявила Лия. — Нужно помочь Алану спустить паруса.</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рошо. Но мы еще поговорим обо всем подробнее, Лия. Завтра...</w:t>
            </w:r>
          </w:p>
          <w:p>
            <w:pPr>
              <w:pStyle w:val="Normal"/>
              <w:rPr>
                <w:rFonts w:ascii="Courier New" w:hAnsi="Courier New" w:cs="Courier New"/>
                <w:sz w:val="20"/>
                <w:lang w:val="en-US"/>
              </w:rPr>
            </w:pPr>
            <w:r>
              <w:rPr>
                <w:rFonts w:cs="Courier New" w:ascii="Courier New" w:hAnsi="Courier New"/>
                <w:sz w:val="20"/>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t>CHAPTER FIVE</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temperature at eleven-thirty hovered around thirty degrees, as it did most days in Broome in June. The sea breezes wouldn't spring up till later in the afterno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had been in a quandary all morning over what to wear for her lunch date with Gareth. Should she make an effort to look nice, or just throw on shorts and a T-shirt?</w:t>
            </w:r>
          </w:p>
          <w:p>
            <w:pPr>
              <w:pStyle w:val="2"/>
              <w:rPr/>
            </w:pPr>
            <w:r>
              <w:rPr>
                <w:rFonts w:eastAsia="Courier New"/>
              </w:rPr>
              <w:t xml:space="preserve">  </w:t>
            </w:r>
            <w:r>
              <w:rPr/>
              <w:t>She'd calmed down somewhat overnight, well aware she'd overreacted to Gareth's sudden appearance in her life, and his appearance in genera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f course she would find him physically attractive! He was the dead spit of the man she was mad about, who could reduce her to mush with a glance! But he wasn't Gerard and she just had to keep reminding herself of that. If she still felt twinges of desire when she looked at him today then that was only to be expect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nkfully, Gareth had shown no signs whatsoever of being smitten in any way with her. He hadn't leered or ogled, hadn't done a single darned thing to create any unease in her in a sexual sense.</w:t>
            </w:r>
          </w:p>
          <w:p>
            <w:pPr>
              <w:pStyle w:val="2"/>
              <w:rPr/>
            </w:pPr>
            <w:r>
              <w:rPr>
                <w:rFonts w:eastAsia="Courier New"/>
              </w:rPr>
              <w:t xml:space="preserve">  </w:t>
            </w:r>
            <w:r>
              <w:rPr/>
              <w:t>In view of all these logical reasonings, Leah decided in the end not to dress too down for the occasion. Which meant she allowed herself a skirt and lipstick, instead of her usual baggy shorts and un-painted mou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skirt was a floral wrap-around number, with a black background, which reached to mid-calf, the lipstick a pink which matched most of the flower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did run into some trouble selecting a top to go with the skirt.</w:t>
            </w:r>
          </w:p>
          <w:p>
            <w:pPr>
              <w:pStyle w:val="2"/>
              <w:rPr/>
            </w:pPr>
            <w:r>
              <w:rPr>
                <w:rFonts w:eastAsia="Courier New"/>
              </w:rPr>
              <w:t xml:space="preserve">  </w:t>
            </w:r>
            <w:r>
              <w:rPr/>
              <w:t>In Broome, bras were out of the question most of the time. They were just too hot and too sticky. Leah had ended up with a heat rash when she'd persisted in wearing one during her first week there. Soon she'd joined the locals and thrown the darn things away. Her only underwear these days was a cotton G-string, which was considerably more than some girls wo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rarely gave her braless breasts a thought any more. But she did that morn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breasts weren't big, but they were full and high, with pointy nipples. A black top would have been best. But she didn't have a black top. Black attracted the heat. No one wore black in Broome during the d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finally settled for a pink ribbed midriff top, which had a squashing effect on her bust but left her middle bare. Leah glared at it for a while, then shrugged philosophically. You couldn't have everything, and she supposed a bare middle was less provocative than pokey-out nippl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s she wound her long hair on top of her head in a haphazard self-tied knot she thought of the rather severe and sleekly glamorous hairstyle Gerard had steered her into soon after her marriage. Shoulder-length and always perfectly blow-dried, it had shone and swung like a sensual blonde curtain around her face, curving over her left eye and reaching down to her shoulders. Gerard had claimed that whenever she'd glanced up at him through her hair, especially across a crowded room or from the other side of a dinner table, she'd given him an instant erect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did not doubt it. He'd always been ready to make love to her at the end of an evening out, no matter how late they'd arrived home. He'd liked to undress her himself, slowly stripping her of the designer gowns he'd always chosen for her, gowns which sparkled and clung to her tall model-like figu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d always left her jewellery on, however, she recalled now.</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ad he gained some perverse pleasure in seeing her naked flesh decked in diamonds? In looking down at them while he reduced her to a moaning mindless creature, his own satisfaction increased by the mistaken belief that it was his wealth which had bought him the perfect puppet wif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rard didn't know it, but she would have lived with him in a hovel. And been happ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only he'd loved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ighed, then shook herself. This wasn't achieving anything, this maudlin think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e day soon she'd be over Gerard, never to be tormented again by thoughts of 'what if or 'what might have been'. But not today, she accepted with a weary sense of resignation. Today she had to meet with Gareth a second time and be reminded of her husband all over aga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ghing, she slipped cheap silver hoops in her ears, purchased at the local markets for two dollars—a far cry from the, twenty-two-carat gold earrings which had once been a standard part of her everyday wear. Even so, her wearing even such simple jewellery would have brought comments from her ever curious housemates. Fortunately, they had day jobs, so she didn't have to put up with their questions about where she was going 'all dolled up'.</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nally, she was ready, a resurgence of nerves claiming her as she left the house and turned for the short walk down to the apartments where Gareth was stay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re was curiosity along with the nerves, however. Gareth might want to ask her about her marriage to Gerard, but she had questions of her ow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Roebuck Bay apartments were fairly new, overlooking the bay, a double-storeyed assortment of buildings, vaguely Mediterranean in style and colour. Stylish and spacious, they were frequented by tourists who liked comfort and room, plus the convenience of being able to cook themselves a mea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 crossed Leah's mind as she walked up the road which ran alongside Roebuck Bay that Gareth couldn't be short of a bob if he was staying there. Still, she couldn't imagine Gerard's brother not being successful at whatever he did for a liv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ever that wa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decided one of her first questions would be to ask him, along with what he was doing here in Broome, a coincidence which still niggled her a littl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 ten-minute stroll brought her to the circular driveway which led round to a door marked 'Reception'. There was an outdoor staircase to the left of this door which led up to the second-floor apartments. A long wooden seat rested against the wall to the ri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ettled on this seat to await Gareth's arrival. She was five minutes early, as was her usual habit. This had amused Gerard during their marriage. He had always been late. In hindsight, she saw this as another sign of his heartless arrogance; his lack of real caring of other people's feeling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breezed down the outdoor staircase with two minutes to spare, looking coolly handsome in casual cream trousers and a brightly patterned short-sleeved shirt. Stylish sunglasses masked his ey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 blessing, Leah thought, in view of his other attractions. The thought also appealed that she could not see him looking at her in any way, either at her body or into her ey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rose and smiled up at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re very punctual,' she sai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 are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only live just down the roa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forehead puckered into a frown. 'But I thought you lived on board the bo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o stay on board sometimes,' she said, quite truthfully, 'when Alan asks me t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see,' he said rather dri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he didn't at all, Leah conceded. He thought she and Alan were lovers. She'd let him think that the previous evening, had used the misconception in much the same way Alan had. An unnecessary precaution, really. The attraction and tension had all been on her side, not Gareth'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w, Leah gave the situation some more thought and accepted she didn't want Gareth go on believing she had moved into another man's bed so soon after her husband's, especially while she was still legally married to him. She'd condemned Gerard for his lies. She would not lie to his bro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an is not my lover,' she said bluntly. 'That little scenario out there on the deck last night was for Sandra's benef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frowned his puzzlement. 'I don't understan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an has this thing for older women,' she explained. 'He flirts with pretty well any single female over forty during the cruise. If she's reasonably attractive, that is. Unfortunately he sometimes finds out after a while that she's not quite his cup of tea.'</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 he uses you to put them off,' Gareth finished. 'That's not very above board, Leah,' he added, the beginnings of a smile on his mou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appreciated his not making a big deal out of her misleading him, and shrugged lightly. 'He's the skipper. And he's really quite harmless. The older ladies love him. When he does click with someone, and wants to spend the night ashore with her, I stay on board and mind the bo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would have thought such ladies would enjoy a night with Alan on that romantic old tub.'</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 lot d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not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Not with Alan, anyway. He's not my type at all.' She couldn't help thinking how she would have loved spending a night on board The Zephyr with Gerard when they'd first been married and seemingly so in love. What a honeymoon spot it would have made, much better than the five-star hotels he'd taken her to all over the world. They could have lain together under the stars, soft breezes playing on their naked bodies, the gently rocking water a rhythmic backdrop to their lovemak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th anyone else?' Gareth asked, speculation in his voi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yone else?' she repeated, her mind still fuzzy as it was jerked out of the lovely, yet distressing drea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s there another man in your life now?' Gareth asked 'Someone you spend romantic nights wi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she said, her voice sharp.</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one?' he persisted, scepticism in the question. 'In six month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oubt there'll be anyone in six years! I loved Gerard very much. He shattered me with his betrayal of that lov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hate him now, don't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gritted her teeth. 'I despise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se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oubt you do, Gareth,' she bit out. 'You know nothing of my marriage. Or 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n why don't you tell me all about both?' he said in a soothingly sympathetic voice. 'Come on.' He nodded his head across the road to where a smart grey four-wheel drive was parked under the shade of a tree. 'My chariot awaits. Let's go get ourselves a cool drink and some food. But I'll have to rely upon you to steer me somewhere where the food is decent. I don't know Broome too well yet. I only arrived yesterd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d you came out on our cruise the very first night?' she asked as they crossed the roa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shrugged his broad shoulders, then reached to open the passenger door for her. 'I didn't want to waste any ti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nodded and climbed up into the grey upholstered seat, automatically clicking on the seat-belt while he closed the door and strode around the fron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en he climbed in behind the wheel and shut the car door, Leah's nostrils were once again assailed by that sandalwood cologne, the one which reminded her so forcibly of Gerard. Every pore and nerve-ending in her body sprang to attention again. Another of those disquieting niggles about Gareth's true identity resurfac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is time she could not remain quie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she said abrupt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tone must have communicated something, for his head jerked up from where he'd been bending forwards slightly to start the engine. 'W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that cologne you wea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frowned. 'What about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 it's the same one Gerard wear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l of a sudden she wished he wasn't wearing sunglasses. She would have liked to see the expression in his ey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sank back slowly against the se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are you saying?' he said tautly. 'That you still think I might be Ger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on't know what I'm say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ook, I've been using that same cologne for years. Obviously, so has Gerard. Why is that such a proble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s very expensive,' Leah pointed ou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m well aware of that. Our mother gave us some on our twenty-first birthday and I guess we both got hooked. Once you get used to the best, it's hard to go back to the cheaper varieties. Still, if it bothers you, I'll stop using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ould you min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But it won't change the way I look, Leah. I'll still look the same as Ger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realise that. But there's something about your smelling the same which I find… upsett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d almost said arousing. Had very definitely thought it. She wasn't handling the familiar fragrance any better than she had the previous ni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 that case I definitely won't wear it any more,' Gareth pronounced firmly. 'I'll buy some new stuff this very afterno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glanced across at him as he started the engine, feeling reassured about his identity once more but no less curious over Gareth, the ma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presume you're here in Broome on a holiday?' she ask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h-hu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y Broo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He shrugged. 'I was told it was a great place to get away from it all. I've been working too hard for too many years. I needed a break, and the time to reassess my life.' </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 both brothers were workaholics, to a degree, Leah mused. But at least Gareth had realised it before it was too lat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is it you do, Gare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m an architec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that fitted, she thought. A creative and well-thought-of profession. Not as high profile or gung-ho as being a property developer, but Leah had no doubt that Gareth was a winner in his own field. He had that aura of confidence and decisiveness which went with succes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he would be more of a quiet achiever, whereas Gerard wanted the world to know of his success. Both brothers built things. But Gareth would care about the style of building he created and the people who lived there. Gerard's focus had always been on the almighty dollar, she thought bitter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ything wrong with my being an architect?' he asked as he angled the car out onto the road and headed towards the centre of tow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at all. I'm impressed. Do you work for a company, or have your ow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have my own. I like to do things my w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nodded. 'Yes. That's what I thought. You have that air about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ai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air of being a bos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wasn't sure if he was pleased by her saying that or no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ere is your company located?' she asked. 'Over here in Western Australia?'</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In Brisban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 Brisbane!' she exclaimed, shocked. 'You've been in Brisbane all this ti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hook her head. 'I'll never understand Gerard. How on earth did he think he could keep you a secret indefinitely? Brisbane's not that big. Frankly, I don't understand why he kept you a secret at al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Gerard you married has no time for things past, Leah. I'm his pas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ighed. Gareth was so right. Gerard lived for the present, and for what he called 'progress'. He'd often said the past was not worth thinking about. He never countenanced regrets or recriminations. He always went forward. He was the most pragmatic man, not indulging in sentiment or sentimentality at al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xcept, of course, when it suited his purpose, she realised ruefully. He had not been above bringing her flowers, when he wanted to butter her up or smooth over something he might have done to upset her.</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that he had transgressed often during the nine months of their seemingly idyllic marriage. A couple of times he'd left unexpectedly on business and had not telephoned till he was in the air and on his way. She'd been rather put out by his presumption that she wouldn't mind, that she would understand his business sometimes came firs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d tried to, but probably hadn't been able to keep the dismay out of her voice. Each time he'd come home with his arms filled with red roses and his pocket containing a very expensive piece of jeweller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s a blushing and besotted new bride, she'd accepted his gestures in good faith, moved by his assertions that he'd missed her like mad and loved her even more after their separation. No matter how irritated or put-out she'd been while he was away, it had never taken him long to wind himself around her heart… and around her bod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how smugly sure of her he'd been! Give the silly little fool some flowers, and she'll melt in my arm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memory sickened her now.</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enny for your thought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s head whipped up to stare at Gareth, startling him with her wide-eyed loo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is it?' he said worriedly. 'What did I s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that thing about a penny for my thoughts. That's what Gerard used to say to me. In just that w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d h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continued to stare at him, her head spinning as she struggled to ease that sudden awful fear that this wasn't some long-lost twin brother sitting there but Gerard himself!</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furrows on his forehead deepened. 'Look, Leah, there's going to be lots of things about me that remind you of Gerard,' he said, reading her mind quite accurately. 'We're identical. I can't help that. But I'm not the man you married, Leah. I swear that to you on my mother's lif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mother's life. That was a pretty strong vow.</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re was the scar too, don't forget, she reminded herself.</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ighed her relief. God, but she'd been really rattled there for a moment. Her stomach still felt squeamis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ich way?' Gareth asked, slowing as he approached an intersect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urn right at the next street,' she directed him. 'Then second on the left. Park anywhere you can find a spot down that stree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town centre of Broome was pretty basic, consisting of two parallel streets lined by an array of small shops. A new air-conditioned supermarket had been built down in one far corner, and there was another larger shopping mall on the outskirts of town, but both had taken time to gain clientele, the locals not liking chang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d who could blame them? Leah thought as she glanced around her. Broome had its own character and very individual charm, a mixture of tropical remoteness and the Australian outback, with palm trees, red dirt and a simple architecture all of its own. No tall brick buildings in Broome. Nearly everything was made of wood, or corrugated iron, and hopefully cyclone-proof.</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developers were beginning to move in, however, seeing dollars signs with the increase in tourism. More land was being chopped up into housing blocks and more roads were being curbed and guttered. Leah could understand why the long-standing residents resented the changes. In twenty years' time Broome would be unrecognisabl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ogress, she decided, was not always in the interests of the community. Leah was glad now that Gerard's plans for Hidden Bay had fallen through. Her brothers were happy and content as they were. They didn't need to be successful and rich.</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uccessful and rich did not necessarily equate with happiness, she now appreciat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a pretty little place Broome is,' Gareth remarked as he slid the Pajero into an angled spot under a convenient tree. 'Let's hope it stays that way. This do?' he asked, throwing his passenger a questioning glan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y would have to walk a little way, but it would be nice to step back into a cool vehicl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erfect,' Leah praised, and smiled at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s the smile fo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being you,' she sai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being 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For not looking around you and seeing nothing but developmental dollar sign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h…Gerard aga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edge in his voice evoked guilt in Leah. 'I'm sorry. I don't mean to keep comparing you two.'</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s quite all right,' he said. 'Compare all you like. From what I've heard so far, I'm confident I'll come out on top. Shall we go?'</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guided him to a small sidewalk caf</w:t>
            </w:r>
            <w:r>
              <w:rPr>
                <w:rFonts w:cs="Courier New" w:ascii="Courier New" w:hAnsi="Courier New"/>
                <w:sz w:val="20"/>
                <w:szCs w:val="20"/>
              </w:rPr>
              <w:t>й</w:t>
            </w:r>
            <w:r>
              <w:rPr>
                <w:rFonts w:cs="Courier New" w:ascii="Courier New" w:hAnsi="Courier New"/>
                <w:sz w:val="20"/>
                <w:szCs w:val="20"/>
                <w:lang w:val="en-US"/>
              </w:rPr>
              <w:t xml:space="preserve"> which wasn't flash but which served great fish and chips. And fantastic milkshak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smiled when she told him what she wanted.</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rder the same for me, then,' came his easygoing reply. 'I'm game. Here's twenty dollars. That should cover it.'</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eah left him sitting at one of the outdoor tables while she went inside to order, thinking that this would never have happened with Gerard. For one thing, Gerard only ate at </w:t>
            </w:r>
            <w:r>
              <w:rPr>
                <w:rFonts w:cs="Courier New" w:ascii="Courier New" w:hAnsi="Courier New"/>
                <w:sz w:val="20"/>
                <w:szCs w:val="20"/>
              </w:rPr>
              <w:t>а</w:t>
            </w:r>
            <w:r>
              <w:rPr>
                <w:rFonts w:cs="Courier New" w:ascii="Courier New" w:hAnsi="Courier New"/>
                <w:sz w:val="20"/>
                <w:szCs w:val="20"/>
                <w:lang w:val="en-US"/>
              </w:rPr>
              <w:t xml:space="preserve"> la carte restaurants—even for lunch—and he always ordered. She'd once been very impressed with his knowledge of wine and food. He could order from a French menu like a native Parisian.</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 type of thing no longer impressed her. It was shallow. Without any real value. The only qualities which impressed her in a man these days were honesty. And integrity.</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turned and glanced through the front window of the caf</w:t>
            </w:r>
            <w:r>
              <w:rPr>
                <w:rFonts w:cs="Courier New" w:ascii="Courier New" w:hAnsi="Courier New"/>
                <w:sz w:val="20"/>
                <w:szCs w:val="20"/>
              </w:rPr>
              <w:t>й</w:t>
            </w:r>
            <w:r>
              <w:rPr>
                <w:rFonts w:cs="Courier New" w:ascii="Courier New" w:hAnsi="Courier New"/>
                <w:sz w:val="20"/>
                <w:szCs w:val="20"/>
                <w:lang w:val="en-US"/>
              </w:rPr>
              <w:t xml:space="preserve"> at Gareth, happily stretched out in a white plastic chair, his handsome head shaded by a garishly striped beach umbrella.</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stinct told her Gareth had integrity. And honesty. On top of that, he had the same face and body which still enslaved her sens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stared at him and felt that tell-tale quickening once mo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a shame she hadn't met him firs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e you are, miss,' the man behind the counter said at last. 'I've put it all on a tray for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nk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sat forward as she carried the tray towards the table, taking his sunglasses off as he did s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step faltered when his gaze swept over her from her toes up. There was no denying the male admiration in his glittering blue eyes this time. They lingered momentarily on her bare midriff before lifting to the confined swell of her breasts beneath the tight pink top.</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nic ripped through Leah when she felt those breasts prickle beneath his indisputably sexual scrutiny. She almost tripped on a rough bit of pavement when she started forward again, the malted milks rocking ominously from side to sid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ot them!' Gareth said, jumping up and sweeping the silver containers into safe hand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laughed, though shakily. 'You almost had chocolate milk in your lap the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thout looking at him again, she balanced the tray on the edge of the table and set everything out quite efficiently and with no further mishap, swiftly unwrapping the cutlery which was wrapped in paper serviettes, putting out the salt, vinegar and sauce, before finally placing the plates of fish and chips between the knives and fork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did that very well,' he complimented on sitting down in his pla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handed him his change, then swung away to put the tray on a spare tabl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ve had plenty of practice with serving up food.' She sat down and shook out her serviette. 'Aside from my more recent activities, I was the chief cook and bottlewasher for my brothers for year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must tell me about your life, Leah. Before you met Gerard,' he added dri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did, happy to find distraction from the panic she'd been trying to damp down since Gareth had looked at her the way he had. But dear heave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 you regret leaving Hidden Bay?' he asked when she'd finished telling him her life story, right up to her marriag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very d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y didn't you go back there after you left Ger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couldn't. Gerard would have found 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frowned. 'This is the part I don't understand, Lea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she said grimly. 'And I doubt you ever will. So don't ask me about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opened his mouth, then closed it again in a reluctant acceptance of her stance. 'Let's move on to your marriage. Were you happy to begin wi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ery happy. I thought Gerard loved me. I was prepared to make sacrifices for that lov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acrifices?' he asked in puzzled tones. 'What kind of sacrifices? You would have had everything a woman desired, sure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could only shake her head at him. 'Spoken like a man. Do you honestly think that all a woman wants from a marriage is material thing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would have thought they'd go a long w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n you'd be wrong. Oh, I won't deny a woman likes a certain degree of security, but that's more for the children she hopes to have. I gave up a lot to marry Gerard, more than I should have. I missed my life at Hidden Bay terribly. Missed the boat. Missed the sea. Missed my brother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rankly, I'm not sure that even if I hadn't overheard Gerard saying those dreadful things I would have stayed happy with him. He never took the time to talk to me about his work, or to understand me. He brushed aside my very real complaint that I needed something worthwhile to do during the day, suggesting instead that I take a silly cooking course. What would I do with that, I ask you? He employed a cook who refused to let me in the kitchen doo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re are a lot of women who would envy that lifestyle, Leah,' Gareth pointed ou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n it's a pity Gerard didn't marry one!' she snapp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erhaps he wanted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of course he wanted me. He thought I was the perfect patsy. The perfect fool. I believed everything' he told 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re you sure everything he said to you was a li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f course I'm sure. I heard him say so as clear as a bell. He didn't love me. He'd never loved me. Yet he told me so every day, would whisper it when we made love,' she went on in strangled tones. 'Especially when he… when I…'</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voice broke before she could make the humiliating confession: that her husband had told her he loved her even as she came, beneath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looked appall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I don't want to talk about him any more,' she choked out raggedly, her eyes shifting from Gareth's shocked face to stare glazedly down the stree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radually her eyes focused on the people wandering up and down the pavement, her attention drawn to a well-dressed man with a mobile phone to his ear, not too common a sight in Broome. Leah frowned as she realised he was vaguely familiar. The man turned momentarily to face her direction and she sucked in a sharp brea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y God!' she gasped aloud. 'Nigel!'</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Courier New" w:hAnsi="Courier New" w:cs="Courier New"/>
                <w:bCs/>
                <w:sz w:val="20"/>
              </w:rPr>
            </w:pPr>
            <w:r>
              <w:rPr>
                <w:rFonts w:cs="Courier New" w:ascii="Courier New" w:hAnsi="Courier New"/>
                <w:bCs/>
                <w:color w:val="000000"/>
                <w:sz w:val="20"/>
              </w:rPr>
              <w:t>ГЛАВА ПЯТАЯ</w:t>
            </w:r>
          </w:p>
          <w:p>
            <w:pPr>
              <w:pStyle w:val="Normal"/>
              <w:shd w:fill="FFFFFF" w:val="clear"/>
              <w:ind w:firstLine="720"/>
              <w:jc w:val="both"/>
              <w:rPr>
                <w:rFonts w:ascii="Courier New" w:hAnsi="Courier New" w:cs="Courier New"/>
                <w:bCs/>
                <w:color w:val="000000"/>
                <w:sz w:val="20"/>
              </w:rPr>
            </w:pPr>
            <w:r>
              <w:rPr>
                <w:rFonts w:cs="Courier New" w:ascii="Courier New" w:hAnsi="Courier New"/>
                <w:bCs/>
                <w:color w:val="000000"/>
                <w:sz w:val="20"/>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 полудню температура поднялась до 30 градусов, как обычно бывало в Бруме в июне. Морские ветры навевают прохладу только в разгар дн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все утро ломала голову, что надеть на свидание с Гареттом за ланчем. Стоит ли ей нарядиться или довольствоваться своими обычными шортами и тенниской?</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довольно быстро успокоилась, убедив себя, что слишком бурно прореагировала на внезапное появление Гаретта в своей жизн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онечно, он показался ей таким привлекательным, ведь Гаретт был точной копией любимого мужчины, от одного взгляда которого она сгорала от страсти! Но все же это был не Джерард, и Лия продолжала напоминать себе об этом. Однако если она снова ощутит желание, это ее не удивит.</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 счастью, Гаретт не подавал виду, что увлечен ею. Он не подмигивал и не бросал на нее влюбленные взгляды, не сделал ничего, чтобы она почувствовала его интерес к себ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Приняв во внимание все эти доводы, Лия в конце концов решила не одеваться слишком нарядно, вот только вместо мешковатых шорт надела юбку и слегка подкрасила губы.</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выбрала юбку до середины икр, которая плотно облегала талию и привлекала внимание своими яркими цветами. Она использовала розовую помаду, сочетавшуюся с рисунком ткан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долго не могла решить, какой топик лучше всего подойдет к этой юбке.</w:t>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Женщины в Бруме редко носили лифчики во время летнего сезона. В них было слишком жарко и тесно, и Лия едва не умерла от жары, упорствуя в своем стремлении носить лифчик в первую неделю пребывания в Бруме. Вскоре она приспособилась к местным обычаям и отказалась от этого злосчастного предмета туалета. В качестве нижнего белья она использовала хлопчатобумажную ленту, хотя другие девушки и того не носил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С тех пор Лию мало беспокоил этот факт, но сегодня все обстояло инач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одумала, что к ее небольшой, но красивой</w:t>
            </w:r>
            <w:r>
              <w:rPr>
                <w:rFonts w:cs="Courier New" w:ascii="Courier New" w:hAnsi="Courier New"/>
                <w:sz w:val="20"/>
              </w:rPr>
              <w:t xml:space="preserve"> </w:t>
            </w:r>
            <w:r>
              <w:rPr>
                <w:rFonts w:cs="Courier New" w:ascii="Courier New" w:hAnsi="Courier New"/>
                <w:color w:val="000000"/>
                <w:sz w:val="20"/>
              </w:rPr>
              <w:t>груди лучше всего подошел бы черный топик, но у нее не было такого. Да и никто в Бруме не носил днем черно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 конце концов она остановила свой выбор на коротком розовом топике в рубчик, который плотно облегал ее бюст, оставляя открытым живот. Лия философски пожала плечами, понимая, что придется довольствоваться этим, кроме того, обнаженный живот выглядел не так вызывающе, как выпирающие соск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собрала длинные волосы в небольшой пучок и вспомнила о строгих и в то же время кокетливых прическах, которые она стала делать в угоду Джерарду вскоре после свадьбы. Роскошные, ниспадавшие на плечи волосы Лии всегда были великолепно уложены, обрамляя ее лицо чувственным золотистым ореолом. Джерард утверждал, что, где бы они ни находились, она могла свести его с ума одним своим взглядо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не сомневалась в этом, поскольку Джерард всегда был готов заняться с ней любовью, когда вечеринка подходила к концу, как бы поздно они ни возвращались домой. Ему нравилось раздевать ее, медленно расстегивая дорогие платья, которые он сам выбирал для нее, платья, которые сверкали и плотно облегали ее стройную фигуру фотомодели.</w:t>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днако Джерард всегда оставлял на ней украшения, припомнила Ли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озможно, он испытывал удовольствие, любуясь ее обнаженным телом в блистающих бриллиантах? Или ему нравилось смотреть на украшения в тот момент, когда она превращалась в безумное, стонущее существо, и его удовольствие увеличивалось при мысли, что за свои деньги он смог купить безумно преданную жен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жерард понятия не имел, что Лия согласилась бы жить с ним в лачуге и была бы счастлив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Если бы он только любил е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вздохнула и встряхнулась: нечего предаваться сентиментальным воспоминания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огда она наконец разлюбит Джерарда, то не станет мучить себя размышлениями о том, что могло бы быть. Но только не сегодня, признала она с тоскливым чувством покорности. Сегодня Лия снова встретится с Гареттом, и эта встреча обязательно напомнит ей о муж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здохнув, Лия надела дешевые серебряные серьги-кольца, купленные на местном рынке, — жалкое подобие тех великолепных золотых серег, которые были когда-то обычной деталью ее повседневного туалета. Но даже эти простые украшения наверняка вызвали бы любопытство ее соседок по дому. К счастью, они работали днем, и Лии не придется терпеть их вопросы, куда это она идет, разряженная как кукла.</w:t>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аконец она собралась и в сильном волнении вышла из дома, выбрав самый короткий путь к отелю, где остановился Гаретт.</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Ее переполняло любопытство. Наверняка брат— близнец хотел побольше узнать о ее браке с Джерардом, но и у нее были свои вопросы.</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тель «Бухта Роубак» был построен совсем недавно, и из него открывался великолепный вид на бухту. Он представлял из себя двухэтажный комплекс, который по стилю и краскам напоминал</w:t>
            </w:r>
            <w:r>
              <w:rPr>
                <w:rFonts w:cs="Courier New" w:ascii="Courier New" w:hAnsi="Courier New"/>
                <w:sz w:val="20"/>
              </w:rPr>
              <w:t xml:space="preserve"> </w:t>
            </w:r>
            <w:r>
              <w:rPr>
                <w:rFonts w:cs="Courier New" w:ascii="Courier New" w:hAnsi="Courier New"/>
                <w:color w:val="000000"/>
                <w:sz w:val="20"/>
              </w:rPr>
              <w:t>отели Средиземноморья. Эти стильные и просторные апартаменты нравились туристам, ценившим комфорт и уют, а также предпочитавшим самостоятельно готовить себе ед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Идя по дороге вдоль «Бухты Роубак», Лия подумала, что Гаретт довольно обеспеченный человек, если выбрал этот отель. Хотя понятно — трудно представить, чтобы родной брат Джерарда не преуспевал в жизн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решила сразу же спросить Гаретта, зачем он приехал в Брум, потому что это случайное совпадение еще немного беспокоило е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Через десять минут Лия вошла в холл, где регистрировались приезжающие гости. Слева от двери располагалась лестница, ведущая в апартаменты на втором этаже, а справа стояла длинная деревянная скамейк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рисела на нее, чтобы дождаться Гаретта. Она по привычке пришла на пять минут раньше. Эта привычка смешила Джерарда, когда они были женаты, — сам он всегда опаздывал. В этом Лия видела еще одно доказательство его бессердечности, высокомерия и абсолютного безразличия к чувствам других людей.</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Гаретт спустился вниз за две минуты до назначенного срока. Он выглядел ослепительно красивым в простых кремовых брюках и яркой рубашке с короткими рукавами, солнечные очки скрывали половину лиц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Это счастье, подумала Лия, ведь он чересчур привлекателен. А потом ей пришло в голову, что теперь она не сможет видеть, как он разглядывает е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однялась со скамейки и улыбнулась ему.</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очень пунктуален, — сказала она.</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тоже.</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живу недалеко отсюда. Он нахмурился.</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я думал, что ты живешь на борту яхты.</w:t>
            </w:r>
          </w:p>
          <w:p>
            <w:pPr>
              <w:pStyle w:val="Normal"/>
              <w:shd w:fill="FFFFFF" w:val="clear"/>
              <w:tabs>
                <w:tab w:val="clear" w:pos="708"/>
                <w:tab w:val="left" w:pos="43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иногда остаюсь там на ночь, — правдиво ответила она, — когда Алан просит меня об это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нимаю, — ответил он довольно сухо. Ничего он не понял, решила Лия. Гаретт думал, что они с Аланом любовники. Она сама натолкнула его на эту мысль прошлым вечером, воспользовавшись ситуацией, так же как и Алан. Это была действительно излишняя предосторожност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теперь, обдумав все серьезно, Лия поняла: она не хочет, чтобы Гаретт считал, будто она быстро запрыгнула в постель к другому, продолжая оставаться законной женой Джерарда. Лия осуждала мужа за ложь. Сама она не станет лгать его брату.</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ы с Аланом не любовники, — прямо заявила она. — Та маленькая сценка на палубе была разыграна специально для Сандры.</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Гаретт озадаченно нахмурился.</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тебя не понимаю.</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лану нравятся женщины постарше, — объяснила она. — Во время прогулки он флиртует с хорошенькими и одинокими женщинами, которым за сорок. Если, конечно, эта женщина действительно привлекательна. Но, к сожалению, бывает и наоборот.</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И он использует тебя, чтобы избавляться от них, — закончил Гаретт. — Очень откровенное признание, Лия, — добавил он, и в уголках его губ заиграла улыбк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ю обрадовало, что он не придал значения их маленькой хитрости.</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н же шкипер, но при этом абсолютно безобидный человек. Женщинам это нравится. Когда у него с кем-нибудь свидание и он хочет провести ночь на берегу, я остаюсь на борту и слежу за яхтой.</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мне казалось, что эти леди не прочь провести с Аланом ночь на романтической старой посудине.</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ногие соглашаются.</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не ты?..</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В любом случае не с Аланом. Он совсем не мой тип мужчины. — Лия представляла ночь с Джерардом на борту «Зефира» сразу же после свадьбы, когда они казались такими влюбленными. Какое чудесное место для медового месяца! Намного лучше, чем те пятизвездочные отели, в которых им приходилось останавливаться во время путешествий по всему миру. Они бы лежали вместе под звездным небом, и теплый ветер овевал их обнаженные тела, а ласковый плеск волн стал бы великолепным музыкальным сопровождением их любовных наслаждений.</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с кем-нибудь другим? — спросил Гаретт, и его голос показался Лии задумчивым.</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 кем-нибудь другим? — повторила она, с трудом отвлекаясь от чудесной и все еще ранящей ее сердце грезы.</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теперь в твоей жизни есть другой мужчина? — спросил Гаретт. — Тот, с которым ты проводишь романтические ночи?</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 резко ответила она.</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икого? — настаивал он, и его вопрос прозвучал скептически. — За шесть месяцев?</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сомневаюсь, что появится кто-нибудь и через шесть лет! Я слишком любила Джерарда, а он разбил мое сердце, предав эту любовь.</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И теперь ты ненавидишь его, не так ли? Она сжала зубы.</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презираю его.</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нимаю.</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омневаюсь, Гаретт, — горько произнесла Лия. — Ты ничего не знаешь о своем брате и обо мне.</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гда почему бы тебе не рассказать мне обо всем? — мягко и сочувственно произнес он. — Смелее. — Он кивнул в сторону серой машины, припаркованной на другой стороне улицы в тени дерева. — Моя колесница ждет нас. Давай поедем куда— нибудь перекусить и выпить чего-нибудь холодного. Надеюсь, ты покажешь мне уютное кафе, где вкусно готовят. Я только вчера приехал и пока еще не очень хорошо ориентируюсь в Бруме.</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И ты в первый же вечер отправился на морскую прогулку? — удивленно спросила Лия, когда они переходили улиц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 пожал плечами и распахнул перед ней дверцу машины.</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хотел терять врем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кивнула в ответ и уселась в кресло, автоматически пристегнув ремень безопасности, а он захлопнул дверцу и обошел вокруг машины.</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огда Гаретт уселся за руль, Лия снова уловила тонкий аромат мускусного одеколона, который так сильно напоминал ей о Джерарде. Каждая клеточка ее тела вновь замерла в напряженном внимании. Это странное сходство вкусов двух братьев необыкновенно беспокоило Лию.</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а этот раз она не выдержала.</w:t>
            </w:r>
          </w:p>
          <w:p>
            <w:pPr>
              <w:pStyle w:val="Normal"/>
              <w:shd w:fill="FFFFFF" w:val="clear"/>
              <w:tabs>
                <w:tab w:val="clear" w:pos="708"/>
                <w:tab w:val="left" w:pos="475"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Гаретт... — твердо произнесла он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олжно быть, ее голос прозвучал как-то особенно, потому что он резко поднял голову, забыв о ключах зажигани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Что?</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тот одеколон, которым ты пользуешься... Он нахмурился.</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в чем дело?</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это тот же одеколон, каким пользовался Джерард.</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вдруг пожалела, что он надел солнечные очки. Сейчас ей хотелось бы увидеть его глаза. Гаретт медленно откинулся на спинку кресла.</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то ты говоришь? — настороженно спросил он. — Ты все еще думаешь, что я могу быть Джерардом?</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сама не знаю, что говорю.</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слушай, Лия, я уже несколько лет пользуюсь этим одеколоном. Вероятно, Джерарду он тоже нравится. Так в чем же здесь проблема?</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н очень дорогой, — заявила Лия.</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не это хорошо известно. Когда нам с Джерардом исполнился двадцать один год, мама подарила нам этот одеколон, и мы оба были в восторге. Однажды выбрав лучшее, сложно вернуться потом к чему-то более простому. Но если тебя беспокоит</w:t>
            </w:r>
            <w:r>
              <w:rPr>
                <w:rFonts w:cs="Courier New" w:ascii="Courier New" w:hAnsi="Courier New"/>
                <w:sz w:val="20"/>
              </w:rPr>
              <w:t xml:space="preserve"> </w:t>
            </w:r>
            <w:r>
              <w:rPr>
                <w:rFonts w:cs="Courier New" w:ascii="Courier New" w:hAnsi="Courier New"/>
                <w:color w:val="000000"/>
                <w:sz w:val="20"/>
              </w:rPr>
              <w:t>этот запах, я больше не буду пользоваться этим одеколоном.</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И ты не станешь возражать?</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Лия, но от этого моя внешность не изменится и я по-прежнему буду выглядеть как Джерард.</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знаю. Но этот запах... меня расстраивает. Она едва не произнесла «возбуждает», потому</w:t>
            </w:r>
            <w:r>
              <w:rPr>
                <w:rFonts w:cs="Courier New" w:ascii="Courier New" w:hAnsi="Courier New"/>
                <w:sz w:val="20"/>
              </w:rPr>
              <w:t xml:space="preserve"> </w:t>
            </w:r>
            <w:r>
              <w:rPr>
                <w:rFonts w:cs="Courier New" w:ascii="Courier New" w:hAnsi="Courier New"/>
                <w:color w:val="000000"/>
                <w:sz w:val="20"/>
              </w:rPr>
              <w:t>что подумала именно об этом. Сегодня она не так хорошо держала себя в руках, как прошлым вечером.</w:t>
            </w:r>
          </w:p>
          <w:p>
            <w:pPr>
              <w:pStyle w:val="Normal"/>
              <w:shd w:fill="FFFFFF" w:val="clear"/>
              <w:tabs>
                <w:tab w:val="clear" w:pos="708"/>
                <w:tab w:val="left" w:pos="485"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гда я больше не стану им пользоваться, — твердо заявил Гаретт. — Сегодня же куплю другой одеколон.</w:t>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огда он заводил машину, Лия искоса взглянула на него, еще раз убедившись в его полном сходстве с Джерардом, но от этого она испытывала еще больший интерес к Гаретту как к мужчине.</w:t>
            </w:r>
          </w:p>
          <w:p>
            <w:pPr>
              <w:pStyle w:val="Normal"/>
              <w:shd w:fill="FFFFFF" w:val="clear"/>
              <w:tabs>
                <w:tab w:val="clear" w:pos="708"/>
                <w:tab w:val="left" w:pos="480"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приехал сюда в отпуск? — спросила она. -Угу.</w:t>
            </w:r>
          </w:p>
          <w:p>
            <w:pPr>
              <w:pStyle w:val="Normal"/>
              <w:shd w:fill="FFFFFF" w:val="clear"/>
              <w:tabs>
                <w:tab w:val="clear" w:pos="708"/>
                <w:tab w:val="left" w:pos="480"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почему ты выбрал именно Брум? Он пожал плечами.</w:t>
            </w:r>
          </w:p>
          <w:p>
            <w:pPr>
              <w:pStyle w:val="Normal"/>
              <w:shd w:fill="FFFFFF" w:val="clear"/>
              <w:tabs>
                <w:tab w:val="clear" w:pos="708"/>
                <w:tab w:val="left" w:pos="504"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 слухам, это чудесное место, где можно скрыться от людской суеты. Я слишком много работал все эти годы, и теперь мне необходим отдых. Время, чтобы переосмыслить свои жизненные ценност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Итак, оба брата — неисправимые трудоголики, сделала для себя вывод Лия. Но Гаретт решил исправиться до того, как станет слишком поздно.</w:t>
            </w:r>
          </w:p>
          <w:p>
            <w:pPr>
              <w:pStyle w:val="Normal"/>
              <w:shd w:fill="FFFFFF" w:val="clear"/>
              <w:tabs>
                <w:tab w:val="clear" w:pos="708"/>
                <w:tab w:val="left" w:pos="504"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чем ты занимаешься, Гаретт?</w:t>
            </w:r>
          </w:p>
          <w:p>
            <w:pPr>
              <w:pStyle w:val="Normal"/>
              <w:shd w:fill="FFFFFF" w:val="clear"/>
              <w:tabs>
                <w:tab w:val="clear" w:pos="708"/>
                <w:tab w:val="left" w:pos="504"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архитектор.</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а, эта творческая и уважаемая профессия</w:t>
            </w:r>
            <w:r>
              <w:rPr>
                <w:rFonts w:cs="Courier New" w:ascii="Courier New" w:hAnsi="Courier New"/>
                <w:sz w:val="20"/>
              </w:rPr>
              <w:t xml:space="preserve"> </w:t>
            </w:r>
            <w:r>
              <w:rPr>
                <w:rFonts w:cs="Courier New" w:ascii="Courier New" w:hAnsi="Courier New"/>
                <w:color w:val="000000"/>
                <w:sz w:val="20"/>
              </w:rPr>
              <w:t>вполне соответствует ему, подумала Лия. Это не так прибыльно, как торговля земельными участками, но Лия не сомневалась, что Гаретт неплохо преуспел в своей области. Он источал уверенность и решительность, которые приносили успех.</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Гаретт более спокойно относился к своим достижениям, тогда как Джерард хотел, чтобы весь мир знал о его успехе. Оба брата создавали вещи, но Гаретт проектировал здания и заботился об удобстве людей, а Джерард ценил только всемогущий доллар, с горечью признала Лия.</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что такого в том, что я архитектор? — спросил Гаретт, сворачивая на дорогу, ведущую в центр города.</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ичего, просто это произвело на меня большое впечатление. Ты работаешь на кого-то или у тебя своя компания?</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У меня собственная компания. Я люблю вести дела са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а кивнула.</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так и подумала. У тебя есть особенная аура.</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акая аура?</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ура босса. -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не поняла, приятны ш ему ее слова.</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где расположен офис твоей компании? — спросила она. — Где-нибудь здесь, в Западной Австралии?</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в Брисбене.</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 Брисбене! — удивленно воскликнула она. — И все это время ты был в Брисбен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окачала головой.</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аверное, я никогда не пойму Джерарда. Неужели он действительно надеялся утаить тебя от всех? Брисбен не такой уж большой город. Честно говоря, я вообще не понимаю, зачем он сделал из тебя тайну!</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У того Джерарда, за которого ты вышла замуж, Лия, не было времени для прошлого. Я — его прошло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вздохнула. Гаретт абсолютно прав: Джерард живет только настоящим. Его девиз — «все впереди». Он часто повторял, что прошлое не стоит того, чтобы о нем вспоминать. Джерард никогда не поощрял сожалений и терпеть не мог обвинений. Он всегда шел только вперед и был очень прагматичным человеком, лишенным сентиментальност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Исключение составляли те случаи, когда ему необходимо было добиться своей цели, печально подумала она. Он мог принести своей жене цветы, стараясь задобрить ее, когда знал, что его будущий поступок будет ей неприятен.</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жерард не очень часто нарушал границы дозволенного в течение девяти месяцев их казавшегося идеальным брака. Пару раз он неожиданно уезжал по делам и звонил ей уже из самолета. Лию раздражала его уверенность, что она не станет возражать и поймет, что иногда бизнес занимает первое место в его жизни. Она старалась, но не могла полностью скрыть обиду в голосе. И каждый раз, возвращаясь домой после неожиданных отлучек, он приносил охапку красных роз, а в его кармане лежало какое-нибудь очень дорогое украшени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ак доверчивая невеста, она принимала его</w:t>
            </w:r>
            <w:r>
              <w:rPr>
                <w:rFonts w:cs="Courier New" w:ascii="Courier New" w:hAnsi="Courier New"/>
                <w:sz w:val="20"/>
              </w:rPr>
              <w:t xml:space="preserve"> </w:t>
            </w:r>
            <w:r>
              <w:rPr>
                <w:rFonts w:cs="Courier New" w:ascii="Courier New" w:hAnsi="Courier New"/>
                <w:color w:val="000000"/>
                <w:sz w:val="20"/>
              </w:rPr>
              <w:t>широкие жесты за хороший знак, тронутая его заверениями, что он очень скучал и любит ее даже больше после разлуки. Сколько бы ни сердило Лию его отсутствие, Джерарду не требовалось много времени, чтобы завладеть ее сердцем... и тело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 как он был уверен в своей власти над ней! Стоит только подарить глупой маленькой дурочке несколько цветочков — и она растает в его объятиях.</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Эти воспоминания вызвали у нее отвращение.</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 чем ты задумалас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резко подняла голову и пристально посмотрела на Гаретта, удивив его своими широко открытыми глазами.</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 чем дело? — обеспокоенно спросил он. — Что такого особенного я сказал?</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у... ты спросил, о чем я задумалась. Джерард часто так говорил мне.</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равд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родолжала смотреть на него, качая головой и стараясь справиться с ужасом, нахлынувшим на нее при мысли, что он не долго пропадавший брат-близнец ее мужа, а Джерард собственной персоной.</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Его лоб пересекли глубокие морщины.</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слушай, Лия, многое во мне будет напоминать тебе о Джерарде, — сказал он, словно прочитав ее мысли. — Мы с ним одно целое, и я ничего не могу с этим поделать. Но я не тот мужчина, за которого ты вышла замуж, Лия, клянусь тебе в этом жизнью матер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 клянется жизнью матери, а это очень серьезная клятва, и у него тот ужасный шрам, напомнила она себ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вздохнула с облегчением. Господи, но как она испугалась, ее желудок до сих пор неприятно сжимался.</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ак мы поедем? — спросил Гаретт, останавливая машину на перекрестке.</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а следующей улице поверни направо, — указала она, — а потом налево и останови машину в любом свободном мест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Центр Брума состоял из двух параллельных улиц, по обеим сторонам которых располагались маленькие магазинчики. В дальнем конце города недавно построили новый супермаркет с кондиционерами, а на окраине появился еще один большой магазин, но этим супермаркетам потребовалось время, чтобы привлечь покупателей, поскольку местные жители не любили перемен.</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И кто мог их обвинить в этом? Так думала Лия, оглядываясь вокруг. У Брума был свой особенный стиль и очарование, здесь смешивались пышность тропиков и прелесть австралийской окраины, с пальмами, красной пылью и простой городской архитектурой. В Бруме нет высоких кирпичных зданий, почти все дома построены из дерева, с крышами из рифленого железа и полностью оправдывали себя под натиском налетавших на городок циклонов.</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днако Брум привлекал скупщиков земли, желающих извлечь хорошую прибыль из туристического бизнеса. Много земли отводилось под строительство новых зданий и современных дорог. Лия понимала, почему эти перемены так возмущали местных жителей. Через двадцать лет Брум невозможно будет узнат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онимала, что прогресс не всегда соответствовал интересам городской общины, и теперь была даже рада полному провалу планов Джерар— да насчет Секретной бухты. Ее братья по-прежнему счастливы и довольны своей жизнью, и им не нужны успех и богатств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Только теперь она поняла: успех и богатство не всегда соседствуют со счастьем.</w:t>
            </w:r>
          </w:p>
          <w:p>
            <w:pPr>
              <w:pStyle w:val="Normal"/>
              <w:shd w:fill="FFFFFF" w:val="clear"/>
              <w:tabs>
                <w:tab w:val="clear" w:pos="708"/>
                <w:tab w:val="left" w:pos="475"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акое чудесное местечко этот Брум, — заметил Гаретт, останавливая свой «паджеро» под тенистым деревом. — Здесь нормально? — спросил он, вопросительно взглянув на свою спутниц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Им надо было проехать еще немного вперед, но Лии хотелось прогуляться.</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удесно, — похвалила его Лия и улыбнулась. — А за что улыбка?</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За то, что ты — это ты.</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 это я?</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За то, что ты не оглядываешься вокруг в поисках объектов для вложения денег.</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х... опять Джерард...</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очувствовала себя виноватой, уловив прозвучавшую в его голосе обиду.</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не жаль, но я вовсе не собиралась сравнивать вас.</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се в порядке, — сказал он. — Сравнивай нас как хочешь. Но из твоих слов мне стало понятно, что я лучше, чем он. Пойде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овела его в небольшое, довольно скромное придорожное кафе, где готовили отменную</w:t>
            </w:r>
            <w:r>
              <w:rPr>
                <w:rFonts w:cs="Courier New" w:ascii="Courier New" w:hAnsi="Courier New"/>
                <w:sz w:val="20"/>
              </w:rPr>
              <w:t xml:space="preserve"> </w:t>
            </w:r>
            <w:r>
              <w:rPr>
                <w:rFonts w:cs="Courier New" w:ascii="Courier New" w:hAnsi="Courier New"/>
                <w:color w:val="000000"/>
                <w:sz w:val="20"/>
              </w:rPr>
              <w:t>рыбу и чипсы, а также великолепные молочные коктейл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Гаретт улыбнулся, когда она сказала, что хочет заказать.</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гда закажи мне то же самое, — быстро ответил он. — У меня сегодня азартное настроение. Вот двадцать долларов, этого должно хватит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оставила его за столиком около кафе и отправилась делать заказ, подумав, что такого у нее никогда не бывало с Джерардом. Он даже ланч заказывал только в самых шикарных ресторанах и всегда сам выбирал еду и напитки. Лию поражало его знание вин и закусок. Он мог делать заказ по французскому меню, как коренной парижанин.</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это больше не имело для нее никакой ценности и казалось очень поверхностным. Единственное, что ее теперь привлекало в мужчине, так это честность и прямот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обернулась и посмотрела через витрину кафе на Гаретта, со счастливым видом развалившегося в белом пластиковом кресле, яркий пляжный зонт отбрасывал тень на его красивое лиц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Интуиция подсказывала Лии, что Гаретт прямодушный и честный человек. К тому же он обладал внешностью ее мужа, которая все еще сводила ее с ум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смотрела на него и чувствовала, как в ней снова начинают бурлить предательские мысл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ак жаль, что она не встретила его первым...</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вот и ваш заказ, мисс, — сказал наконец мужчина за стойкой. — Я все положил на поднос.</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пасиб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Гаретт выпрямился, увидев Лию с подносом, и снял солнечные очк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споткнулась, заметив тот взгляд, каким он окинул ее с головы до ног. В его блестящих голубых глазах сияло восхищение. На какое-то мгновение его взгляд задержался на ее обнаженном животе, а затем медленно переместился на интимную выпуклость груди под тугим розовым топико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вдруг почувствовала, как ее грудь возбуждается под этим сексуальным, изучающим взглядом, и ее охватила паника. Она едва не споткнулась о край тротуара, но устояла на ногах и снова направилась в сторону Гаретта, а молочные коктейли угрожающе колыхались в бокалах.</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ержи их! — вскричал Гаретт, срываясь с места и выхватывая из ее рук серебряные коробочк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рассмеялась, но ее голос дрожал.</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едва не опрокинул шоколадное молоко себе на брюк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а поставила поднос на край стола, стараясь не смотреть на него, и начала быстро и умело раскладывать приборы, завернутые в бумажные салфетки, за ними последовали соль, уксус, кетчуп и наконец тарелки с рыбой и чипсам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все сделала очень хорошо, — похвалил ее Гаретт, садясь на свое мест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ротянула ему тарелки и поставила пустой поднос на соседний свободный столик.</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не часто приходилось обслуживать других и сервировать столы. — Она села и взяла свою салфетку. — Между прочим, я несколько лет была главным поваром и посудомойкой у моих братьев.</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Лия, ты должна рассказать мне о своей жизни</w:t>
            </w:r>
            <w:r>
              <w:rPr>
                <w:rFonts w:cs="Courier New" w:ascii="Courier New" w:hAnsi="Courier New"/>
                <w:sz w:val="20"/>
              </w:rPr>
              <w:t xml:space="preserve"> </w:t>
            </w:r>
            <w:r>
              <w:rPr>
                <w:rFonts w:cs="Courier New" w:ascii="Courier New" w:hAnsi="Courier New"/>
                <w:color w:val="000000"/>
                <w:sz w:val="20"/>
              </w:rPr>
              <w:t>до того, как встретила Джерарда, — сухо добавил он.</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И Лия начала свой рассказ, радуясь неожиданному спасению — она безуспешно пыталась справиться с паникой, охватившей ее после того, особенного взгляда Гаретта. Ох, Господи...</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жалеешь, что уехала из Секретной бухты? — спросил Гаретт, когда Лия закончила рассказ о своей жизни до замужества.</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аждый день.</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гда почему ты не вернулась туда, когда ушла от Джерарда?</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не могла, он ведь нашел бы меня. Гаретт нахмурился.</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как раз то, чего я не могу понять, Лия.</w:t>
            </w:r>
          </w:p>
          <w:p>
            <w:pPr>
              <w:pStyle w:val="Normal"/>
              <w:shd w:fill="FFFFFF" w:val="clear"/>
              <w:tabs>
                <w:tab w:val="clear" w:pos="708"/>
                <w:tab w:val="left" w:pos="43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 мрачно сказала она. — И я сомневаюсь, что поймешь, так что лучше не спрашивай меня об это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 открыл рот, но ничего не сказал, неохотно подчиняясь ей.</w:t>
            </w:r>
          </w:p>
          <w:p>
            <w:pPr>
              <w:pStyle w:val="Normal"/>
              <w:shd w:fill="FFFFFF" w:val="clear"/>
              <w:tabs>
                <w:tab w:val="clear" w:pos="708"/>
                <w:tab w:val="left" w:pos="43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гда давай поговорим о твоем браке. Ведь сначала ты была счастлива?</w:t>
            </w:r>
          </w:p>
          <w:p>
            <w:pPr>
              <w:pStyle w:val="Normal"/>
              <w:shd w:fill="FFFFFF" w:val="clear"/>
              <w:tabs>
                <w:tab w:val="clear" w:pos="708"/>
                <w:tab w:val="left" w:pos="43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я думала, что Джерард любит меня, и согласилась бы на любые жертвы ради этой любви.</w:t>
            </w:r>
          </w:p>
          <w:p>
            <w:pPr>
              <w:pStyle w:val="Normal"/>
              <w:shd w:fill="FFFFFF" w:val="clear"/>
              <w:tabs>
                <w:tab w:val="clear" w:pos="708"/>
                <w:tab w:val="left" w:pos="43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Жертвы? — озадаченно спросил он. — Какие жертвы? Ведь у тебя было все, о чем только может мечтать женщин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в ответ лишь покачала головой.</w:t>
            </w:r>
          </w:p>
          <w:p>
            <w:pPr>
              <w:pStyle w:val="Normal"/>
              <w:shd w:fill="FFFFFF" w:val="clear"/>
              <w:tabs>
                <w:tab w:val="clear" w:pos="708"/>
                <w:tab w:val="left" w:pos="43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рассуждаешь как мужчина. Неужели ты на самом деле думаешь, что все женщины выходят замуж ради материальной выгоды?</w:t>
            </w:r>
          </w:p>
          <w:p>
            <w:pPr>
              <w:pStyle w:val="Normal"/>
              <w:shd w:fill="FFFFFF" w:val="clear"/>
              <w:tabs>
                <w:tab w:val="clear" w:pos="708"/>
                <w:tab w:val="left" w:pos="43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не казалось, это тоже играет большую рол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 таком случае ты ошибся. О, я не отрицаю, что женщине нравится чувствовать себя защищенной, но еще больше она хочет иметь детей. Я от многого отказалась, выйдя замуж за Джерарда, возможно, от слишком многого. Я ужасно скучала по Секретной бухте, по яхте, по морю и по своим братьям. Хотя, если честно, я не уверена, что была бы счастлива с Джерардом, даже если бы не подслушала тот разговор. Он никогда не говорил со мной о своей работе, никогда не старался понять меня. На все мои слова о том, что мне необходимо заняться чем-нибудь действительно важным, он отвечал предложением окончить дурацкие кулинарные курсы. И что дальше? Как думаешь? Нанял повариху, которая и близко не подпускала меня к кухне!</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многие женщины позавидовали бы такой жизни, Лия, — заметил Гаретт.</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чень жаль, что Джерард не женился на одной из них! — огрызнулась Лия.</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озможно, ему нужна была только ты.</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конечно, ему нужна была я. Джерард считал, что я круглая дура. Ведь я верила каждому его слову.</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ты убеждена, что он все время лгал тебе?</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онечно. Я ведь ясно слышала, как он сам это сказал. Джерард никогда меня не любил, но он каждый день признавался мне в любви, шептал это, когда мы занимались любовью, — продолжала она прерывающимся голосом. — Особенно, когда он... когда 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а замолчала, не успев признаться в том, что Джерард говорил о своей любви, когда она, лежа в его объятиях, растворялась в безумном экстаз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Гаретт казался ошеломленным.</w:t>
            </w:r>
          </w:p>
          <w:p>
            <w:pPr>
              <w:pStyle w:val="Normal"/>
              <w:shd w:fill="FFFFFF" w:val="clear"/>
              <w:tabs>
                <w:tab w:val="clear" w:pos="708"/>
                <w:tab w:val="left" w:pos="42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я не хочу больше о нем говорить, — произнесла она, задыхаясь, и, отвернувшись от Гаретта, тусклыми глазами посмотрела на улиц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Постепенно ее внимание сосредоточилось на людях, снующих по тротуарам, и Лия заметила хорошо одетого мужчину, говорящего по мобильному телефону, что не часто можно увидеть в Бруме. Лия нахмурилась, чувствуя в нем что-то неуловимо знакомое. Мужчина на мгновение повернулся в ее сторону, и она едва не задохнулась от волнения.</w:t>
            </w:r>
          </w:p>
          <w:p>
            <w:pPr>
              <w:pStyle w:val="Normal"/>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Господи! — вскричала Лия. — Найдж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CHAPTER SIX</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o?' Gareth asked, peering down the stree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Nigel had disappeared.</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found she was shaking. Her fork clattered onto the near empty plate. 'It was Nigel,' she choked out. 'Gerard's personal pilot. He… he was watching me. I'm sure of it. Watching u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Gareth was on his feet. 'Where? Show 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s gon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can't have gone far. Do you want to go after him? I'll go with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od, n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y no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just shuddered. She felt il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for pity's sake, stop this,' Gareth said firmly. 'He's just a ma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o?' she said bitterly. 'Nigel? Or Ger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th. Now are you absolutely sure it was this Nigel pers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as she? She'd only seen him for a couple of seconds. Nigel wasn't so distinctive a man. He was very average. He looked like a lot of other men, actually. Not tall. Not dark. Not handso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she said wearily at last. 'I guess I'm not absolutely su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Gerard were here in Broome, then he'd contact you, wouldn't h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yes.' Gerard was no coward. Not like his wif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n that settles it. He's not here. You must have been mistaken about this Nigel person. Understandable, given your obvious state of mind. You're very jumpy, Leah. I suppose I'm to blame for t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m a bit mixed up, that's for sure,' she said ragged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reached over the table and picked up her hand. 'You have to move on, Leah,' he said softly as he stroked the back of her hand with gentle fingertips. 'You have to forget Ger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didn't react too badly to his touch this time, accepting his tactile comfort without panicking, or being swamped with dark desires. She was too distraught for such tempestuous feelings. Seeing Nigel—or thinking she had—had left her feeling disorientated, and very vulnerabl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eyes lifted to Gareth's and for once she didn't see Gerard, but a man with a face full of concern and car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d like to forget him,' she said unhappily. 'Believe 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need to find someone new,' he said, his eyes holding hers. 'Someone to love and who'll truly love you in return. You must put aside the past and get on with your life, Leah. No more hiding. No more running away. Stop looking back and go forw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s easier said than done. I don't even know where to star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ll tell you where. The next time a man asks you out, if you like him at all, you should say y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stared at her for several long and incredibly meaningful moments, and Leah found herself holding her breath, waiting for him to say what she suddenly feared he was going to s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d then he said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me out with me, Lea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w she snatched her hand away, her eyes rounding even while her heart galloped.</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liked you the first moment I saw you,' he said. 'More than liked.'</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she protested, shaking her head violently at him. He had no idea what he was saying. And asking.</w:t>
            </w:r>
          </w:p>
          <w:p>
            <w:pPr>
              <w:pStyle w:val="2"/>
              <w:rPr/>
            </w:pPr>
            <w:r>
              <w:rPr>
                <w:rFonts w:eastAsia="Courier New"/>
              </w:rPr>
              <w:t xml:space="preserve">  </w:t>
            </w:r>
            <w:r>
              <w:rPr/>
              <w:t>'Oh, yes. Very much s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I…I can't go out with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y not? I promise you I'm not two-timing anyone. I'm here alone, and I have no wife or girlfriend hidden at home in Brisbane who would object. All you have to do is say y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jumped to her feet, unable to stay calmly sitting there. She hurried across the street away from him, but he soon fell into step beside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can't run away from everything, Leah,' he ground out. 'You're as attracted to me as I am to you. I know you a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don't know what you're saying! I'm your brother's wif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 name only. You told me yourself. You despise him. You left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found herself automatically heading back to where Gareth had parked the Pajero, the shops and the tourists quickly left behind. The pavement they were striding along was quite desert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haven't divorced him yet,' she threw over her should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will, though. Won't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I…'</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grabbed her arm and spun her round, his face harder than she'd ever seen it. 'What are you trying to say? That you're still in love with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on't know.' She kept shaking her head in an agony of confusion. 'Dear God, I don't know anything any mo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uddenly she burst into tears, burying her face in her hands. She had no strength to stop him from taking her in his arms and cradling her against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you poor darling,' he crooned as he held her close. 'You poor, poor darling…'</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sobbed into his shirt, her agony and confusion increasing with the feelings which erupted within her as he stroked her hair and back. They were stronger than what she'd felt the previous night, equally as strong as anything she'd felt with Gerard. Before she knew it she was sliding her arms around Gareth's waist, clinging to him, wanting him with a want which was beyond wanting.</w:t>
            </w:r>
          </w:p>
          <w:p>
            <w:pPr>
              <w:pStyle w:val="2"/>
              <w:rPr/>
            </w:pPr>
            <w:r>
              <w:rPr>
                <w:rFonts w:eastAsia="Courier New"/>
              </w:rPr>
              <w:t xml:space="preserve">  </w:t>
            </w:r>
            <w:r>
              <w:rPr/>
              <w:t>His instant tension communicated itself to her in his frozen hands. But there was a part of him which wasn't frozen, which was hot and throbbingly alive, pressing its insistently hard length into the soft swell of her stomach. She imagined it complementing her own empty, craven flesh, filling it as only Gerard—or Gerard's twin—could fill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temptation to just surrender to the moment in all its wild madness was acute. But she just couldn't do it. She wasn't like Gerard. She would not use people. Gareth was a decent man. He deserved better than a mixed-up fool who didn't know which brother it was she was want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th the last vestiges of her will she wrenched herself out of his arms and began to run, not looking bac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ran till she could not take another step. She was bent over, gasping for breath, when the Pajero slid to a stop beside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 in,' he ordered firmly, leaning over to push open the passenger doo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straightened with a groan, her chest still rising and falling. Her hair had half fallen down with her flight, long sun-kissed strands hanging around her flushed fa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man behind the wheel tightened his grip as he stared at her. He thought she was the most beautiful thing he'd ever seen, and he wanted her so much he ached unbearab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he could see he would have to go carefully to win what he wanted even more than her lovely body. He wanted her, his, for ever!</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s shoulders sagged as she finally gave in to common sense. Running away was futile. It achieved nothing. She'd run away from Gerard, and six months later she was still running. It was time to stop. Even she could see t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walked over and climbed up into the car, pulling the door shut after her and collapsing back against the seat with a shuddering sig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negotiated a U-turn before angling the car over to the side of the road and snapping off the engin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w, let's be strictly honest with each other,' he started, with a dark intensity in his voice. 'What happened back there betrayed you do feel attracted to me in return. Do you deny that?' '</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ow could she? Her sigh was a mixture of distress and defeat. 'I'm not in a position to deny or confirm it, Gareth, because frankly I don't know who it is I'm attracted to. That's why I get so upset when you're around. When I look at you I see Gerard. Maybe what I feel for you is really for my husban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waited for him to look offended, but he didn't. He merely looked thoughtfu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I suppose that's only to be expected,' he said with surprising cool. 'You don't know me well enough yet to differentiate. But you will, if you give me a chan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on't think giving you a chance is a good idea. You were right when you said I should forget Gerard. But how could I do that by moving on to his brother? Going out with you would be foolish of me and not fair to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on't give a stuff about fairness,' Gerard grated out, startling Leah with his sudden passion. He swivelled further in his seat to take her face in his hands and turn it towards him. 'I don't think you'd be foolish going out with me. Not at all. Stop worrying about Gerard, Leah, and just go with your heart.'</w:t>
            </w:r>
          </w:p>
          <w:p>
            <w:pPr>
              <w:pStyle w:val="2"/>
              <w:rPr/>
            </w:pPr>
            <w:r>
              <w:rPr>
                <w:rFonts w:eastAsia="Courier New"/>
              </w:rPr>
              <w:t xml:space="preserve">  </w:t>
            </w:r>
            <w:r>
              <w:rPr/>
              <w:t>He kissed her then, and the passion in his voice was nothing to the passion in his mouth. Leah had never experienced anything like it. Where Gerard had seduced, Gareth demanded, prying her lips apart with a hunger which would not be denied, his tongue driving deep into her mouth. His fingertips tightened on her cheeks, his thumbs hooking under her chin while he held her face fiercely captive beneath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that he needed to hold her captive. She'd been with him all the way from the moment his mouth had met her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lips lifted with an abruptness which left her gasping. They stared at each other, both breathing heavily. Leah was shocked, for Gareth had just proved himself a far more passionate man than his bro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t he'd seemed so laid-back last night. A calm, controlled, self-contained individual. The man staring at her now with a wildly glittering gaze left Gerard for dead in the emotional stak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wanted you from the first moment I saw you,' he insisted, his turbulent blue eyes laying claim to the truth of his word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s head whirled. She'd wanted him from the first moment she'd seen him as well. But was that wanting real, or just a replay of what she'd already experienced with his brother?</w:t>
            </w:r>
          </w:p>
          <w:p>
            <w:pPr>
              <w:pStyle w:val="2"/>
              <w:rPr/>
            </w:pPr>
            <w:r>
              <w:rPr>
                <w:rFonts w:eastAsia="Courier New"/>
              </w:rPr>
              <w:t xml:space="preserve">  </w:t>
            </w:r>
            <w:r>
              <w:rPr/>
              <w:t>Leah hoped for the former, but feared the latter. Gareth kept telling her to forget Gerard and move on, but her husband was never going to be forgotten as easily as that. The last thing she wanted was to hurt Gareth. But, on the other hand, what if what she was feeling for him was real, and her so-called love for Gerard the illus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won't rush you,' he promised, reaching out to cup her face with gentle hands. 'Just spend some time with me, get to know 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might still have done the noble thing and sent Gareth on his way if he hadn't kissed her again at that moment, this time using a gently persuasive passion to undermine what little defences she had lef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Gerard finds out,' she murmured shakily against his very tempting lips, 'he'll go craz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y should he find ou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drew back then and tried to regather some sense. 'What if that was Nigel I saw? What if Gerard's having me watch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 you honestly believe my brother would be content with having you watched? I know Gerard. If he knew you were here, he'd storm up here in person. Gerard is confrontational. To give him credit, he's not afraid of a fi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he ever finds me with you, you're the one he'll fight,' Leah warned, shuddering at the thou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rard doesn't frighten me,' he pronounced with a rather Gerard-like arrogance. 'As I said once before, he deplores violen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could still ruin your busines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wouldn't da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sound very sure of t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elieve me, I a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was impressed. Anyone who could stand up to Gerard impressed her. That took real courage. She hadn't been able to do i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 crossed her mind, however, that the thought of asking her husband for a divorce did not terrify her as much as it once had. She'd grown stronger during the six months away from him without even realising it. Still, she could not risk going back to Brisbane till she was positive she could face Gerard without the fear of falling victim to his sexual spell once mo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glanced over at Gareth, not at all sure she wasn't about to fall victim to his spell. He was as potently attractive as his brother. Though 'victim' would not be the right word in Gareth's case. No woman would ever be Gareth's victim. She would go willingly into his arm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l right,' she said, her voice shaking a little. 'I'll go out with you. But I… I won't promise anything.'</w:t>
            </w:r>
          </w:p>
          <w:p>
            <w:pPr>
              <w:pStyle w:val="2"/>
              <w:rPr/>
            </w:pPr>
            <w:r>
              <w:rPr>
                <w:rFonts w:eastAsia="Courier New"/>
              </w:rPr>
              <w:t xml:space="preserve">  </w:t>
            </w:r>
            <w:r>
              <w:rPr/>
              <w:t>His face registered an astonishingly dark triumph. Dear God, what had she don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en?' he demanded to know. 'Tonight, after the cruise? I'll take you to dinner. I'll ask around and book somewhere ni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where too fancy,' she said swiftly. 'I don't have any fancy cloth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d look gorgeous in anything. So when and where will I pick you up?'</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you drive me home now, I'll show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s only one-thirty. Do you really have to go home yet? We could go back to my place. There's a pool there. We could have a swim together.'</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was tempted, she had to admit. She felt hot and sticky, sitting in the car. But a swim meant skimpy costumes, and possibly time alone in Gareth's apartment. She wasn't all that confident of his promise not to rush her, not after the way he'd just kissed her. On top of that, there was something she had to do, something she didn't want to tell Gareth abou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really don't have the time,' she said by way of excuse. 'I have some housework to do this afternoon. And some washing.' Which she did. But it wouldn't take her two hours.</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an always picked her up for work at half past three, after his regular afternoon stop at the pub in town. He drove a small open-air jalopy which he parked at the ready near the far end of Cable Beach, opposite where The Zephyr was anchored. He ran her home around seven each night, after the cruise, except for those nights when she stayed aboard. And Mondays, of course. There was no sunset cruise for The Zephyr on Monday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today was Frid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you pick me up at eight,' she said, 'I should be ready by the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ight it is. Now you'd better show me where this place of yours is located.'</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Courier New" w:hAnsi="Courier New" w:cs="Courier New"/>
                <w:bCs/>
                <w:color w:val="000000"/>
                <w:sz w:val="20"/>
              </w:rPr>
            </w:pPr>
            <w:r>
              <w:rPr>
                <w:rFonts w:cs="Courier New" w:ascii="Courier New" w:hAnsi="Courier New"/>
                <w:bCs/>
                <w:color w:val="000000"/>
                <w:sz w:val="20"/>
              </w:rPr>
              <w:t>ГЛАВА ШЕСТАЯ</w:t>
            </w:r>
          </w:p>
          <w:p>
            <w:pPr>
              <w:pStyle w:val="Normal"/>
              <w:shd w:fill="FFFFFF" w:val="clear"/>
              <w:ind w:firstLine="720"/>
              <w:jc w:val="both"/>
              <w:rPr>
                <w:rFonts w:ascii="Courier New" w:hAnsi="Courier New" w:cs="Courier New"/>
                <w:bCs/>
                <w:color w:val="000000"/>
                <w:sz w:val="20"/>
                <w:szCs w:val="20"/>
                <w:lang w:val="en-US"/>
              </w:rPr>
            </w:pPr>
            <w:r>
              <w:rPr>
                <w:rFonts w:cs="Courier New" w:ascii="Courier New" w:hAnsi="Courier New"/>
                <w:bCs/>
                <w:color w:val="000000"/>
                <w:sz w:val="20"/>
                <w:szCs w:val="20"/>
                <w:lang w:val="en-US"/>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то? — переспросил Гаретт, оглядывая улиНо Найджел исчез.</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почувствовала, что дрожит, ее вилка позвякивала о стоящую рядом пустую тарелку.</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был Найджел, — сказала она, задыхаясь. — Личный пилот Джерарда. Он... он наблюдал за мной. Я в этом уверена. Он следил за нами!</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то? — Гаретт вскочил на ноги. — Где он? Покажи мне!</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н уже ушел.</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он не мог далеко уйти. Хочешь, пойдем за ним? Я пойду с тобой.</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Господи, только не это.</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чему не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ся дрожала, чувствуя себя абсолютно разбит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Господи, Лия, немедленно успокойся, — твердо сказал Гаретт. — Он всего лишь человек.</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то? — горько спросила Лия. — Найджел или Джерард?</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ни оба. Ну а теперь скажи, ты точно уверена, что видела этого Найджел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Уверена ли она? Лия видела его всего лишь пару секунд. Найджел был обычным мужчиной и ничем не выделялся среди остальных людей. Он обладал неяркой внешностью, был невысоким и бледнокожим.</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 наконец произнесла она устало. — Думаю, не уверена.</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Если бы Джерард оказался в Бруме, то обязательно бы сам встретился с тобой, ведь так?</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уж. — Джерард далеко не трус, не то что его жена.</w:t>
            </w:r>
          </w:p>
          <w:p>
            <w:pPr>
              <w:pStyle w:val="TextBodyIndent"/>
              <w:rPr>
                <w:szCs w:val="20"/>
              </w:rPr>
            </w:pPr>
            <w:r>
              <w:rPr/>
              <w:t>—</w:t>
            </w:r>
            <w:r>
              <w:rPr>
                <w:rFonts w:eastAsia="Courier New"/>
              </w:rPr>
              <w:t xml:space="preserve"> </w:t>
            </w:r>
            <w:r>
              <w:rPr/>
              <w:t>Тогда все в порядке. Его нет в Бруме. Должно быть, ты обозналась. И неудивительно — ведь ты такая нервная и беспокойная. Наверное, в этом виноват я.</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действительно немного запуталась, — расстроенно произнесла он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Гаретт наклонился через стол и взял ее за руку.</w:t>
            </w:r>
          </w:p>
          <w:p>
            <w:pPr>
              <w:pStyle w:val="TextBodyIndent"/>
              <w:rPr>
                <w:szCs w:val="20"/>
              </w:rPr>
            </w:pPr>
            <w:r>
              <w:rPr/>
              <w:t>—</w:t>
            </w:r>
            <w:r>
              <w:rPr>
                <w:rFonts w:eastAsia="Courier New"/>
              </w:rPr>
              <w:t xml:space="preserve"> </w:t>
            </w:r>
            <w:r>
              <w:rPr/>
              <w:t>Лия, ты должна совершенно изменить свою жизнь, — мягко сказал он, нежно поглаживая ее ладонь кончиками пальцев. — Тебе надо забыть Джерард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а этот раз Лия гораздо спокойнее отнеслась к его прикосновениям, не испытывая больше страха и тайных желаний, и позволила ему утешать и успокаивать себя. Она слишком обессилела для бурных чувств. Мысль о том, что Найджел в Бруме, привела ее в смятение и заставила почувствовать себя абсолютно беззащитн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стретилась взглядом с Гареттом и на какое-то мгновение увидела в нем не Джерарда, а другого мужчину, в глазах которого прочитала заботу и любовь.</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бы хотела забыть его, — сказала она печально. — Поверь мне.</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ебе нужно найти кого-то другого, — заявил Гаретт, не сводя с нее глаз. — Того, в кого ты влюбишься и кто полюбит тебя. Ты должна забыть о прошлом и продолжать жить, Лия. Хватит прятаться и убегать, перестань, наконец, оглядываться и иди вперед.</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легче сказать, чем сделать. Я даже не знаю, с чего начать.</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подскажу. Когда в следующий раз приглянувшийся тебе мужчина пригласит тебя куда-нибудь, не следует отказыватьс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Гаретт пристально и значительно смотрел на нее несколько мгновений, и Лия почувствовала, как у нее перехватывает дыхание. Она ждала, когда он наконец произнесет то, что она так боялась услыша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И он сказал это:</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Лия, ты согласишься встречаться со мной? Она отдернула руку и с удивлением посмотрела</w:t>
            </w:r>
            <w:r>
              <w:rPr>
                <w:rFonts w:cs="Courier New" w:ascii="Courier New" w:hAnsi="Courier New"/>
                <w:sz w:val="20"/>
              </w:rPr>
              <w:t xml:space="preserve"> </w:t>
            </w:r>
            <w:r>
              <w:rPr>
                <w:rFonts w:cs="Courier New" w:ascii="Courier New" w:hAnsi="Courier New"/>
                <w:color w:val="000000"/>
                <w:sz w:val="20"/>
              </w:rPr>
              <w:t>на него, чувствуя бешеное биение своего сердца.</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сразу понравилась мне, — признался он. — Даже больше чем просто понравилась.</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 запротестовала Лия, качая головой. Он даже представить не мог, о чем просил ее.</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 да, это нечто гораздо большее.</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я... я не могу встречаться с тобой.</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чему нет? Я никого не обманываю, здесь, в Бруме, я совсем один, а в Брисбене меня не ждет ни жена, ни подруга. Все, что тебе надо сделать, так это сказать «д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скочила, не в силах спокойно сидеть на месте, и сломя голову бросилась бежать через улицу. Она надеялась скрыться от него, но Гаретт вскоре догнал ее.</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не можешь убежать от жизни, Лия, — убеждал он ее. — Тебя влечет ко мне так же сильно, как и меня к тебе. Я это вижу.</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сам не знаешь, что говоришь! Я ведь жена твоего брат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лько формально. Ты сама мне об этом сказала. Ты презираешь Джерарда и навсегда ушла от</w:t>
            </w:r>
            <w:r>
              <w:rPr>
                <w:rFonts w:cs="Courier New" w:ascii="Courier New" w:hAnsi="Courier New"/>
                <w:sz w:val="20"/>
              </w:rPr>
              <w:t xml:space="preserve"> </w:t>
            </w:r>
            <w:r>
              <w:rPr>
                <w:rFonts w:cs="Courier New" w:ascii="Courier New" w:hAnsi="Courier New"/>
                <w:color w:val="000000"/>
                <w:sz w:val="20"/>
              </w:rPr>
              <w:t>нег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друг заметила, что направляется туда, где Гаретт припарковал машину, проходя мимо магазинчиков и оставляя далеко позади спешащих по улице туристов. Вскоре Лия и Гаретт быстрыми шагами шли по совершенно пустому тротуару.</w:t>
            </w:r>
          </w:p>
          <w:p>
            <w:pPr>
              <w:pStyle w:val="Normal"/>
              <w:shd w:fill="FFFFFF" w:val="clear"/>
              <w:tabs>
                <w:tab w:val="clear" w:pos="708"/>
                <w:tab w:val="left" w:pos="53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еще не развелась с ним, — бросила она через плечо.</w:t>
            </w:r>
          </w:p>
          <w:p>
            <w:pPr>
              <w:pStyle w:val="Normal"/>
              <w:shd w:fill="FFFFFF" w:val="clear"/>
              <w:tabs>
                <w:tab w:val="clear" w:pos="708"/>
                <w:tab w:val="left" w:pos="538"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разведешься. Ведь так? -Я... 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схватил ее за руку и резко повернул к себе, его лицо неожиданно стало очень строгим.</w:t>
            </w:r>
          </w:p>
          <w:p>
            <w:pPr>
              <w:pStyle w:val="Normal"/>
              <w:shd w:fill="FFFFFF" w:val="clear"/>
              <w:tabs>
                <w:tab w:val="clear" w:pos="708"/>
                <w:tab w:val="left" w:pos="54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то ты пытаешься мне сказать? Ты все еще любишь ег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не знаю. — В мучительном смятении она покачала головой. — Господи, я теперь ничего не зна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незапно Лия разрыдалась, закрыв лицо ладонями. У нее не осталось сил, чтобы оттолкнуть его, и Гаретт обнял ее, стараясь успокои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оя бедная любимая малышка, — ласково пробормотал он, крепче прижимая ее к себе. — Бедная, бедная малышк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рыдала, уткнувшись в его рубашку, а он ласково гладил ее волосы. В ее душе вместе с мучительным смятением пробуждались необыкновенные чувства. Это было гораздо сильнее того, что Лия испытывала прошлым вечером и что напомнило ей о Джерарде. Даже не успев до конца осознать это, она неожиданно обняла Гаретта, крепко прижалась к нему, сгорая от яростного желан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Его руки замерли, и Лия заметила, что он напрягся. Она почувствовала его горячее возбуждение и представила, как заполняет ее истосковавшуюся по ласке плоть Джерард... или его брат— близнец.</w:t>
            </w:r>
          </w:p>
          <w:p>
            <w:pPr>
              <w:pStyle w:val="Normal"/>
              <w:shd w:fill="FFFFFF" w:val="clear"/>
              <w:ind w:firstLine="720"/>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Ее охватил соблазн уступить ему и отдаться этому безумному порыву. Но Лия не могла поступить так, как Джерард, ведь она никогда никого не использовала. Гаретт был порядочным человеком и заслуживал большего, чем любовь запутавшейся глупой девчонки, не понимающей, кто из братьев ей нужен.</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зяв себя в руки, она вырвалась из его объятий и, не оглядываясь, устремилась вперед.</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бежала до тех пор, пока силы окончательно не оставили ее. Она наклонилась, хвата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ртом воздух, и в этот момент Гаретт подъехал к ней на своем «паджер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адись в машину, — приказал он, распахивая перед ней дверц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со стоном выпрямилась, тяжело дыша, ее грудь высоко вздымалась, а длинные волосы растрепались, и по разгоряченному лицу скользили солнечные блик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Мужчина, сидевший в машине, крепко вцепился в руль, пристально смотря на нее. Он думал о том, что перед ним самая красивая женщина, какую он когда-либо видел, и так сильно желал ее, что испытывал непереносимую бол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понимал, что ему потребуются терпение и осторожность, которые помогут получить нечто большее, чем ее прекрасное тело. Он хотел завоевать ее душу, завоевать навсегд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устало опустила плечи, послушавшись наконец голоса здравого смысла. Ее попытка убежать от Гаретта выглядела очень глупо — этим она бы ничего не достигла. Она ушла от Джерарда, однако и спустя шесть месяцев все еще продолжает</w:t>
            </w:r>
            <w:r>
              <w:rPr>
                <w:rFonts w:cs="Courier New" w:ascii="Courier New" w:hAnsi="Courier New"/>
                <w:sz w:val="20"/>
              </w:rPr>
              <w:t xml:space="preserve"> </w:t>
            </w:r>
            <w:r>
              <w:rPr>
                <w:rFonts w:cs="Courier New" w:ascii="Courier New" w:hAnsi="Courier New"/>
                <w:color w:val="000000"/>
                <w:sz w:val="20"/>
              </w:rPr>
              <w:t>прятатьс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астало время наконец остановиться, и теперь Лия сама это понимал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села в машину и, глубоко вздохнув, откинулась на спинку сидень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Гаретт проехал перекресток и, остановив машину у края дороги, заглушил мотор.</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у а теперь давай поговорим начистоту, — его голос звучал напряженно. — Из-за предательств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жерарда ты не можешь испытывать чувства ко мне. Ты ведь не станешь это отрица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Как она могла? Лия страдальчески вздохнула.</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не могу ни утверждать, ни отрицать это, Гаретт, потому что, честно говоря, не знаю, к кому меня влечет. Поэтому я так расстраиваюсь, когда ты рядом. Глядя на тебя, я вижу Джерарда. Возможно, меня влечет не к тебе, а к муж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подумала, что Гаретт обидится, но этого не произошло, и ей показалось, что он задумался.</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рошо, думаю, этого и следовало ожидать, — произнес он сдержанно. — Ты еще недостаточно хорошо меня знаешь, чтобы различать нас с Джерардом. Но ты сможешь лучше понять меня, если дашь мне шанс.</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ряд ли это хорошая идея. Ты был прав, когда советовал мне забыть Джерарда. А как я смогу забыть его, встречаясь с тобой? Глупая попытка. И несправедливая по отношению к тебе.</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аплевать мне на справедливость, — прошептал Гаретт, изумив Лию своей внезапной страстью. Он придвинулся поближе к Лии и заключил ее лицо в свои ладони. — Не думаю, что ты пожалеешь о своем решении встречаться со мной. Перестань беспокоиться о Джерарде, Лия, и прислушайся к своему сердц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поцеловал ее, и от этого поцелуя у нее закружилась голова. Лия никогда раньше не испытывала ничего подобного. Джерард соблазнял свою жену, а Гаретт просто требовал ее любви, жадно раздвигая ее губы с безумным желанием, которому невозможно было противиться. Руки крепко держали ее голову, не давая Лии уклониться от поцелуев.</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Гаретту и не нужно было удерживать ее силой, Лия подчинилась его власти, когда он начал целовать е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незапно Гаретт резко отпустил ее, и у Лии перехватило дыхание. Они замерли, пристально смотря друг на друга и с трудом переводя дух. Лию потрясло неожиданное открытие, что Гаретт оказался более пылким мужчиной, чем его бра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А ведь вчера вечером он выглядел спокойным, уравновешенным и замкнутым человеком. Мужчина, смотревший сейчас горящими дикой страстью глазами, не оставлял для Джерарда места в ее сердце.</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захотел тебя сразу, как только увидел, — произнес он, и непокорный взгляд его голубых глаз подтвердил правдивость этих слов.</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У Лии закружилась голова. Она тоже захотела его с первого взгляда. Но истинное ли желание она испытывала к Гаретту, или это был всего лишь отголосок ее чувств к Джерард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надеялась на первое предположение, но боялась ошибиться. Гаретт убеждал ее забыть Джерарда и жить дальше, но ее мужа нельзя так просто изгнать из сердца. Лия меньше всего на свете хотела причинить боль Гаретту. Но вдруг она испытывала к нему настоящие чувства, а так называемая любовь к Джерарду — всего лишь иллюзия?</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не тороплю тебя, — проговорил Гаретт, нежно взяв ее лицо в свои ладони. — Просто побудь немного со мной и узнай меня получш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У Лии оставался последний шанс поступи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благородно и позволить Гаретту идти своей дорогой, но он снова нежно и страстно поцеловал ее, разрушив все преграды на пути к ее сердцу.</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Если Джерард узнает, — пробормотала она дрожащим голосом, — он сойдет с ума.</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чему он должен узна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отпрянула назад, попытавшись собраться с мыслями.</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что, если тот мужчина действительно был Найджел? Вдруг Джерард следит за мной?</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ужели ты на самом деле думаешь, что мой брат довольствовался бы слежкой за тобой? Я знаю Джерарда. Получив сведения о том, где ты, он немедленно примчался бы сюда. Джерард предпочитает встречаться один на один со своим противником. Надо отдать ему должное, он не боится борьбы.</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Если он когда-нибудь застанет нас вместе, ты будешь единственным, с кем он станет бороться, — предупредила Лия, задрожав при одной этой мысли.</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не боюсь его, — произнес Гаретт с высокомерием, напомнившим Лии Джерарда. — Я уже говорил, что он не любит насилия.</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он может уничтожить твой бизнес.</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посмеет.</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так уверенно говоришь об этом.</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верь мне, я знаю, что говор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ю потрясли его слова. Ее восхищал любой человек, осмеливающийся противостоять Джерарду. Это требовало большого мужества, а она сама была неспособна на тако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днако Лия вдруг подумала, что идея попросить у мужа развод уже не пугает ее так, как раньше. За эти шесть месяцев, проведенные вдали от него, она незаметно для себя самой стала сильнее. Но Лия по-прежнему не рисковала вернуться в Брисбен. Она должна быть уверена в том, что при встрече с Джерардом не станет снова жертвой его очарован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взглянула на Гаретта, сомневаясь, что сможет устоять и перед его чарами. Он был столь же привлекателен, как и его брат. Но слово «жертва» абсолютно не вязалось с Гареттом. Ни одна женщина не могла стать его жертвой и лишь по собственной воле оказалась бы в его объятиях.</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рошо, — сказала Лия, и ее голос слегка дрожал. — Я встречусь с тобой. Но... ничего не обеща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взглянул на нее с выражением тайного триумфа на лице. Господи, что она натворила?</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огда? — потребовал он ответа. — Вечером, после морской прогулки? Я приглашаю тебя поужинать. Сегодня же расспрошу местных жителей и закажу столик в каком-нибудь уютном ресторанчике.</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лько не слишком шикарном, — быстро сказала она. — У меня нет подходящих платьев.</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великолепно выглядишь в любой одежде. Итак, где и когда мы встретимся?</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Если ты подвезешь меня до дома, то узнаешь.</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сейчас только половина второго. Тебе действительно пора домой? Можно поехать ко мне в отель. Там есть бассейн, и мы могли бы вместе поплава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и это предложение показалось очень заманчивым. В машине было жарко и душно, но в бассейне ей придется надеть купальник и, возможно, пробыть какое-то время наедине с Гареттом в его номере. Она не верила, что после того поцелуя он сдержит свое обещание не торопить е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Кроме того, у нее были еще кое-какие дела, но она не хотела говорить об этом Гаретту...</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У меня действительно нет времени, — произнесла она извиняющимся тоном. — Сегодня днем мне нужно сделать кое-какую домашнюю работу, постирать. — К тому времени Лия уже все сделала, и это не заняло больше двух часов.</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Алан всегда заезжал за ней в четверть третьего, после своего обычного визита в городской клуб. Он приезжал на маленькой старой машине с открытым верхом, которую оставлял в дальнем конце Кэйбл-Бич, как раз напротив того места, где «Зефир» стоял на якоре. Каждый вечер после морской прогулки он привозил ее домой около семи часов, кроме тех, когда Лия оставалась на борту яхты. И, конечно, по понедельникам, когда «Зефир» не совершал морских прогулок на закат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сегодня была пятница.</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Если ты заедешь за мной в восемь, — сказала она, — я буду готова.</w:t>
            </w:r>
          </w:p>
          <w:p>
            <w:pPr>
              <w:pStyle w:val="Normal"/>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гда ровно в восемь. А теперь покажи, где ты живеш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t>CHAPTER SEVEN</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house Leah shared with the other girls was an ancient wooden white-ant-infested dump. There was no getting around it. How it had survived a hundred years of cyclones she'd no idea.</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dmittedly, the dump did have some superficial charm, with its stained glass windows, pitched iron roof and latticed-in verandah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garden was a shambles, however, a tangled mass of trees and shrubs and vines. Half a dozen bougainvillea choked practically everything else, and, while they produced a profusion of brilliant colours at this time of year, their thorns were not to be taken lightly. A couple of times Leah had contemplated doing some pruning, but without proper equipment she would have only ended up scratched and exhaust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ull in over there,' she directed, point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live here?' Gareth asked, disapproval in his voice as he swung into the rutted driveway, the bumper bar almost bitting the old rusted gates which hung alarmingly outward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 was all I could affo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mm. Gerard would not be impressed with his wife living like thi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Gerard can go hang himself!'</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laughed, but Leah didn't. Suddenly she wished Gerard would disappear from the face of the earth. She wished she would never have to think of him again. Or see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of course she would have to. Even she could see that now. One day soon she would have to face him and tell him she wanted a divorce. No easy way out for her. No impersonal solicitor's letter. Otherwise she would never have done with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d suddenly that was what she wanted: to have done with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ow much Gareth had to do with this suddenly intense wish, she didn't know. Maybe she would find some answers in the days to co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glanced over at him, her eyes thoughtful. 'How long are you in Broome for, Gare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blue eyes turned a steely grey as they narrowed. 'For as long as it takes.'</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ubborn, she thought. Just like Ger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realisation rattled her for a moment, till she reminded herself for the umpteenth time that they were identical twins. Gareth himself had admitted they had many similar character traits and tastes. It was inevitabl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also realised she hadn't asked Gareth much about himself as yet. She'd been the one doing all the talking. Why hadn't he married, for instance? Why had the brothers stayed estranged? And what of that mysterious mother of theirs, whose very existence Gerard didn't acknowledg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frowned. What was it Gareth had tried to tell her last night on the boat? Something about Gerard blaming his mother for their father's dea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s much as Leah didn't like bringing up the subject of Gerard all the time, she might have to one last time. Over dinner tonight, she resolved. Then no mo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r company must be doing very well,' she remarked, 'if you can afford to stay here as long as you lik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can't afford not to. I've never met a woman I want as much as I want you, Leah. I know that you and I could have something special together. I won't leave a stone unturned till you let me prove that to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could only shake her head at him. Gerard had rushed her into marriage. She would not let Gareth rush her into anything. 'You know, in your own way you're just as stubborn and arrogant as your bro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s that so ba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rrogance can make a person one-eyed. Gerard's main failing was he never appreciated how others felt. He never really listened to me when I tried to tell him something. He had his own private agenda in life and everyone else had to fit in with it. I made the mistake of fitting in far too well for far too long. I won't make that same mistake again, with any ma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s eyes moved over her determined face, and he nodded slowly. 'I can respect that. I won't try to pigeonhole you, Leah. With me, you can be your own person in whatever way you want to be. I promise I'll listen when you tell me something. I won't make the same mistakes Gerard mad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you're his identical tw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like to think I'm his better half.'</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eyes saddened. 'I liked to think I was that, on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more about Gerard,' he suddenly snapped. 'He spoils everyth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there are still some things I must know,' she insisted bravely. 'I was going to ask you over dinner toni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scowled his displeasure at such an idea.</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just promised to listen to me,' she reminded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groaned. 'Hung by my own pet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smile was wry. 'Back to hanging aga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ery well,' he agreed grudgingly. 'I'll answer your infernal questions about Gerard. But just this once! Come tomorrow, I want us to start afresh. I want you to look upon me as though we've only just me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mpossible, she thought. But didn't say so. 'I want you to give me a real chance to prove to you that I'm nothing like Gerard… except in the things that coun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d what are the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think you already know that, Leah,' he said, with a cool audacity that took her breath away. 'I'm not above using those parts of me which can't fail to impress you. You must have been very attracted to my brother to marry him so quick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you said you wouldn't rush 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ven to her ears it sounded a weak protest, and in truth she could not help wondering what it might be like, making love with Gareth. His kiss this afternoon showed he would be a passionate lover. Not as controlled as Gerard. Or compelled to always be on top, both figuratively and literal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train of thought made her whole mouth go dr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ar heaven, this was what she'd feared from the start, that she would not be able to resist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won't rush you,' he promised again. 'But I don't intend to be a wimp, either. I want you, Leah. It's as simple as t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blinked at him. Nothing was as simple as that. Only a man would think s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I must be going,' she said shakily, and scrambled out of the car before he could kiss her again. She was far too susceptible to his kiss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ight o'clock on the dot,' he called out to her as she hurried up the pa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waved in answer and hurried in the front door, where she waited for him to leave, her back pressed up against the hallway, her heart hammering in her chest. Only when Gareth had reversed out of the driveway and accelerated away did she race down to her room, snatch up her purse and race out aga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ve minutes later she was standing at one of the payphones on the corner opposite the Commonwealth Bank, dialling a number she knew only too wel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unshine Enterprises,' answered the receptionist after the beep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r Woodward, pleas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was put through to his secretary, as she knew she would b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r Woodward's office,' came Enid's coolly efficient voice. 'May I help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had always liked Enid, and had felt the liking was returned. She didn't think Enid liked Gerard, however. Leah had glimpsed the odd glance fro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rard's secretary which suggested she pitied her boss's new bride. Now she understood wh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id. It's Lea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id's swift intake of breath betrayed her shock. 'Oh, my goodness!' she exclaimed. 'Lea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Look, I'm sorry to ring you out of the blue like this, but I simply had t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ow… how can I help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Just answer a couple of simple questions for me, please, Eni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ll do my bes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rstly, is Gerard there, in the offi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no… of course he isn't, dear. It's Friday afterno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frowned till she recalled Gerard always wined and dined his top sales executives on a Friday, calling it a business lunch. It usually went on all afterno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 he's not away anywhe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y would you think t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about Nigel?' she demanded to know. 'Is he in Brisbane to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s always where Gerard is, Leah. It would be more than his job is worth not to be on call. Why do you as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I thought I saw Nigel up he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p where? Where are you, Leah? Look, would you like to speak to Gerard? I could ring the restaurant and get him to call you back. I know he'd like to speak to you. Just let me jot down your number an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hung up, appalled to find she was shaking from head to toe.</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she gradually calmed down, and once she did she felt so much better. Gerard was still in Brisbane. And he had no idea where she was. That hadn't been Nigel in town, watching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was saf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was saf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t least… for the time being.</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Courier New" w:hAnsi="Courier New" w:cs="Courier New"/>
                <w:bCs/>
                <w:sz w:val="20"/>
                <w:szCs w:val="20"/>
              </w:rPr>
            </w:pPr>
            <w:r>
              <w:rPr>
                <w:rFonts w:cs="Courier New" w:ascii="Courier New" w:hAnsi="Courier New"/>
                <w:bCs/>
                <w:color w:val="000000"/>
                <w:sz w:val="20"/>
              </w:rPr>
              <w:t>ГЛАВА СЕДЬМАЯ</w:t>
            </w:r>
          </w:p>
          <w:p>
            <w:pPr>
              <w:pStyle w:val="Normal"/>
              <w:shd w:fill="FFFFFF" w:val="clear"/>
              <w:ind w:firstLine="720"/>
              <w:jc w:val="both"/>
              <w:rPr>
                <w:rFonts w:ascii="Courier New" w:hAnsi="Courier New" w:cs="Courier New"/>
                <w:bCs/>
                <w:color w:val="000000"/>
                <w:sz w:val="20"/>
                <w:szCs w:val="20"/>
                <w:lang w:val="en-US"/>
              </w:rPr>
            </w:pPr>
            <w:r>
              <w:rPr>
                <w:rFonts w:cs="Courier New" w:ascii="Courier New" w:hAnsi="Courier New"/>
                <w:bCs/>
                <w:color w:val="000000"/>
                <w:sz w:val="20"/>
                <w:szCs w:val="20"/>
                <w:lang w:val="en-US"/>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ом, в котором Лия жила с тремя другими девушками, представлял собой старую деревянную, изъеденную муравьями лачугу. Лия ломала голову, как он выстоял сто лет и перенес все бури, обрушившиеся на Бру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у этой лачуги со старыми окнами, покатой железной крышей и решетчатыми верандами было свое особенное очаровани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 раскинувшемся вокруг саду, как в джунглях, переплелись кусты, деревья, виноградные лозы. Полдюжины бугенвиллей постепенно вытесняли другие растения, и, хотя в это время они радовали глаз обилием ярких цветов, их острые шипы представляли реальную угрозу для обитательниц дома. Пару раз Лия собиралась привести сад в порядок, но без садовых инструментов она бы только исцарапала руки и зря выбилась бы из сил.</w:t>
            </w:r>
          </w:p>
          <w:p>
            <w:pPr>
              <w:pStyle w:val="Normal"/>
              <w:shd w:fill="FFFFFF" w:val="clear"/>
              <w:tabs>
                <w:tab w:val="clear" w:pos="708"/>
                <w:tab w:val="left" w:pos="54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становись здесь, — попросила Лия.</w:t>
            </w:r>
          </w:p>
          <w:p>
            <w:pPr>
              <w:pStyle w:val="Normal"/>
              <w:shd w:fill="FFFFFF" w:val="clear"/>
              <w:tabs>
                <w:tab w:val="clear" w:pos="708"/>
                <w:tab w:val="left" w:pos="54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живешь в этом доме? — спросил Гаретт, и в его голосе прозвучало неодобрение. Когда он повернул на старую, неровную дорожку, бампер его машины едва не ударился об угрожающе накренившиеся ворота.</w:t>
            </w:r>
          </w:p>
          <w:p>
            <w:pPr>
              <w:pStyle w:val="Normal"/>
              <w:shd w:fill="FFFFFF" w:val="clear"/>
              <w:tabs>
                <w:tab w:val="clear" w:pos="708"/>
                <w:tab w:val="left" w:pos="54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все, что я смогла себе позволить.</w:t>
            </w:r>
          </w:p>
          <w:p>
            <w:pPr>
              <w:pStyle w:val="Normal"/>
              <w:shd w:fill="FFFFFF" w:val="clear"/>
              <w:tabs>
                <w:tab w:val="clear" w:pos="708"/>
                <w:tab w:val="left" w:pos="54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мм. Джерарду бы не понравилось, если бы он узнал, что его жена живет в таком месте.</w:t>
            </w:r>
          </w:p>
          <w:p>
            <w:pPr>
              <w:pStyle w:val="Normal"/>
              <w:shd w:fill="FFFFFF" w:val="clear"/>
              <w:tabs>
                <w:tab w:val="clear" w:pos="708"/>
                <w:tab w:val="left" w:pos="54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чтоб он провалилс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Гаретт расхохотался, но Лия оставалась серьезной. Ей вдруг безумно захотелось, чтобы Джерард навсегда исчез с лица земли и она могла бы не думать о нем и никогда больше его не виде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конечно, ей придется еще раз увидеть его. Она сама теперь хорошо понимала, что однажды ей необходимо встретиться с мужем и попросить развод. Не просто послать анонимное письмо, а выяснить с ним отношения раз и навсегд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незапно это желание стало таким сильным, что вытеснило другие мысли. Она хотела окончательно избавиться от Джерард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не могла понять, была ли в этом вина Гаретта, но, возможно, позднее она найдет ответы на все свои вопрос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задумчиво посмотрела на него.</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колько ты еще собираешься пробыть в Бруме, Гарет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Его голубые глаза сузились, вдруг став серыми, как сталь.</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только, сколько понадобитс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А он упрям, подумала Лия. Так же, как и Джерард.</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Эта мысль испугала ее, но она снова напомнила себе, что мужчины были близнецами. Гаретт сам говорил о сходстве их характеров и вкусов. Это просто неизбежн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подумала, что не слишком подробно расспрашивала Гаретта о его жизни. Пока что предметом их разговоров была только она сама. Почему, например, он не женат? Отчего братья так отдалились друг от друга? И что это за таинственная мать, о существовании которой Джерард ничего не желал зна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нахмурилась. О чем это Гаретт пытался рассказать ей прошлым вечером на паруснике? Кажегся, что-то о Джерарде, обвинившем свою мать в смерти отц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и не нравились разговоры о Джерарде, и именно поэтому сегодня вечером она в последний раз должна расспросить Гаретта и больше не вспоминать о своем бывшем муже.</w:t>
            </w:r>
          </w:p>
          <w:p>
            <w:pPr>
              <w:pStyle w:val="Normal"/>
              <w:shd w:fill="FFFFFF" w:val="clear"/>
              <w:tabs>
                <w:tab w:val="clear" w:pos="708"/>
                <w:tab w:val="left" w:pos="49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воя компания, должно быть, преуспевает, — заметила она, — если ты можешь оставаться здесь столько, сколько захочешь.</w:t>
            </w:r>
          </w:p>
          <w:p>
            <w:pPr>
              <w:pStyle w:val="Normal"/>
              <w:shd w:fill="FFFFFF" w:val="clear"/>
              <w:tabs>
                <w:tab w:val="clear" w:pos="708"/>
                <w:tab w:val="left" w:pos="49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не могу не остаться, ведь я еще никогда не встречал женщину, которую хотел бы так сильно, как тебя, Лия. Мне кажется, нас ждет нечто особенное. Я все сделаю, чтобы доказать тебе эт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 ответ только покачала головой. Достаточно того, что она поддалась Джерарду, теперь она не позволит Гаретту втянуть ее в очередную</w:t>
            </w:r>
            <w:r>
              <w:rPr>
                <w:rFonts w:cs="Courier New" w:ascii="Courier New" w:hAnsi="Courier New"/>
                <w:sz w:val="20"/>
              </w:rPr>
              <w:t xml:space="preserve"> </w:t>
            </w:r>
            <w:r>
              <w:rPr>
                <w:rFonts w:cs="Courier New" w:ascii="Courier New" w:hAnsi="Courier New"/>
                <w:color w:val="000000"/>
                <w:sz w:val="20"/>
              </w:rPr>
              <w:t>авантюру.</w:t>
            </w:r>
          </w:p>
          <w:p>
            <w:pPr>
              <w:pStyle w:val="Normal"/>
              <w:shd w:fill="FFFFFF" w:val="clear"/>
              <w:tabs>
                <w:tab w:val="clear" w:pos="708"/>
                <w:tab w:val="left" w:pos="54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Знаешь, ты почти такой же упрямый и самоуверенный человек, как и твой брат.</w:t>
            </w:r>
          </w:p>
          <w:p>
            <w:pPr>
              <w:pStyle w:val="Normal"/>
              <w:shd w:fill="FFFFFF" w:val="clear"/>
              <w:tabs>
                <w:tab w:val="clear" w:pos="708"/>
                <w:tab w:val="left" w:pos="54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это так плохо?</w:t>
            </w:r>
          </w:p>
          <w:p>
            <w:pPr>
              <w:pStyle w:val="Normal"/>
              <w:shd w:fill="FFFFFF" w:val="clear"/>
              <w:tabs>
                <w:tab w:val="clear" w:pos="708"/>
                <w:tab w:val="left" w:pos="54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ысокомерие может ослепить человека. Главная ошибка Джерарда в том, что он никогда не обращал внимания на чувства других людей. Он никогда не слушал меня. У Джерарда был свой стиль жизни, а все остальные должны были подстраиваться под него. Я совершила ошибку, слишком долго уступая ему. Но больше это не повторится ни с каким другим мужчин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Гаретт долго смотрел на ее решительное лицо, а затем кивну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хорошо понимаю тебя и не стану раскладывать по полочкам твою жизнь, со мной ты можешь быть самой собой. Обещаю, что всегда выслушаю</w:t>
            </w:r>
            <w:r>
              <w:rPr>
                <w:rFonts w:cs="Courier New" w:ascii="Courier New" w:hAnsi="Courier New"/>
                <w:sz w:val="20"/>
              </w:rPr>
              <w:t xml:space="preserve"> </w:t>
            </w:r>
            <w:r>
              <w:rPr>
                <w:rFonts w:cs="Courier New" w:ascii="Courier New" w:hAnsi="Courier New"/>
                <w:color w:val="000000"/>
                <w:sz w:val="20"/>
              </w:rPr>
              <w:t>тебя, если ты захочешь что-нибудь рассказать мне. Я не повторю ошибок Джерарда.</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ведь ты его брат-близнец.</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 его лучшая половина. В ее глазах блеснула грусть.</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огда-то мне казалось, что это я.</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ватит упоминаний о Джерарде, — вдруг резко сказал Гаретт. — Они только все портят.</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я должна еще кое-что спросить, — продолжала настаивать Лия. — Я хотела поговорить об этом за ужин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нахмурился, явно недовольный ее идеей.</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ведь ты обещал всегда слушать меня, — напомнила Л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Гаретт застонал.</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подорвался на собственной мине! Она криво усмехнулась.</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ы опять заговорили о смерти.</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рошо, — нехотя согласился Гаретт. — Я отвечу на твои ужасные вопросы о Джерарде, но в последний раз! С завтрашнего дня мы начинаем новую жизнь. Я хочу, чтобы ты представила, будто мы только что познакомилис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от еще, подумала Лия, но ничего не сказала.</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прошу дать мне возможность доказать, что у меня нет ничего общего с Джерардом... за исключением пустяка.</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И что же это?</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умаю, ты уже догадываешься, Лия, — ответил он, и в его голосе прозвучала дерзость, от которой у Лии захватило дух. — Я не могу не использовать его обаяние. Должно быть, тебя очень влекло к моему брату, если вы так быстро поженилис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ты обещал не торопить мен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Лия понимала, что это очень слабое возражение, да и, честно говоря, сама мечтала вкусить наслаждения с Гареттом. Его сегодняшний поцелуй доказал, что он очень страстный любовник, не такой сдержанный, как Джерард, который педантично старался и в сексе быть на высот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т этих мыслей у Лии пересохло в горле. Господи, она ведь с самого начала боялась, что не сможет противостоять его чарам!</w:t>
            </w:r>
          </w:p>
          <w:p>
            <w:pPr>
              <w:pStyle w:val="Normal"/>
              <w:shd w:fill="FFFFFF" w:val="clear"/>
              <w:tabs>
                <w:tab w:val="clear" w:pos="708"/>
                <w:tab w:val="left" w:pos="51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не стану тебя торопить, — проговорил Гаретт. — Но я не могу быть монахом. Я хочу тебя, Лия. Все очень прост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молчала, хлопая глазами. Все далеко не так просто, как он говорил. Только мужчина мог так</w:t>
            </w:r>
            <w:r>
              <w:rPr>
                <w:rFonts w:cs="Courier New" w:ascii="Courier New" w:hAnsi="Courier New"/>
                <w:sz w:val="20"/>
              </w:rPr>
              <w:t xml:space="preserve"> </w:t>
            </w:r>
            <w:r>
              <w:rPr>
                <w:rFonts w:cs="Courier New" w:ascii="Courier New" w:hAnsi="Courier New"/>
                <w:color w:val="000000"/>
                <w:sz w:val="20"/>
              </w:rPr>
              <w:t>думать.</w:t>
            </w:r>
          </w:p>
          <w:p>
            <w:pPr>
              <w:pStyle w:val="Normal"/>
              <w:shd w:fill="FFFFFF" w:val="clear"/>
              <w:tabs>
                <w:tab w:val="clear" w:pos="708"/>
                <w:tab w:val="left" w:pos="51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я должна идти, — произнесла она дрожащим голосом и выскочила из машины, пока Гаретт опять не поцеловал ее. Лию слишком возбуждали его поцелуи.</w:t>
            </w:r>
          </w:p>
          <w:p>
            <w:pPr>
              <w:pStyle w:val="Normal"/>
              <w:shd w:fill="FFFFFF" w:val="clear"/>
              <w:tabs>
                <w:tab w:val="clear" w:pos="708"/>
                <w:tab w:val="left" w:pos="5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стретимся сегодня вечером ровно в восемь, — крикнул он вслед Лии, спешившей по тропинке к</w:t>
            </w:r>
            <w:r>
              <w:rPr>
                <w:rFonts w:cs="Courier New" w:ascii="Courier New" w:hAnsi="Courier New"/>
                <w:sz w:val="20"/>
              </w:rPr>
              <w:t xml:space="preserve"> </w:t>
            </w:r>
            <w:r>
              <w:rPr>
                <w:rFonts w:cs="Courier New" w:ascii="Courier New" w:hAnsi="Courier New"/>
                <w:color w:val="000000"/>
                <w:sz w:val="20"/>
              </w:rPr>
              <w:t>дом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помахала ему рукой и, скрывшись за дверью, притаилась в холле, дожидаясь, когда он уйдет, а ее сердце сильно билось от волнения. Когда Гаретт повернул на шоссе и умчался прочь, Лия забежала в свою комнату, схватила кошелек и выскочила из дом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Через пять минут она стояла в будке телефона— автомата напротив Федерального банка, набирая до боли знакомый номер.</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аншайн энтерпрайзиз», — послышался наконец после долгих гудков голос телефонистки.</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зовите, пожалуйста, мистера Вудворда. Лия знала, что ее сначала соединят с секретаршей Джерард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фис мистера Вудворда, — услышала она холодный вежливый голос Энид. — Чем могу вам помоч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и всегда нравилась Энид, и ей казалось, что симпатия взаимна. Но она сомневалась, что Энид хорошо относится к Джерарду. Иногда Лия случайно ловила на себе сочувственные взгляды секретарши Джерарда, которая, похоже, жалела молодую жену своего босса. Теперь Лия поняла почему.</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нид, это Л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Энид глубоко вздохнула, не сумев скрыть изумления.</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 Господи! — воскликнула она. — Лия...</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Послушай, мне жаль, что приходится торопиться, но другого выхода нет.</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ем... чем я могу тебе помочь?</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росто ответь на пару простых вопросов, пожалуйста, Энид.</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делаю все, что смогу.</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начала скажи, Джерард сейчас в офисе?</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конечно, его нет, моя дорогая. Сегодня же пятниц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нахмурилась, но тут же вспомнила, что по пятницам Джерард устраивал бизнес-ланч для главных администраторов компании. Обычно это продолжалось до вечера.</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Значит, он никуда не уехал?</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почему ты так подумала?</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где Найджел? — потребовала ответа Лия. — Он тоже в Брисбене?</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н всегда рядом с Джерардом, ведь это его работа — всегда быть наготове. Почему ты спрашиваешь об этом?</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не... мне показалось, что Найджел здесь.</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Здесь? Где ты, Лия? Послушай, ты не хочешь поговорить с Джерардом? Я могу позвонить в ресторан и попрошу его перезвонить тебе. Я знаю, он хотел бы поговорить с тобой. Скажи мне только номер своего телефона 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повесила трубку и с ужасом заметила, что</w:t>
            </w:r>
            <w:r>
              <w:rPr>
                <w:rFonts w:cs="Courier New" w:ascii="Courier New" w:hAnsi="Courier New"/>
                <w:sz w:val="20"/>
              </w:rPr>
              <w:t xml:space="preserve"> </w:t>
            </w:r>
            <w:r>
              <w:rPr>
                <w:rFonts w:cs="Courier New" w:ascii="Courier New" w:hAnsi="Courier New"/>
                <w:color w:val="000000"/>
                <w:sz w:val="20"/>
              </w:rPr>
              <w:t>вся дрожи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Постепенно она пришла в себя и успокоилась. Джерард все еще находится в Брисбене и понятия не имеет, где скрывается его жена. И никакой Найджел за ней не следи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 безопасност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И Гаретт тоже не представляет для нее угроз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о всяком случае... пока.</w:t>
            </w:r>
          </w:p>
          <w:p>
            <w:pPr>
              <w:pStyle w:val="Normal"/>
              <w:jc w:val="both"/>
              <w:rPr>
                <w:rFonts w:ascii="Courier New" w:hAnsi="Courier New" w:cs="Courier New"/>
                <w:sz w:val="20"/>
                <w:szCs w:val="20"/>
              </w:rPr>
            </w:pPr>
            <w:r>
              <w:rPr>
                <w:rFonts w:cs="Courier New" w:ascii="Courier New" w:hAnsi="Courier New"/>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t>CHAPTER EIGHT</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only had one dress in her limited wardrobe. A sundress which could double as a party dress—if you added high heels and jewellery and did your hair nice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de of a cotton knit which didn't crush, the sundress was petticoat-style with a fitted bodice—thankfully lined—narrow shoulder straps and a short flaring skirt that showed off her long tanned legs. The material was a deep orange colour with a multicoloured floral border around the hem which flounced and swirled when she walked.</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had bought the dress at the markets again, along with the simple amber-stone pendant which nestled in the deep V of the neckline. The pendant and its matching drop earrings had cost less than some of the cocktails Gerard had used to buy her before dinner at one of his fancy restaurants. The price of the sundress wouldn't have paid for an entr</w:t>
            </w:r>
            <w:r>
              <w:rPr>
                <w:rFonts w:cs="Courier New" w:ascii="Courier New" w:hAnsi="Courier New"/>
                <w:sz w:val="20"/>
                <w:szCs w:val="20"/>
              </w:rPr>
              <w:t>й</w:t>
            </w:r>
            <w:r>
              <w:rPr>
                <w:rFonts w:cs="Courier New" w:ascii="Courier New" w:hAnsi="Courier New"/>
                <w:sz w:val="20"/>
                <w:szCs w:val="20"/>
                <w:lang w:val="en-US"/>
              </w:rPr>
              <w:t>e of oysters.</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spite the designerless quality of her gear, Leah knew she looked rather fetching, so she stayed in her bedroom till Gareth knocked on the door, reluctant to have to put up with her housemates' comments and question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isa, Cheryl and Dee were so stunned, both by the sight of Leah's handsome date and then by Leah herself, that she sailed past their open-mouthed faces and out through the door before the girls could draw brea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s I said,' Gareth murmured when he took her arm. 'You'd look gorgeous in anyth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looked pretty gorgeous himself, she thought. Dazzling, actually, dressed in navy trousers and a white open-necked shirt which had tan stitching and tan buttons. A narrow tan leather belt encircled his trim waist, and tan slip-ons covered his feet. The white shirt highlighted his tanned face and arms, as well as his bright blue eyes and glossy black hai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rard had been wearing all white that first day at Hidden Bay, when he'd so impressed her. Leah wondered if his twin knew how well the colour suited him, choosing his clothes deliberately to be at his most attractive for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he had, he'd succeeded. She had to make an effort to drag her eyes away from him as they walked down the path together. He made no such effort, his hungry gaze travelling openly over her from top and toe when he opened the passenger door for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like your hair done like that,' he complimented her once his eyes returned to her fa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d caught it up at the sides, so as to show the earrings, the rest falling down her back in a straight curtain. She hadn't had it cut since leaving Gerard, and her once shoulder-length hair now reached her shoulderblad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nk you,' she said, refusing to look back up at him as she climbed in and clicked the seat-belt in pla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when he climbed in behind the wheel and closed the door, her reluctant attention was grabbed, and her head snapped round so she could stare at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she exclaimed. 'You… you're not wearing it. 'The cologne,' she added, when he looked blan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scent was still very nice, but totally different, a fresh tangy pine perfume wafting from his sk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smile was wry. 'Well, a man would have been a fool to keep wearing the other one, don't you thin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 depended on one's point of view, Leah conceded. It was as well Gareth didn't know why she didn't like him wearing it. Not that the change of cologne was working as well as she might have hoped. She was still overpoweringly aware of the man sitting beside her, especially with the way he kept looking at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do you like the new cologne?' Gareth asked, his admiring gaze giving her no pea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smell very nice,' she said tautly. 'Do you think you might drive off? We're being gawked at through the front window.'</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s the fascination?' Gareth asked as he started the engine and moved off down the roa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y're not used to my dating. Or dressing up.'</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eyebrows arched. 'So you really haven't gone out with any other men since leaving Ger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must have been ask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l the time. Especially when I was on the Riviera.'</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sidewards glance showed shock. 'The Riviera? What on earth were you doing the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rubbing decks,' she sai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rubbing decks?' he repeated, startl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p. It paid well, too. The equivalent of fifteen dollars an hou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but how on earth did you get the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 a boat. A racing yac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os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have no idea. I was just part of the crew taking it back to France for its wealthy European owner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asn't that dangerous?' he asked sharp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if you knew what you were doing. I've spent most of my life on boats, Gareth. It's as natural to me as breathing. Not only that, it was the best way to me to disappear for a while. Hard to find anyone on the high sea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can well imagine,' he muttered, and swung the Pajero across the road to the right and shot up a driveway which' led to the Mangrove Hotel, an elegant establishment perched on a rise overlooking Roebuck Bay and not far from the place Gareth was staying 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had heard of its excellent seafood restaurant, but had never been there. In truth, she hadn't been to any restaurants for dinner since she'd arrived in Broo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You're taking me to the Charter's Rest,' she said smiling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Do you know it?' He angled the car into a spot in the corner of the hotel carpar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ly by reputat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ve booked a table for eight-thirty. I'm told there's a good bar next to it where we can have a pre-dinner drin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ove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snapped off the engine and turned his face her way, his eyes suddenly intent on her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he said huskily, 'you a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d, before she could do a thing, he leant over and kissed her on the mouth. Quite lightly, yet for some considerable time, and with devastating effect. She swallowed convulsively when his head finally lift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you shouldn't have done that,' she said shaki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y no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ecause…' Her eyes were clinging to his, her mind spinning. Because I wanted you to kiss me more than anything from the moment I saw you tonight. Because I know now you're going to kiss me again later this evening. But mostly because by then I won't want you to stop…</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smiled. It was a very Gerard-like smile and disturbed her greatly. 'All's fair in love and war, Leah,' he sai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d then he did something which truly shocked her. He didn't wait till later in the evening, but kissed her again right then and there, looming over her and pinning her to the seat by her shoulders, taking her mouth with a mind-blowing passion which blotted out everything but his lips, and that masterful, marauding tongu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flinched when his right hand left her shoulder to cover her knee, then began to move inexorably upwards. Her mind was spinning by the time it reached mid-thigh, sliding over to the smooth soft skin of her inner leg, heading for that part of her which was already burning. She gasped into his mouth, stiffening in a futile defiance of the feelings rampaging through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od, but she wanted him to touch her there; wanted his hand to slide inside her underwear and find the hot, wet core of her sex, wanted him to caress it, invade it, seduce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moan betrayed everything she felt when his hand stopped, then slid back down her leg again. Her desire. Her disappointment. Her dism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 when the hand started to slide back up again, her breath caught in her throat, her stomach curling over once mo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he didn't do what she wanted, just kept caressing her thigh, teasing and tormenting her with his nearness, making her ache with longing as she'd never ached befo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s dismay increased as she accepted how powerless she was to resist him. Utterly powerless. He was an even more skilled seducer than Gerard, she thought dazedly, taking her ever closer to edges in her mind, then leaving her dangling, over and ov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rry,' he said, and abruptly abandoned her. 'I didn't mean things to go quite that fa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stared down at her trembling lips, touched them with his fingertips, his head bending slightly again before he jerked himself back into his se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me on,' he grated out, yanking open his door. 'Let's go get a drink. I think we both need some cooling dow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s jellied knees almost gave way when her feet touched the ground. Her struggle to stay upright reflected her inner struggle as she battled to put aside the most unnerving sexual arousal she'd ever experienced. It rattled her that Gareth could have done anything he liked to her in that car and she would not have objected. It seemed she was as much a slave to him in that regard as she had been to Ger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n't be angry with me,' Gareth said as he took her arm and led her tensely silent self across the carpar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sighed and halted. 'I'm not angry with you. It's myself I'm angry wi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what reas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being such a weak-willed fool, she thought bitterly. For not knowing what I feel, or for whom. For letting myself get into this impossible situation in the first pla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not having stayed and asked Gerard for a divorce,' she said instead. 'I should never have run away. I've only complicated my life terrib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I don't know, Leah. If you'd never run away, you would never have met 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shook her head. 'I don't think I'm doing you any favours he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t me be the judge of t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she said. 'I can't keep doing t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tting some man make my decisions for me. I have to start making decisions for myself. And my first is that I'm going to go back to Brisbane next Monday and ask Gerard for a divorce. It's the right thing to do. The only thing. And then I can come back and go out with you with a clear conscien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didn't add that she would know then if Gerard still had any hold over her heart, would know once and for all if this attraction she felt for Gareth was real, or only a cruel illusion. If Gerard could still get to her, then that would be the end of any relationship with Gareth. She would not use him to assuage a sick obsession for his bro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d it had to be sick. What woman would continue to love a man who had treated her so shameful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didn't say a word for several moments, but Leah could tell he wasn't happy with her decis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ext Monday, you sai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I have most Mondays off. I could fly down first thing in the morning and be back by cruise time on Tuesday evening. I wouldn't like to let Alan down after giving my word to work the full seas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y now?' he said abruptly. 'Is it because of 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rt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want to be with me, but you have to be sure you don't still want Gerard too. Is that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just want to be free,' she said frustrated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you are free, Leah. Okay, so you're not officially divorced, but you're no longer Gerard's wife. You don't live with him. You left him and you have no intention of ever going back to him. Isn't that ri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n you're as divorced as any woman with a piece of paper saying she i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suppose s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ook, if you must go,' he said, 'then I can't stop you. But I don't understand the sudden hurry. We're not lovers yet. I said I wouldn't rush you and I meant it Trust me, Leah.' </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ords will never be enough for me any more, Gareth. Actions speak much more loudly. What you did to me in that car was the action of a man intent on having his way. I know seduction when I feel it. I was well acquainted with it in my marriage.'</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winced at her last words. 'It wasn't my intention to seduce you,' he muttered. 'Believe me, if it was, I would not have stopped. I simply got carried away with the moment. That's the truth of the matter. You're a very beautiful and desirable woman, Leah, and I'm only human. But I promise to do better in future. Come on, let's go inside, with other people and out of temptation.'</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Courier New" w:hAnsi="Courier New" w:cs="Courier New"/>
                <w:bCs/>
                <w:sz w:val="20"/>
                <w:szCs w:val="20"/>
              </w:rPr>
            </w:pPr>
            <w:r>
              <w:rPr>
                <w:rFonts w:cs="Courier New" w:ascii="Courier New" w:hAnsi="Courier New"/>
                <w:bCs/>
                <w:color w:val="000000"/>
                <w:sz w:val="20"/>
              </w:rPr>
              <w:t>ГЛАВА ВОСЬМАЯ</w:t>
            </w:r>
          </w:p>
          <w:p>
            <w:pPr>
              <w:pStyle w:val="Normal"/>
              <w:shd w:fill="FFFFFF" w:val="clear"/>
              <w:ind w:firstLine="720"/>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 небольшом гардеробе Лии был только один наряд. Этот сарафан вполне мог заменить и вечерний туалет, если надеть туфли на высоких каблуках и украшения, а также сделать красивую</w:t>
            </w:r>
            <w:r>
              <w:rPr>
                <w:rFonts w:cs="Courier New" w:ascii="Courier New" w:hAnsi="Courier New"/>
                <w:sz w:val="20"/>
              </w:rPr>
              <w:t xml:space="preserve"> </w:t>
            </w:r>
            <w:r>
              <w:rPr>
                <w:rFonts w:cs="Courier New" w:ascii="Courier New" w:hAnsi="Courier New"/>
                <w:color w:val="000000"/>
                <w:sz w:val="20"/>
              </w:rPr>
              <w:t>прическ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Трикотажный ярко-оранжевый сарафан с красиво обрисовывавшим грудь лифом, узкими бретельками и короткой летящей юбкой с цветастым</w:t>
            </w:r>
            <w:r>
              <w:rPr>
                <w:rFonts w:cs="Courier New" w:ascii="Courier New" w:hAnsi="Courier New"/>
                <w:sz w:val="20"/>
              </w:rPr>
              <w:t xml:space="preserve"> </w:t>
            </w:r>
            <w:r>
              <w:rPr>
                <w:rFonts w:cs="Courier New" w:ascii="Courier New" w:hAnsi="Courier New"/>
                <w:color w:val="000000"/>
                <w:sz w:val="20"/>
              </w:rPr>
              <w:t>подолом выглядел очень женственно. Когда Лия двигалась, широкая юбка развевалась, демонстрируя ее стройные загорелые ног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купила этот сарафан на рынке вместе с кулоном из янтаря, висевшим у нее на шее. Кулон и маленькие янтарные серьги стоили меньше, чем те коктейли, которые Джерард обычно покупал ей перед ужином в роскошных ресторанах, а денег, которые Лия заплатила за сарафан, не хватило бы на порцию устриц.</w:t>
            </w:r>
          </w:p>
          <w:p>
            <w:pPr>
              <w:pStyle w:val="Normal"/>
              <w:shd w:fill="FFFFFF" w:val="clear"/>
              <w:ind w:firstLine="720"/>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есмотря на свой простой наряд, Лия знала, что выглядит очаровательно. Она оставалась в своей комнате до тех пор, пока Гаретт не постучал в дверь, заранее смирившись с неизбежными комментариями и вопросами соседок по дом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Увидев Гаретта, Лиза, Черил и Ди от удивления разинули рты. Им не часто доводилось видеть Лию такой нарядной, и, воспользовавшись их замешательством, она сумела выскочить из дома, избежав лишних вопросов.</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уже говорил, — пробормотал Гаретт, беря ее под руку, — ты великолепна в любом наряд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сам неотразим, подумала Лия. Гаретт выглядел ослепительно в белоснежной рубашке с коричневыми пуговицами и такой же вышивкой, а также в темно-синих брюках. Узкий кожаный ремень опоясывал его талию. Рубашка оттеняла загорелое лицо и руки и великолепно гармонировала с блестящими голубыми глазами и черными волосам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 первый день их знакомства в Секретной бухте Джерард был одет во все белое и произвел тогда неизгладимое впечатление на Лию. Она пыталась догадаться, знал ли его брат-близнец, как ему шел этот цвет. Возможно, он специально оделся так, чтобы выглядеть еще привлекательне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 таком случае ему удалось произвести на нее впечатление. Лии пришлось сделать над собой усилие, чтобы отвести взгляд в сторону, когда они шли по тропинке к машине. Но Гаретт не скрывал своего восхищения и жадно ее разглядывал, услужливо распахивая перед ней дверцу машины.</w:t>
            </w:r>
          </w:p>
          <w:p>
            <w:pPr>
              <w:pStyle w:val="Normal"/>
              <w:shd w:fill="FFFFFF" w:val="clear"/>
              <w:tabs>
                <w:tab w:val="clear" w:pos="708"/>
                <w:tab w:val="left" w:pos="518"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не нравится твоя прическа, — сказал он, заглядывая ей в глаз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зачесала волосы наверх, приподняв их с боков, чтобы были видны серьги, а остальная их масса ниспадала на спину буйной волной. Она не стриглась с тех пор, как сбежала от Джерарда, и теперь ее волосы доходили до лопаток.</w:t>
            </w:r>
          </w:p>
          <w:p>
            <w:pPr>
              <w:pStyle w:val="Normal"/>
              <w:shd w:fill="FFFFFF" w:val="clear"/>
              <w:tabs>
                <w:tab w:val="clear" w:pos="708"/>
                <w:tab w:val="left" w:pos="59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пасибо, — ответила Лия, не в силах обернуться и посмотреть на него. Она быстро села в машину и пристегнула ремень безопасност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когда Гаретт сел за руль, Лия сразу же повернулась к нему.</w:t>
            </w:r>
          </w:p>
          <w:p>
            <w:pPr>
              <w:pStyle w:val="Normal"/>
              <w:shd w:fill="FFFFFF" w:val="clear"/>
              <w:tabs>
                <w:tab w:val="clear" w:pos="708"/>
                <w:tab w:val="left" w:pos="59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 — воскликнула она. — Ты больше не пользуешься им. Одеколоном, — добавила она, заметив недоумевающий взгляд Гаретт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т его кожи исходил очень приятный свежий сосновый арома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Гаретт кисло усмехнулся.</w:t>
            </w:r>
          </w:p>
          <w:p>
            <w:pPr>
              <w:pStyle w:val="Normal"/>
              <w:shd w:fill="FFFFFF" w:val="clear"/>
              <w:tabs>
                <w:tab w:val="clear" w:pos="708"/>
                <w:tab w:val="left" w:pos="629"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был бы круглым дураком, если бы продолжал пользоваться тем одеколоном, не так л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у, это как посмотреть, подумала Лия. Гаретт ведь не знал, почему ей не нравится этот запах. Но новый одеколон ничего не изменил, и Лия по— прежнему чувствовала странную связь между собой и этим мужчиной, особенно когда он так внимательно смотрел на нее.</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ебе нравится мой новый одеколон? — спросил Гаретт. Его восхищенный взгляд не давал ей покоя.</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У него очень приятный запах, — напряженно ответила Лия. — Тебе не кажется, что нам пора ехать? Мои соседки глазеют на нас в окно.</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что их так заинтересовало? — спросил Гаретт, заводя машину и медленно выезжая на дорогу.</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ни не привыкли к тому, что я наряжаюсь и хожу на свидан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удивленно приподнял брови.</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Значит, ты действительно ни с кем не встречалась, уйдя от Джерарда?</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ействительно.</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тебя наверняка приглашали.</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стоянно. Особенно когда я была на Ривьер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Гаретт искоса взглянул на нее, и в его глазах Лия заметила испуг.</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а Ривьере? Что, скажи на милость, ты там делала?</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раила палубы, — ответила Лия.</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раила палубы? — изумленно повторил он.</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За это хорошо платили, я получала пятнадцать долларов за час.</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Господи, но как же ты попала туда?</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ришла на яхте.</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а чьей яхте?</w:t>
            </w:r>
          </w:p>
          <w:p>
            <w:pPr>
              <w:pStyle w:val="Normal"/>
              <w:shd w:fill="FFFFFF" w:val="clear"/>
              <w:tabs>
                <w:tab w:val="clear" w:pos="708"/>
                <w:tab w:val="left" w:pos="518"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знаю. Наша команда переправляла ее во Францию к богатым европейским владельцам.</w:t>
            </w:r>
          </w:p>
          <w:p>
            <w:pPr>
              <w:pStyle w:val="Normal"/>
              <w:shd w:fill="FFFFFF" w:val="clear"/>
              <w:tabs>
                <w:tab w:val="clear" w:pos="708"/>
                <w:tab w:val="left" w:pos="43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было не опасно? — резко спросил он.</w:t>
            </w:r>
          </w:p>
          <w:p>
            <w:pPr>
              <w:pStyle w:val="Normal"/>
              <w:shd w:fill="FFFFFF" w:val="clear"/>
              <w:tabs>
                <w:tab w:val="clear" w:pos="708"/>
                <w:tab w:val="left" w:pos="43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если знать, как себя вести. Гаретт, я большую часть жизни провела на парусниках. Это так же естественно для меня, как дышать. К тому же это был лучший способ исчезнуть на некоторое время. Ведь очень трудно найти человека в открытом море.</w:t>
            </w:r>
          </w:p>
          <w:p>
            <w:pPr>
              <w:pStyle w:val="Normal"/>
              <w:shd w:fill="FFFFFF" w:val="clear"/>
              <w:tabs>
                <w:tab w:val="clear" w:pos="708"/>
                <w:tab w:val="left" w:pos="52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огу себе представить, — пробормотал он, повернув направо, и понесся по шоссе к отелю «Мангровое дерево». Это было роскошное здание, расположенное высоко на горе, недалеко от места, где поселился Гаретт. С горы открывался великолепный вид на бухту Роубак.</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слышала, что в отеле есть отличный морской ресторан, но сама никогда там не бывала. По правде говоря, она не ужинала в ресторанах с тех пор, как приехала в Брум.</w:t>
            </w:r>
          </w:p>
          <w:p>
            <w:pPr>
              <w:pStyle w:val="Normal"/>
              <w:shd w:fill="FFFFFF" w:val="clear"/>
              <w:tabs>
                <w:tab w:val="clear" w:pos="708"/>
                <w:tab w:val="left" w:pos="528"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 мы пойдем в «Отдых мореплавателя», — радостно заметила Лия.</w:t>
            </w:r>
          </w:p>
          <w:p>
            <w:pPr>
              <w:pStyle w:val="Normal"/>
              <w:shd w:fill="FFFFFF" w:val="clear"/>
              <w:tabs>
                <w:tab w:val="clear" w:pos="708"/>
                <w:tab w:val="left" w:pos="528"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Ты знаешь этот ресторан? — спросил он, останавливая машину на гостиничной парковке.</w:t>
            </w:r>
          </w:p>
          <w:p>
            <w:pPr>
              <w:pStyle w:val="Normal"/>
              <w:shd w:fill="FFFFFF" w:val="clear"/>
              <w:tabs>
                <w:tab w:val="clear" w:pos="708"/>
                <w:tab w:val="left" w:pos="528"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лько по разговорам.</w:t>
            </w:r>
          </w:p>
          <w:p>
            <w:pPr>
              <w:pStyle w:val="Normal"/>
              <w:shd w:fill="FFFFFF" w:val="clear"/>
              <w:tabs>
                <w:tab w:val="clear" w:pos="708"/>
                <w:tab w:val="left" w:pos="59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заказал столик на восемь тридцать. Мне сказали, что рядом есть неплохой бар, и мы можем выпить что-нибудь перед ужином.</w:t>
            </w:r>
          </w:p>
          <w:p>
            <w:pPr>
              <w:pStyle w:val="Normal"/>
              <w:shd w:fill="FFFFFF" w:val="clear"/>
              <w:tabs>
                <w:tab w:val="clear" w:pos="708"/>
                <w:tab w:val="left" w:pos="59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еликолепн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заглушил мотор и повернулся к Лии, пристально посмотрев ей в глаза.</w:t>
            </w:r>
          </w:p>
          <w:p>
            <w:pPr>
              <w:pStyle w:val="Normal"/>
              <w:shd w:fill="FFFFFF" w:val="clear"/>
              <w:tabs>
                <w:tab w:val="clear" w:pos="708"/>
                <w:tab w:val="left" w:pos="59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 хрипло произнес он, — ты великолепн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И не успела она пошевелиться, как Гаретт нагнулся и поцеловал девушку в губы. Он только слегка прикоснулся к ее губам, но и это лишило ее</w:t>
            </w:r>
            <w:r>
              <w:rPr>
                <w:rFonts w:cs="Courier New" w:ascii="Courier New" w:hAnsi="Courier New"/>
                <w:sz w:val="20"/>
              </w:rPr>
              <w:t xml:space="preserve"> </w:t>
            </w:r>
            <w:r>
              <w:rPr>
                <w:rFonts w:cs="Courier New" w:ascii="Courier New" w:hAnsi="Courier New"/>
                <w:color w:val="000000"/>
                <w:sz w:val="20"/>
              </w:rPr>
              <w:t>сил. Когда он наконец оторвался от нее, Лия судорожно сглотнула.</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ебе... тебе не следовало этого делать, — произнесла она дрожащим голосом.</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чему?</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тому что... — Лия смотрела на него, и мысли проносились в голове бешеным вихрем. Потому что с того момента, как увидела тебя в первый раз, я больше всего на свете хотела, чтобы ты поцеловал меня. Потому что знаю: ты не удержишься, чтобы снова не поцеловать меня сегодня вечером, а я не захочу, чтобы ты останавливалс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улыбнулся. Эта улыбка вдруг так сильно напомнила ей Джерарда, что Лия испугалась.</w:t>
            </w:r>
          </w:p>
          <w:p>
            <w:pPr>
              <w:pStyle w:val="Normal"/>
              <w:shd w:fill="FFFFFF" w:val="clear"/>
              <w:tabs>
                <w:tab w:val="clear" w:pos="708"/>
                <w:tab w:val="left" w:pos="50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а войне и в любви все средства хороши, Лия, — сказал Гарет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А затем, не дожидаясь вечера, он склонился над ней и снова с безумной страстью впился в ее губы, и для Лии уже ничего не имело значения, кроме этих губ и этого властного, мучительного поцелу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вздрогнула, когда Гаретт отпустил ее плечо, чтобы дотронуться до коленки, а затем его рука начала осторожно скользить вверх. Лия почувствовала, что теряет голову, когда он дотронулся до бедра, ласково поглаживая мягкую кожу, а затем начал медленно продвигаться к тому месту, которое уже пылало от нетерпения. Она задыхалась в плену его губ, тщетно сопротивляясь бушующим в душе чувства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Как же она хотела, чтобы его рука скользнула в ее трусики и добралась до горячей влажной плоти, которая жаждала его ласк, мечтала о том, чтобы он обладал е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Страстный стон выдал эти чувства, и его рука замерла, а затем скользнула вниз по ноге. Лия мучилась от желания, разочарования и отчаян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Когда его рука снова начала медленно подниматься вверх, у Лии перехватило дыхание от волнен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Гаретт не сделал того, о чем она мечтала, продолжая ласкать ее бедро, дразня и мучая своей близостью, заставляя страдать от безумной боли желания, какой она еще никогда не испытывал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испугалась, осознав вдруг свою беззащитность перед Гареттом и понимая, что не в силах противиться ему. Гаретт оказался более опытным соблазнителем, чем Джерард, изумленно подумала она. Он доводил ее до грани безумия, а затем оставлял, дразня и мучая ее.</w:t>
            </w:r>
          </w:p>
          <w:p>
            <w:pPr>
              <w:pStyle w:val="Normal"/>
              <w:shd w:fill="FFFFFF" w:val="clear"/>
              <w:tabs>
                <w:tab w:val="clear" w:pos="708"/>
                <w:tab w:val="left" w:pos="55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Извини, — сказал Гаретт, вдруг резко отодвигаясь в сторону. — Я не хотел, чтобы все зашло так</w:t>
            </w:r>
            <w:r>
              <w:rPr>
                <w:rFonts w:cs="Courier New" w:ascii="Courier New" w:hAnsi="Courier New"/>
                <w:sz w:val="20"/>
              </w:rPr>
              <w:t xml:space="preserve"> </w:t>
            </w:r>
            <w:r>
              <w:rPr>
                <w:rFonts w:cs="Courier New" w:ascii="Courier New" w:hAnsi="Courier New"/>
                <w:color w:val="000000"/>
                <w:sz w:val="20"/>
              </w:rPr>
              <w:t>далек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посмотрел на ее дрожащие губы, прикоснулся к ним кончиками пальцев, слегка наклоняясь, и вдруг резко откинулся на сиденье.</w:t>
            </w:r>
          </w:p>
          <w:p>
            <w:pPr>
              <w:pStyle w:val="Normal"/>
              <w:shd w:fill="FFFFFF" w:val="clear"/>
              <w:tabs>
                <w:tab w:val="clear" w:pos="708"/>
                <w:tab w:val="left" w:pos="55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йдем, — сухо сказал он и распахнул дверь. — Давай выпьем что-нибудь, нам обоим необходимо</w:t>
            </w:r>
            <w:r>
              <w:rPr>
                <w:rFonts w:cs="Courier New" w:ascii="Courier New" w:hAnsi="Courier New"/>
                <w:sz w:val="20"/>
              </w:rPr>
              <w:t xml:space="preserve"> </w:t>
            </w:r>
            <w:r>
              <w:rPr>
                <w:rFonts w:cs="Courier New" w:ascii="Courier New" w:hAnsi="Courier New"/>
                <w:color w:val="000000"/>
                <w:sz w:val="20"/>
              </w:rPr>
              <w:t>освежитьс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У Лии едва не подогнулись колени, когда она ступила на землю. Она боролась с собой, пытаясь устоять на ногах, и изо всех сил старалась преодолеть пульсирующее в крови желание. Ее нервировала мысль, что Гаретт мог сейчас сделать с ней все что угодно, и она даже не стала бы сопротивляться ему. Похоже, он имеет над ней такую же власть, как и его брат.</w:t>
            </w:r>
          </w:p>
          <w:p>
            <w:pPr>
              <w:pStyle w:val="Normal"/>
              <w:shd w:fill="FFFFFF" w:val="clear"/>
              <w:tabs>
                <w:tab w:val="clear" w:pos="708"/>
                <w:tab w:val="left" w:pos="42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сердись на меня, — попросил Гаретт и, взяв Лию за руку, в полном молчании повел ее со стоянк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вздохнула и вдруг заколебалась в нерешительности.</w:t>
            </w:r>
          </w:p>
          <w:p>
            <w:pPr>
              <w:pStyle w:val="Normal"/>
              <w:shd w:fill="FFFFFF" w:val="clear"/>
              <w:tabs>
                <w:tab w:val="clear" w:pos="708"/>
                <w:tab w:val="left" w:pos="42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сержусь не на тебя, а на себя.</w:t>
            </w:r>
          </w:p>
          <w:p>
            <w:pPr>
              <w:pStyle w:val="Normal"/>
              <w:shd w:fill="FFFFFF" w:val="clear"/>
              <w:tabs>
                <w:tab w:val="clear" w:pos="708"/>
                <w:tab w:val="left" w:pos="42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За чт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За то, что я слабовольная идиотка, горько подумала Лия. За то, что не могу понять, к кому из братьев испытываю настоящее чувство, и в первую очередь за то, что позволила себе угодить в такую ужасную ситуацию.</w:t>
            </w:r>
          </w:p>
          <w:p>
            <w:pPr>
              <w:pStyle w:val="Normal"/>
              <w:shd w:fill="FFFFFF" w:val="clear"/>
              <w:tabs>
                <w:tab w:val="clear" w:pos="708"/>
                <w:tab w:val="left" w:pos="42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За то,'что я не осталась и не попросила у Джерарда развода, — вместо этого сказала она. — Мне не следовало убегать. А теперь я только еще больше усложнила свою жизнь.</w:t>
            </w:r>
          </w:p>
          <w:p>
            <w:pPr>
              <w:pStyle w:val="Normal"/>
              <w:shd w:fill="FFFFFF" w:val="clear"/>
              <w:tabs>
                <w:tab w:val="clear" w:pos="708"/>
                <w:tab w:val="left" w:pos="42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х, не знаю, Лия. Если бы ты не убежала, то мы никогда бы не встретилис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покачала головой.</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думаю, что отдаю предпочтение именно тебе.</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зволь мне самому судить об этом.</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 ответила Лия. — Я не могу больше так поступа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Как?</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прежнему позволять кому-то принимать за меня решения. Я должна сама начать решать за себя. И первое, что я сделаю, так это в следующий же понедельник отправлюсь в Брисбен и попрошу у мужа развода. Думаю, это единственно правильное решение. А когда я вернусь, то с чистой совестью смогу встречаться с тоб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не добавила, что прежде всего хотела убедиться, что Джерард ей безразличен. Но, возможно, ее влечение к Гаретту всего лишь самообман. Если Джерард по-прежнему имел над ней власть, то это означает конец любым отношениям с Гарет— том. Лия не станет использовать его, чтобы утолить болезненное влечение к его браг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олжно быть, это ненормально, потому что ни одна женщина не будет по-прежнему любить мужчину, так подло поступившего с не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Гаретт несколько секунд молчал, и Лия догадалась, что он не рад ее решению.</w:t>
            </w:r>
          </w:p>
          <w:p>
            <w:pPr>
              <w:pStyle w:val="Normal"/>
              <w:shd w:fill="FFFFFF" w:val="clear"/>
              <w:tabs>
                <w:tab w:val="clear" w:pos="708"/>
                <w:tab w:val="left" w:pos="57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сказала, в следующий понедельник?</w:t>
            </w:r>
          </w:p>
          <w:p>
            <w:pPr>
              <w:pStyle w:val="Normal"/>
              <w:shd w:fill="FFFFFF" w:val="clear"/>
              <w:tabs>
                <w:tab w:val="clear" w:pos="708"/>
                <w:tab w:val="left" w:pos="57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по понедельникам у меня почти всегда выходной. Я могу полететь в Брисбен рано утром и вернуться вечером во вторник к началу морской прогулки. Я не хочу подводить Алана после того, как дала слово проработать у него до конца сезона.</w:t>
            </w:r>
          </w:p>
          <w:p>
            <w:pPr>
              <w:pStyle w:val="Normal"/>
              <w:shd w:fill="FFFFFF" w:val="clear"/>
              <w:tabs>
                <w:tab w:val="clear" w:pos="708"/>
                <w:tab w:val="left" w:pos="64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чему именно сейчас? — резко спросил Гаретт. — Это из-за меня?</w:t>
            </w:r>
          </w:p>
          <w:p>
            <w:pPr>
              <w:pStyle w:val="Normal"/>
              <w:shd w:fill="FFFFFF" w:val="clear"/>
              <w:tabs>
                <w:tab w:val="clear" w:pos="708"/>
                <w:tab w:val="left" w:pos="64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 какой-то степени.</w:t>
            </w:r>
          </w:p>
          <w:p>
            <w:pPr>
              <w:pStyle w:val="Normal"/>
              <w:shd w:fill="FFFFFF" w:val="clear"/>
              <w:tabs>
                <w:tab w:val="clear" w:pos="708"/>
                <w:tab w:val="left" w:pos="64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хочешь быть со мной, но должна убедиться, что забыла Джерарда. Это так?</w:t>
            </w:r>
          </w:p>
          <w:p>
            <w:pPr>
              <w:pStyle w:val="Normal"/>
              <w:shd w:fill="FFFFFF" w:val="clear"/>
              <w:tabs>
                <w:tab w:val="clear" w:pos="708"/>
                <w:tab w:val="left" w:pos="64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просто хочу быть свободной, — огорченн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тветила Лия.</w:t>
            </w:r>
          </w:p>
          <w:p>
            <w:pPr>
              <w:pStyle w:val="Normal"/>
              <w:shd w:fill="FFFFFF" w:val="clear"/>
              <w:tabs>
                <w:tab w:val="clear" w:pos="708"/>
                <w:tab w:val="left" w:pos="67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ведь ты свободна, Лия. Хотя вы официально не разведены с Джерардом, ты больше не его жена. Вы не живете вместе, ты оставила его и не собираешься возвращаться обратно. Я ведь прав?</w:t>
            </w:r>
          </w:p>
          <w:p>
            <w:pPr>
              <w:pStyle w:val="Normal"/>
              <w:shd w:fill="FFFFFF" w:val="clear"/>
              <w:tabs>
                <w:tab w:val="clear" w:pos="708"/>
                <w:tab w:val="left" w:pos="427" w:leader="none"/>
              </w:tabs>
              <w:ind w:firstLine="720"/>
              <w:jc w:val="both"/>
              <w:rPr>
                <w:rFonts w:ascii="Courier New" w:hAnsi="Courier New" w:cs="Courier New"/>
                <w:color w:val="000000"/>
                <w:sz w:val="20"/>
                <w:szCs w:val="20"/>
              </w:rPr>
            </w:pPr>
            <w:r>
              <w:rPr>
                <w:rFonts w:cs="Courier New" w:ascii="Courier New" w:hAnsi="Courier New"/>
                <w:color w:val="000000"/>
                <w:sz w:val="20"/>
              </w:rPr>
              <w:t>-Да.</w:t>
            </w:r>
          </w:p>
          <w:p>
            <w:pPr>
              <w:pStyle w:val="Normal"/>
              <w:shd w:fill="FFFFFF" w:val="clear"/>
              <w:tabs>
                <w:tab w:val="clear" w:pos="708"/>
                <w:tab w:val="left" w:pos="427" w:leader="none"/>
              </w:tabs>
              <w:ind w:firstLine="720"/>
              <w:rPr>
                <w:rFonts w:ascii="Courier New" w:hAnsi="Courier New" w:cs="Courier New"/>
                <w:sz w:val="20"/>
                <w:szCs w:val="20"/>
              </w:rPr>
            </w:pPr>
            <w:r>
              <w:rPr>
                <w:rFonts w:cs="Courier New" w:ascii="Courier New" w:hAnsi="Courier New"/>
                <w:color w:val="000000"/>
                <w:sz w:val="20"/>
              </w:rPr>
              <w:t>—</w:t>
            </w:r>
            <w:r>
              <w:rPr>
                <w:rFonts w:cs="Courier New" w:ascii="Courier New" w:hAnsi="Courier New"/>
                <w:color w:val="000000"/>
                <w:sz w:val="20"/>
              </w:rPr>
              <w:t>Тогда ты свободна так же, как любая женщина, получившая свидетель-ство о разводе.</w:t>
            </w:r>
          </w:p>
          <w:p>
            <w:pPr>
              <w:pStyle w:val="Normal"/>
              <w:shd w:fill="FFFFFF" w:val="clear"/>
              <w:tabs>
                <w:tab w:val="clear" w:pos="708"/>
                <w:tab w:val="left" w:pos="42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умаю, да.</w:t>
            </w:r>
          </w:p>
          <w:p>
            <w:pPr>
              <w:pStyle w:val="Normal"/>
              <w:shd w:fill="FFFFFF" w:val="clear"/>
              <w:tabs>
                <w:tab w:val="clear" w:pos="708"/>
                <w:tab w:val="left" w:pos="42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слушай, если ты должна ехать, — сказал он, — не стану тебе мешать. Но я не понимаю этой внезапной спешки. Мы пока еще не стали любовниками, и я уже говорил, что не буду торопить тебя. Поверь мне, Лия.</w:t>
            </w:r>
          </w:p>
          <w:p>
            <w:pPr>
              <w:pStyle w:val="Normal"/>
              <w:shd w:fill="FFFFFF" w:val="clear"/>
              <w:tabs>
                <w:tab w:val="clear" w:pos="708"/>
                <w:tab w:val="left" w:pos="42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больше не смогу верить только словам, Гаретт. Поступки говорят сами за себя. После поцелуя в машине я поняла, что ты намерен добиваться своего. За время нашего с Джерардом брака я стала болезненно реагировать на самые безобидные попытки меня соблазни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поморщился при ее последних словах.</w:t>
            </w:r>
          </w:p>
          <w:p>
            <w:pPr>
              <w:pStyle w:val="Normal"/>
              <w:jc w:val="both"/>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не собирался тебя соблазнять, — пробормотал Гаретт. — Поверь, если бы я хотел этого, то не остановился бы. Я просто поддался минутной слабости. Все произошло случайно. Лия, ты очень красивая и желанная женщина, а я всего лишь мужчина. Но в будущем я обещаю исправиться. А теперь давай зайдем в бар и присоединимся к другим, чтобы быть подальше от соблаз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t>CHAPTER NINE</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bar was separate from the restaurant, quite a large room, with a tropically colonial feel to its decor.</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alled The Palms, it had a large bar with brass railings across one end, where a few people were perched up on fabric-covered stools, with serviceable grey tiles underfoot. Dark carpet covered the rest of the floor on which stood cream-coloured tables surrounded by pale cane-backed chairs. Three upturned beer barrels down the middle of the room also served as tables, one flanked by two elderly gentlemen playing a game of chess.</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far wall was mainly glass and overlooked a terrace beyond which lay a lawn courtyard, fringed by palms and lit with ball-lights on tall green poles. The bay beyond was not visible, its mangrove-lined waters as dark as the night sk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ere would you like to sit?' Gareth ask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ardly any of the tables were occupied, most of the evening's patrons probably having moved on to dinner by the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chose one of the empty tables against the glass wal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would you like to drin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offer startled her. Gerard had rarely asked her what she wanted to drink, though she conceded that was partly her own fault. In the beginning she hadn't known what to order, always deferring to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 gin and tonic would be nice.' Gin and tonic had become her favourite drink during her travels abroad. Her time had mostly been spent in hot humid harbours. A tall gin and tonic with plenty of ice had been a refreshing drink at the end of a hard day mending sails or swabbing decks.</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en Gareth turned to walk over to the bar she watched him go, her gaze running over him from behind. He had a very nice behind. No doubt he had a very nice everything, just like his bro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pursed her lips in aggravation at always comparing the two brothers. It really was an impossible situation, one which asking Gerard for a divorce would probably not cure. Gerard would always lie between any relationship she formed with Gareth. It would be like having a ghost around all the time, a third in their bed. At least for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put her elbows on the table, her head coming to rest in her hands, her eyes closing. Whatever was she going to d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re thinking of Gerard aga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s head snapped up at Gareth's voice, her elbows shooting back off the tabl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were quick,' she said, ignoring his comment about Ger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face showed extreme irritation as he placed her gin and tonic in front of her and sat down with a be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t's get one thing straight,' he said firmly. 'Do you or do you not still love him? I want the truth now,' he demanded when she hesitat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on't honestly know, Gareth,' she admitted, and started sipping her drink through the straw. 'Maybe. Maybe no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said you despised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 that case you don't love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could only shake her head. 'He was my first love, Gareth. My first lov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surely when you heard what you heard any love for him would have di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you would have thought so. It's just t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Just w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on't think you will want to hear this next par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want to hear everything about you and Gerard, Leah. What happened between you two is vital to what happens between u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I suppose so,' she said, returning to her drink for a deeper swallow.</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n just spit it out. I can take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put aside the straw and looked into Gareth's eyes. 'I was going to confront Gerard the night I overheard him saying what he said. I meant to. But when he came upstairs that night he…he didn't give me much of a chance. He started making love to me and I… I…'</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Gareth asked tensely, the beer clutched, untouched, between his hand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simply forgot about what he'd said. I forgot everything but the moment… the pleasure. Then afterwards I felt so humiliated, so… ashamed. I realised then I wasn't strong enough to fight Gerard on open terms. Whether it was love or not, whatever I felt for him was too powerful. He was too powerfu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se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you don't see!' she snapped. 'He proved that power again the following night even more horribly. I'd already made my plans to leave him, but it was going to be a couple more days before I could physically leave the house. I invented a headache to get out of making love, but he got round me again, seducing me quite effortlessly. And I enjoyed it, Gareth. Mindlessly. Madly. I cried myself to sleep afterward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ll, Lea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n't worry, it disgusted me just as much as it's disgusting you. So, on the last night I decided I would not let him seduce me again. I could not have borne it. So I did something I'd never done before. I… well, suffice it to say I took the initiative. And he was so darned pleased, not knowing how much it killed me to do such a th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ars welled up in her eyes as she thought of that night again, and the subsequent tenderness Gerard had put into his lovemaking. Any woman would have believed he'd loved her the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he hadn't! reminded the cold voice of reas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ood God, how much suffering did it take for her to ram that simple fact into her thick skull, to put aside her feelings for the man and get on with her lif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blinked the tears away with a fierce burst of pride, the reliving having reinforced her resolve to have done with Ger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m sorry, Gareth,' she said. 'I should not have told you that. It wasn't fair to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re wrong, Leah. You should have. I now understand why you ran away from Gerard. I hated thinking you were afraid he might do you physical harm. Other than that, what you've told me is nothing more than I already knew. Gerard is a very experienced and skilful lov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but… bu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nothing,' he said, overriding any protest. 'I'll be an even better lover. Because I truly care about you: I won't be just trying to prove I'm better than Casanova. Now drink up, darling. Our dinner reservation await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went in to dinner in a rather dazed state. She'd thought Gerard was a stubborn man. And supremely self-confident. But his brother left him in the shad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re incorrigible,' she muttered to Gareth as they followed the waitress to a table in the nonsmoking sect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he returned simply. 'My mother says the sa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non-smoking section was a glassed-in nook which resembled a conservatory and overlooked the courtyard from a different angle. The carpet was bluish, the walls cream, the tables covered in rusty, coloured tablecloths with a cream overlay, a brass-bottomed candle-holder in the middle of eac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re were several marine souvenirs dotted around the room, Leah especially liking a brass diving bell hat which rested on a nearby counter—a relic from the days when brave men had dived deep into the sea to bring the highly prized pearl shells to the surfa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rass ceiling fans and colonial wall-lights completed the stylish old-world elegance. Anywhere else in the world Leah might have felt under-dressed in such a setting, but here, in Broome, everything was far more casual.'</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waitress, who was dressed in flowing black trousers and a simple white blouse, pulled out the cane-backed chairs for them at their table for two, then waited while they sat down before handing Leah the food menu and Gerard the wine lis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 Chablis do?' Gerard asked after a swift perusal. 'Or would you prefer a Chardonn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Chardonnay,' she sai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frowned at her sharp tone, then shrugged and selected a local West Australian Chablis, the waitress hurrying off to do his bidding as waitresses had been hurrying off to do handsome men's bidding for centuri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don't like Chardonnay?' he ask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I don't,' she said, then quickly buried her head in the dinner men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rard had never ordered her any other white wine but Chardonnay, which had a tendency to go straight to her head. He rather liked her tipsy, he'd once told her as he'd pulled his black Porsche over into a darkened side road on the way home from a dinner party. She was always deliciously co-operative that way, he'd added as he'd switched off the darkly throbbing engine and turned to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liciously co-operative', she thought angrily, her upper lip curling with self-contempt. Downright gullible, more like it. A push-ov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ne of the food to your liking?' Gareth asked, misinterpreting her express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no, no, it's all lovely food. I just don't know what to order.' God, but she was flushing, heat filling her face as what had happened in the car that night flashed into her min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was eternally grateful the room wasn't too brightly l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about good old fish and chips?' Gareth suggested, smil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laugh sounded strained. 'I don't think that's on the menu. Here. You order this time. I can't seem to make up my mind all of a sudde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r any other time, came a brutal inner voi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Gerard were sitting opposite you right now, you probably would go to mush. He wouldn't have to touch you. He'd only have to look at you and tell you with his eyes what he'd like to be doing to you—or what he'd like you to be doing to him—and you'd be incapable of either speech or simple thou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glanced over the candle to where Gareth was studying the menu, his classically formed features etched into planes and angles by the flickering candleli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 you look like your father or your mother?' she asked abrupt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head jerked up, his eyes startled. 'My father. Wh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ll me about the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about the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want to know everyth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s a tall order—even worse than deciding what we'll eat tonight.' He folded the menu and immediately the waitress was at his side, wanting to know if he wished to ord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 contradiction of his supposed indecision, he crisply ordered spicy Thai pumpkin soup for starters, to be followed by Barramundi wings in lemon butter and caper sauce. He agreed to a suggestion of the waitress for herb bread, but refused dessert at that time—a decision to be made lat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en the waitress had departed he looked thoughtful for a moment, then began fiddling with his fork, drawing patterns on the tablecloth. Leah waited for him to speak first, shifting a little nervously in her seat.</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y father was a carpenter,' he began. 'You know the song about the carpenter in love with the lady? He asks her if she would marry him and have his baby. That was similar to my parents' marriage. He was a carpenter and she was a lady. Only she married him because she was having his bab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bies,' Leah correct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Oh, yes, well, she didn't know that at the time. This was pre-ultrasound. Anyway, it was a disastrous mismatch from the start. Or so I finally realis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do you mean, finally? Weren't you boys aware your parents didn't get alo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really. My mother was a lady, remember? She'd been brought up to always be perfectly polite, to always look perfect and to always defer to the menfolk in her life. The facade was more important than the reality. I thought she and Dad were happy enough. I had no idea they were both miserabl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um felt trapped, and Dad was tormented by thoughts she might leave him one day. He knew, you see, that she didn't love him, that he'd just been a mad rebellious fling, that she'd only married him because of her pregnancy. He, however, was crazy about her. He thought if he gained wealth, he might buy her lov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fortunately, he didn't have a business brain. He tried everything but only ever succeeded in losing more money. Mum had to go out to work to make ends meet. Towards the end he began to drink heavily. Then one day, about ten years ago, when he was in a drunken rage, he beat her very badly. And she left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n years ago,' Leah repeated slowly, frowning. 'That was when you and Gerard parted company, wasn't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Just about the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happened exact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day my mother left, Gerard and I came home to find my father drunk and Mum gone. Dad told us a pack of lies about how he'd found out she'd been having an affair with her wealthy boss for years, that the boss's wife had finally died and he wanted to marry Mum, that she'd left without a backward glance, not caring about any of us any mo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ranted and raved about how she'd always despised being married to a man who worked with his hands, that all she'd wanted out of life was money and material things. He claimed he'd worked his fingers to the bone to provide for her but nothing was ever good enoug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aturally, this all came as a bit of shock. As I said, their marriage had seemed reasonably happy on the surfa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you believed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rard did. He'd had a recent experience with a girl dumping him for a guy with a sports car, so I guess he was rather primed to believe badly of women. He'd never been all that close to Mum, either. Dad had been the better parent, affectionate and loving. Mum was far more remote, emotionally. On top of that, things did look damaging against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thout us seeing her bruises, we had no idea what Dad had done. He'd never even hit her before. She hadn't left any letter for us. Neither did she ring up at that time and explain. We didn't know it then, but she was terrified Dad might murder her. He'd already threatened to kill her, and had actually gone to her boss's home with a loaded rifl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 she was at her boss's house?' .</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He was very fond of her. He doesn't deny that, even today. But he swears they were never lovers. Mum had gone to him for protection when she had nowhere else to turn and he'd taken her in. It wasn't till later that they fell in love. Still, her being in his home was another nail in her coffin in Gerard's opinion. He went to the house himself. It was a mansion down on the Gold Coast. Unfortunately, by then Mum and her boss had left for the States toge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 must have looked pretty ba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 did. When Dad found out he went crazy. He wouldn't believe Gerard. He accused him of lying. He raced out to the garage, jumped in his utility and screamed off at a suicidal speed. He crashed it on the way and was declared dead on arrival at the hospita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Gareth… how awfu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 was. It really wa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 did your mother contact you eventual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rard wouldn't speak to her, wouldn't listen. He blamed her for Dad's death. In the end she gave up trying to explain to him. When she actually married her boss, Gerard saw that as final and irretrievable proof that our father had been the wronged party. He told me that he never wanted to see her or speak to her again. She was dead as far as he was concern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could only shake her head. She could imagine Gerard saying that. Once crossed, he would never forgive or forget. No doubt he hated her now.</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changed after that,' Gareth went on. 'He became ruthlessly ambitious. He dropped out of architecture an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rard was an architect too?' Leah broke in, startl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was. But after Dad's death being a fledgling architect just wouldn't do. Not enough money in it. So he went into sales. Selling houses proved far more lucrative than designing them. He worked seven days a week. Had no time for the things we'd once planned to do together. He had no time for me at all. I was a constant reminder of what had happened to Da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 he cut you out of his life! And his mother as wel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believed she'd li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sn't that just like Gerard?' Leah went on with a wealth of feeling. 'You had the decency to hear your mother's point of view and keep an open mind. But Gerard only has one point of view. His.'</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frowned. 'I was hoping you might understand your husband a little better once you knew his background. I was hoping you might have it in your heart to forgive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ever!' she exclaimed heatedly. 'God, no. How can you possibly ask that of me, Gareth? What he did to me was unforgivable. I don't care what his background was. I'm sick and tired of people finding excuses for their actions because of something that happened in the past. Once you become an adult you make your own choices and decisions. Your background was the same as Gerard's and you didn't turn out to be a cold-blooded conscienceless devil. No, I can't excuse him. He knew what he was doing and he did it anyw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mm. That's an impressive speech, Leah, and I understand where you're coming from, but things can be straightforward in theory yet not so easy to put into practice. You're guilty yourself of letting the past colour your present actions. That's why you're hiding away in this remote corner of the worl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flinched, stung by Gareth's cool reasoning. But then she rallied. 'I think I can be forgiven for going to ground for six months. That's a lot shorter time span than ten years. Besides,' she added, her chin lifting, 'I don't intend to keep hiding away. 'As I already told you, I am going to go back to Brisbane and ask Gerard for a divorce. Next Monday. After that, I'll happily go ho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thought you said you didn't want to let Alan dow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an won't have any trouble finding a replacement if I give him a few days' notice. My job hardly requires a degree in either sailing or cater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couldn't do it,' he said dri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well, working on a boat is a bit silly if you get seasic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on't get seasic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was taken aback. 'But last night… when you came down below… after you went to the bathroom… you… you looked quite il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felt ill. I'd just witnessed that cosy little scene between you and Alan on deck, which I was already struggling to handle, then I walked past your boss's cabin and saw his double bed, unmade and rumpled as only two lovers could have made it. I can only tell you I was almost sick on the spo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d had a lady-friend stay the previous night,' Leah explained, shaken by the extent of his passion for her. He'd felt so strongly about her even then, within an hour or two of their meeting?</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maz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y not put off going back to Brisbane till I can go with you?' he suggested. 'We could fly back on the same plan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en's your return fli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was originally planning on staying here two week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do you mean… original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fter I met you, I changed my plan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ever am I going to do with you, Gareth?' she said, shaking her head at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could give you heaps of suggestions,' he drawled, and looked deep into her ey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arrival of the pumpkin soup and herb bread rescued Leah. But not for lo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 me a favour and forget about Gerard for a while,' Gareth said abruptly once the waitress had departed. 'You have the rest of your life to ask for a divorce. All I want is two or three weeks without any hangovers from the past. Is that too much to as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guess no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want you to pretend we've only just me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 have only just me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n't split hairs, Leah.' And he set his eyes upon her once more, those intensely penetrating blue eyes. 'An eternity can be fitted into a few hour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mething twisted deep inside Leah, something far too darkly sexual for her peace of mind. This was worse than when Gerard had looked at her across a dinner table. Far worse. Back then she'd waited like a good little girl for her husband to do the seducing. Now she was besieged with thoughts of what she might do to his brother when they left this restauran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m going out to the Willie Creek Pearl Farm tomorrow morning,' Gareth said as he picked up a chunk of herb bread and broke it apart in his fingers. 'Will you come with 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Willie Creek Pearl Farm was the only cultured pearling establishment around Broome which catered for tourists, doing tours morning and afternoon. Leah had already been once and found it fascinating, especially seeing the way they seeded the live oyster shells to make pearls. They had a fine showroom of locally handcrafted jewellery as well. Not that she'd bought anything. But Gareth might like to buy something for his mo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 innocent enough outing, she decided. They would not be alone. Leah didn't want to be really alone with Gareth. Not yet. As much as she wanted him, she knew sex with Gareth would confuse her even mo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l right,' she agreed at las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had to think about it long enough,' he grumbled. 'What was the proble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proble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etter eat your soup, then, before it gets col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was only too happy to eat her soup. She was only too happy to have a whole meal to devour. Only too happy to be in a very public place where nothing could come of the thoughts running through her mind, and the unchecked desires running through her vein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she knew, even when the night came to a thankfully uneventful end, with Gareth amazingly not trying anything when he took her home—other than a goodnight peck—that it was probably only a matter of time before she went to bed with him.</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not a bed, her mind amended later that night as she lay, wide awake, staring blankly up at the ceiling fan. She wanted to have him where she could see every inch of that beautiful body of his. Not between sheets. Out on the deck of The Zephyr perhaps, in the moonlight, under the stars…</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Courier New" w:hAnsi="Courier New" w:cs="Courier New"/>
                <w:bCs/>
                <w:sz w:val="20"/>
                <w:szCs w:val="20"/>
              </w:rPr>
            </w:pPr>
            <w:r>
              <w:rPr>
                <w:rFonts w:cs="Courier New" w:ascii="Courier New" w:hAnsi="Courier New"/>
                <w:bCs/>
                <w:color w:val="000000"/>
                <w:sz w:val="20"/>
              </w:rPr>
              <w:t>ГЛАВА ДЕВЯТАЯ</w:t>
            </w:r>
          </w:p>
          <w:p>
            <w:pPr>
              <w:pStyle w:val="Normal"/>
              <w:shd w:fill="FFFFFF" w:val="clear"/>
              <w:ind w:firstLine="720"/>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Просторный бар, декорированный в колониальном стиле, под названием «Пальмы» располагался рядом с рестораном и был условно разделен на две част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дна была устлана серой плиткой — там располагалась большая стойка, за которой уже собралось несколько человек, удобно устроившихся на</w:t>
            </w:r>
            <w:r>
              <w:rPr>
                <w:rFonts w:cs="Courier New" w:ascii="Courier New" w:hAnsi="Courier New"/>
                <w:sz w:val="20"/>
              </w:rPr>
              <w:t xml:space="preserve"> </w:t>
            </w:r>
            <w:r>
              <w:rPr>
                <w:rFonts w:cs="Courier New" w:ascii="Courier New" w:hAnsi="Courier New"/>
                <w:color w:val="000000"/>
                <w:sz w:val="20"/>
              </w:rPr>
              <w:t>высоких стульях с зачехленными сиденьями. Черный ковер закрывал другую половину, где стояли столики кремового цвета и стулья с плетенными из тростника спинками. Три перевернутых бочонка из-под пива в центре бара также служили столами, за одним из них два пожилых джентльмена играли в шахмат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альняя стена была почти полностью сделана из стекла, и через нее открывался вид на террасу, за которой располагался внутренний дворик с лужайкой, окаймленный пальмами и освещенный круглыми фонариками, висящими на высоких зеленых столбах. Бухта вдали была неразличима в темноте, а ее скрытая за мангровыми зарослями вода казалась такой же черной, как и ночное неб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Где ты хочешь присесть? — спросил Гаретт. Почти все столики были свободны: возможно, вечерние клиенты уже отправились ужина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ыбрала один из пустых столиков напротив стеклянной стены.</w:t>
            </w:r>
          </w:p>
          <w:p>
            <w:pPr>
              <w:pStyle w:val="Normal"/>
              <w:shd w:fill="FFFFFF" w:val="clear"/>
              <w:tabs>
                <w:tab w:val="clear" w:pos="708"/>
                <w:tab w:val="left" w:pos="49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то будешь пи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удивилась, вспомнив, что Джерард редко спрашивал, чего бы ей хотелось выпить, но теперь Лия понимала, что сама отчасти была в этом виновата. Когда они только познакомились, она не знала, что заказывать, и всегда считалась с его мнение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жин с тоником был бы сейчас очень кстати. — Джин с тоником стал ее любимым напитком во время путешествий на яхтах. Лия много времени провела в дальних портах, где стояла жаркая и влажная погода. Большой стакан джина с тоником и льдом великолепно освежал в конце тяжелого рабочего дня, когда она наконец заканчивала чинить паруса или драить палуб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Гаретт направился к стойке бара, и Лия пристально разглядывала его великолепную прямую спину. Без сомнения, его тело было таким же безупречным, как и у его брат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ю раздосадовала мысль, что она снова сравнивает братьев. Ситуация слишком усложнилась, решение попросить у мужа развода ничего не меняло. Джерард всегда будет стоять между нею и Гареттом и мешать их отношениям. Это все равно что постоянно чувствовать присутствие третьего лишнего в своей постели. В конце концов, для не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положила локти на стол, устало склонив голову, и закрыла глаза. Что же ей делать?</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опять думаешь о Джерард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Услышав его голос, Лия резко подняла голову, ее руки соскользнули со стола.</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быстро вернулся, — сказала она, пропуская мимо ушей его замечани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Когда Гаретт подошел к столику и поставил перед нею бокал джина с тоником, устраиваясь напротив с кружкой пива, на его лице было написано сильное раздражение.</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вай сразу же выясним один вопрос, — твердо сказал он. — Ты по-прежнему любишь его или нет? Я хочу знать правду, — потребовал он ответа, увидев замешательство Лии.</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естно говоря, я сама не знаю, Гаретт, — призналась Лия, потягивая через соломинку холодный джин. — Может быть, да, а возможно, и нет.</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говорила, что презираешь его.</w:t>
            </w:r>
          </w:p>
          <w:p>
            <w:pPr>
              <w:pStyle w:val="Normal"/>
              <w:shd w:fill="FFFFFF" w:val="clear"/>
              <w:tabs>
                <w:tab w:val="clear" w:pos="708"/>
                <w:tab w:val="left" w:pos="42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ак и есть.</w:t>
            </w:r>
          </w:p>
          <w:p>
            <w:pPr>
              <w:pStyle w:val="Normal"/>
              <w:shd w:fill="FFFFFF" w:val="clear"/>
              <w:tabs>
                <w:tab w:val="clear" w:pos="708"/>
                <w:tab w:val="left" w:pos="42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 таком случае ты его не любишь. Она только покачала головой.</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н был моей первой любовью, Гаретт, моим первым мужчиной...</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когда ты услышала, что он сказал в тот вечер, любовь к нему должна была умереть.</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так должно было случиться. Но...</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что?</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думаю, что тебе захочется это услышать.</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Лия, я хочу знать все о вас с Джерардом. То, что произошло между вами, разрушает наше будущее.</w:t>
            </w:r>
          </w:p>
          <w:p>
            <w:pPr>
              <w:pStyle w:val="Normal"/>
              <w:shd w:fill="FFFFFF" w:val="clear"/>
              <w:tabs>
                <w:tab w:val="clear" w:pos="708"/>
                <w:tab w:val="left" w:pos="50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умаю, да, — согласилась Лия, отпив глоток</w:t>
            </w:r>
            <w:r>
              <w:rPr>
                <w:rFonts w:cs="Courier New" w:ascii="Courier New" w:hAnsi="Courier New"/>
                <w:sz w:val="20"/>
              </w:rPr>
              <w:t xml:space="preserve"> </w:t>
            </w:r>
            <w:r>
              <w:rPr>
                <w:rFonts w:cs="Courier New" w:ascii="Courier New" w:hAnsi="Courier New"/>
                <w:color w:val="000000"/>
                <w:sz w:val="20"/>
              </w:rPr>
              <w:t>из своего бокала.</w:t>
            </w:r>
          </w:p>
          <w:p>
            <w:pPr>
              <w:pStyle w:val="Normal"/>
              <w:shd w:fill="FFFFFF" w:val="clear"/>
              <w:tabs>
                <w:tab w:val="clear" w:pos="708"/>
                <w:tab w:val="left" w:pos="50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гда просто расскажи мне вс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отложила соломинку в сторону и заглянула в глаза Гаретту.</w:t>
            </w:r>
          </w:p>
          <w:p>
            <w:pPr>
              <w:pStyle w:val="Normal"/>
              <w:shd w:fill="FFFFFF" w:val="clear"/>
              <w:tabs>
                <w:tab w:val="clear" w:pos="708"/>
                <w:tab w:val="left" w:pos="50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огда в тот вечер я подслушала их разговор, то решила встретиться с Джерардом лицом к лицу и все ему высказать. Я собиралась сделать это, но, когда он пришел в спальню, он... он не дал мне такого шанса. Он начал заниматься со мной любовью, и я... я...</w:t>
            </w:r>
          </w:p>
          <w:p>
            <w:pPr>
              <w:pStyle w:val="Normal"/>
              <w:shd w:fill="FFFFFF" w:val="clear"/>
              <w:tabs>
                <w:tab w:val="clear" w:pos="708"/>
                <w:tab w:val="left" w:pos="54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у? — напряженно спросил Гаретт, сжав в руках нетронутую кружку с пив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просто забыла его чудовищные слова. Для меня не существовало ничего, кроме этого момента... этого удовольствия. А потом я почувствовала себя униженной, мне было так... стыдно. И тогда я поняла, что не смогу открыто противостоять Джерарду. Не знаю, была ли это любовь или нет, но то, что я к нему испытывала, стало сильнее меня. Он имел надо мной огромную власть.</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понимаю.</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ты не понимаешь! — огрызнулась Лия. — В следующую ночь он снова доказал свою власть надо мной. Я уже придумала, как уйти от него, но смогла убежать только через два дня. Я притворилась, что у меня болит голова, но он снова без труда смог соблазнить меня. И я испытала настоящее удовольствие, Гаретт, безумное наслаждение. А после рыдала, пока не уснула.</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ерт возьми, Лия.</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не это противно не меньше, чем тебе. Итак, в последнюю ночь я решила, что не позволю ему снова соблазнить меня. И сделала то, чего никогда не позволяла себе раньше. Ну достаточно сказать, что я взяла инициативу в свои руки. А он выглядел чертовски довольным, не представляя, как мне было тяжело совершить подобно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 ее глазах заблестели слезы при воспоминании о той ночи и о нежности Джерарда. Любая женщина на месте Лии поверила бы, что он ее люби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он не любил тебя! — напомнил холодный голос разум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Господи, сколько мук она испытала, пытаясь убедить себя в этом и забыть о своих чувствах к Джерарду, чтобы продолжать жить дальш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ытерла слезы, ощутив внезапный прилив гордости, и это чувство еще больше укрепило ее в решении покончить все отношения с Джерардом.</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не очень жаль, Гаретт, — сказала она. — Я не должна была рассказывать это тебе.</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не права, Лия. Тебе давно следовало все мне рассказать. Теперь я понимаю, почему ты убежала от Джерарда. Мне просто не верилось, что ты опасалась, как бы он не причинил тебе боль. Однако то, о чем ты рассказала, мне было известно и раньше. Джерард — очень опытный и искусный любовник.</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но... но...</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ичего, — сказал Гаретт, отвергая все протесты. — Я смогу стать лучше его, потому что действительно думаю о тебе. Но уж, конечно, не буду стремиться переплюнуть Казанову. А теперь пей, моя дорогая, нас ждет ужин.</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Изумление Лии не знало границ. И она еще считала Джерарда самоуверенным упрямцем!</w:t>
            </w:r>
          </w:p>
          <w:p>
            <w:pPr>
              <w:pStyle w:val="Normal"/>
              <w:shd w:fill="FFFFFF" w:val="clear"/>
              <w:tabs>
                <w:tab w:val="clear" w:pos="708"/>
                <w:tab w:val="left" w:pos="49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ы неисправимы, — пробормотала она, следуя за официанткой, сопровождавшей их к столику в зале для некурящих.</w:t>
            </w:r>
          </w:p>
          <w:p>
            <w:pPr>
              <w:pStyle w:val="Normal"/>
              <w:shd w:fill="FFFFFF" w:val="clear"/>
              <w:tabs>
                <w:tab w:val="clear" w:pos="708"/>
                <w:tab w:val="left" w:pos="49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 просто ответил он. — Мама говорит то же само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Зал для некурящих представлял собой маленькое помещение, отгороженное стеклянной стеной, и напоминал оранжерею. Из этого зала тоже открывался вид во внутренний дворик, только с другой стороны. Голубоватый ковер устилал пол, стены были кремового цвета, а на столиках, покрытых скатертями цвета ржавчины с кремовой отделкой, возвышались медные подсвечник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Здесь было несколько морских сувениров, и Лии больше всего понравилась медная шапка с колокольчиком для подводного плавания, лежавшая на ближайшей стойке. Эта реликвия напоминала о тех временах, когда отважные мужчины ныряли</w:t>
            </w:r>
            <w:r>
              <w:rPr>
                <w:rFonts w:cs="Courier New" w:ascii="Courier New" w:hAnsi="Courier New"/>
                <w:sz w:val="20"/>
              </w:rPr>
              <w:t xml:space="preserve"> </w:t>
            </w:r>
            <w:r>
              <w:rPr>
                <w:rFonts w:cs="Courier New" w:ascii="Courier New" w:hAnsi="Courier New"/>
                <w:color w:val="000000"/>
                <w:sz w:val="20"/>
              </w:rPr>
              <w:t>глубоко в море, чтобы вынести на поверхность ценные жемчужные раковин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Потолочные современные вентиляторы и настенные светильники в колониальном стиле вносили в обстановку ресторана элегантную утонченность и дух былых времен. Оказавшись в подобном ресторане в каком-нибудь другом городе, Лия почувствовала бы, что одета недостаточно торжественно, но жители Брума во всем любили простоту и удобств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фициантка в широких черных брюках и простой белой блузке усадила их за столик и предложила Лии меню закусок, а Гаретту — меню напитков.</w:t>
            </w:r>
          </w:p>
          <w:p>
            <w:pPr>
              <w:pStyle w:val="Normal"/>
              <w:shd w:fill="FFFFFF" w:val="clear"/>
              <w:tabs>
                <w:tab w:val="clear" w:pos="708"/>
                <w:tab w:val="left" w:pos="46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Закажем «шабли»? — спросил Гаретт, быстро просмотрев меню. — Или ты предпочитаешь «шардонэ»?</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лько не «шардонэ», — быстро ответила Лия. Гаретт нахмурился, услышав ее резкий тон, и, пожав плечами, заказал местное «шабли». Официантка поспешно бросилась выполнять заказ — как обычно, все они торопятся угодить красивым мужчинам.</w:t>
            </w:r>
          </w:p>
          <w:p>
            <w:pPr>
              <w:pStyle w:val="Normal"/>
              <w:shd w:fill="FFFFFF" w:val="clear"/>
              <w:tabs>
                <w:tab w:val="clear" w:pos="708"/>
                <w:tab w:val="left" w:pos="46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ебе не нравится «шардонэ»? — поинтересовался Гаретт.</w:t>
            </w:r>
          </w:p>
          <w:p>
            <w:pPr>
              <w:pStyle w:val="Normal"/>
              <w:shd w:fill="FFFFFF" w:val="clear"/>
              <w:tabs>
                <w:tab w:val="clear" w:pos="708"/>
                <w:tab w:val="left" w:pos="46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 ответила она, сделав вид, что внимательно изучает меню.</w:t>
            </w:r>
          </w:p>
          <w:p>
            <w:pPr>
              <w:pStyle w:val="Normal"/>
              <w:shd w:fill="FFFFFF" w:val="clear"/>
              <w:ind w:firstLine="720"/>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жерард всегда заказывал для Лии только «шардонэ», которое сразу же ударяло ей в голову. Она нравилась ему немного подвыпившей, и однажды он сказал ей об этом по пути домой, остановив свой черный «порше» на темной стороне</w:t>
            </w:r>
            <w:r>
              <w:rPr>
                <w:rFonts w:cs="Courier New" w:ascii="Courier New" w:hAnsi="Courier New"/>
                <w:sz w:val="20"/>
              </w:rPr>
              <w:t xml:space="preserve"> </w:t>
            </w:r>
            <w:r>
              <w:rPr>
                <w:rFonts w:cs="Courier New" w:ascii="Courier New" w:hAnsi="Courier New"/>
                <w:color w:val="000000"/>
                <w:sz w:val="20"/>
              </w:rPr>
              <w:t>улицы. И она всегда так восхитительно послушна, добавил он, заглушив сердито рокотавший мотор. Восхитительно послушна, сердито подумала она и закусила губу, испытывая глубокое презрение к самой себе. Она была слишком слаба и слепо доверяла ему!</w:t>
            </w:r>
          </w:p>
          <w:p>
            <w:pPr>
              <w:pStyle w:val="Normal"/>
              <w:shd w:fill="FFFFFF" w:val="clear"/>
              <w:tabs>
                <w:tab w:val="clear" w:pos="708"/>
                <w:tab w:val="left" w:pos="54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ебе ничего не понравилось из закусок? — спросил Гаретт, неправильно истолковав выражение ее лица.</w:t>
            </w:r>
          </w:p>
          <w:p>
            <w:pPr>
              <w:pStyle w:val="Normal"/>
              <w:shd w:fill="FFFFFF" w:val="clear"/>
              <w:tabs>
                <w:tab w:val="clear" w:pos="708"/>
                <w:tab w:val="left" w:pos="54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нет, здесь чудесная еда. Я просто не знаю, что заказать. — Господи, она начала краснеть, кровь бросилась ей в голову от неприятного воспоминан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радовалась, что зал был освещен не слишком ярко и Гаретт не заметил ее смущения.</w:t>
            </w:r>
          </w:p>
          <w:p>
            <w:pPr>
              <w:pStyle w:val="Normal"/>
              <w:shd w:fill="FFFFFF" w:val="clear"/>
              <w:tabs>
                <w:tab w:val="clear" w:pos="708"/>
                <w:tab w:val="left" w:pos="58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ак насчет наших любимых рыбы и чипсов? — с улыбкой предложил Гарет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напряженно рассмеялась в ответ.</w:t>
            </w:r>
          </w:p>
          <w:p>
            <w:pPr>
              <w:pStyle w:val="Normal"/>
              <w:shd w:fill="FFFFFF" w:val="clear"/>
              <w:tabs>
                <w:tab w:val="clear" w:pos="708"/>
                <w:tab w:val="left" w:pos="58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омневаюсь, что они есть в меню такого ресторана. Закажи сам. Я не знаю, что выбра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И в любое другое время ты тоже не сможешь этого сделать, услышала она жестокий внутренний голос.</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Если бы Джерард сидел сейчас напротив тебя, то ты, вероятно, была бы во всем покорна ему. Он мог просто посмотреть в твои глаза, соблазняя тебя своим гипнотическим взглядом, и ты бы сразу лишилась способности говорить и даже дума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посмотрела поверх пламени свечи на Гаретта, изучающего меню, его классически правильные черты резко выделялись на фоне окружающего полумрак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похож на отца или на маму? — внезапно</w:t>
            </w:r>
            <w:r>
              <w:rPr>
                <w:rFonts w:cs="Courier New" w:ascii="Courier New" w:hAnsi="Courier New"/>
                <w:sz w:val="20"/>
              </w:rPr>
              <w:t xml:space="preserve"> </w:t>
            </w:r>
            <w:r>
              <w:rPr>
                <w:rFonts w:cs="Courier New" w:ascii="Courier New" w:hAnsi="Courier New"/>
                <w:color w:val="000000"/>
                <w:sz w:val="20"/>
              </w:rPr>
              <w:t>спросила Лия. Она резко подняла голову и заметила его удивленный взгляд.</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а отца. А почему ты спрашиваешь?</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Расскажи мне о своих родителях.</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И что тебя интересует?</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хочу знать все.</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очень большой заказ, гораздо больше того, что мы можем позволить сегодня на ужин. — Гаретт положил меню на стол, и официантка тут же подошла к их столику, желая узнать его выбор.</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подумала, что Гаретт еще ничего не успел решить, но он быстро и уверенно заказал на закуску пикантный тайский суп из тыквы и крылышки Баррамунди в лимонном масле и каперсовом соусе. По предложению официантки он выбрал травяной хлеб, но отказался от десерта, заявив, что решит этот вопрос немного позж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Когда официантка удалилась, он на мгновение задумался, чертя своей вилкой узоры на скатерти. Лия ждала, когда он заговорит, нервно ерзая на стуле.</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ой отец был плотником, — начал Гаретт свой рассказ. — Ты знаешь песню о плотнике, влюбленном в леди? Он спрашивает, выйдет ли она за него и родит ли ему ребенка. Это немного похоже на брак моих родителей. Он был плотником, а она — леди. Только мама вышла за него, потому что уже ждала его ребенка.</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етей, — поправила его Лия.</w:t>
            </w:r>
          </w:p>
          <w:p>
            <w:pPr>
              <w:pStyle w:val="Normal"/>
              <w:shd w:fill="FFFFFF" w:val="clear"/>
              <w:tabs>
                <w:tab w:val="clear" w:pos="708"/>
                <w:tab w:val="left" w:pos="509"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то? Ах да, но тогдагона об этом не знала, ведь в то время еще не применяли ультразвук. В любом случае это был неравный брак. И я в конце концов это понял.</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то ты имеешь в виду под этим «в конце концов»? Неужели вы с братом не догадывались, что родители не ладят друг с другом?</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Разумеется, нет. Помнишь, я сказал, что моя мама — настоящая леди? Она со всеми была очень вежлива, всегда старалась безупречно выглядеть и уважала мнение мужчин из своей семьи. Видимость благополучия была важнее реальной жизни. Мне казалось, что они с отцом счастливы, я понятия не имел, что это не так. Мама чувствовала себя загнанной в ловушку, а отца мучила мысль, что однажды она может его оставить. Понимаешь, он знал, что мама никогда не любила его, что он всего лишь отчаянный выскочка и мама вышла за него только из-за беременности. Отец безумно ее любил и думал, что, разбогатев, сможет завоевать ее любовь. Но, к сожалению, он не обладал деловой хваткой. Отец перепробовал все, что мог, но только растратил все наши деньги. Маме пришлось пойти работать, чтобы свести концы с концами. А потом отец стал сильно пить. Как-то однажды, лет десять назад, он напился и сильно избил маму, и тогда она ушла от него.</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есять лет назад, — медленно повторила Лия, нахмурившись. — Это произошло тогда, когда вы с Джерардом расстались, правд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cs="Courier New" w:ascii="Courier New" w:hAnsi="Courier New"/>
                <w:color w:val="000000"/>
                <w:sz w:val="20"/>
                <w:lang w:val="en-US"/>
              </w:rPr>
              <w:t xml:space="preserve"> </w:t>
            </w:r>
            <w:r>
              <w:rPr>
                <w:rFonts w:cs="Courier New" w:ascii="Courier New" w:hAnsi="Courier New"/>
                <w:color w:val="000000"/>
                <w:sz w:val="20"/>
              </w:rPr>
              <w:t>Да.</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как это случилос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 тот день мы с Джерардом вернулись вечером домой, нашли отца пьяным и узнали, что мама ушла. Отец обманул нас, рассказав, что у мамы несколько лет была любовная связь с ее богатым боссом, что жена этого босса умерла и тогда он захотел жениться на маме. Отец говорил, что она ушла, даже не оглянувшись, и не вспомнила о своих детях. Он кричал, что маме было противно оставаться женой мужчины, зарабатывавшего на хлеб своими руками, и все, чего она хотела от жизни, так это денег и материального благополучия. Отец убеждал нас, что стер руки до крови, угождая ей, но маме все было мало. Естественно, мы с братом пережили большое потрясение. Ведь, как я уже говорил, их брак казался вполне удачным.</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ты поверил ему?</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жерард поверил. Одна девушка бросила его ради парня со спортивной машиной, поэтому, я считаю, он уже тогда начал плохо думать о женщинах. К тому же Джерард никогда не был близок с мамой. Отец очень любил нас, а мама всегда держалась немного в стороне, и между нами чувствовалось какое-то отчуждение. Именно поэтому ситуация оказалась не в ее пользу. Мы с Джерардом не видели маминых синяков и не знали, что сделал отец. Ведь раньше он и пальцем до нее не дотрагивался. Мама не оставила нам письма, не позвонила и ничего не объяснила. Мы не подозревали о ее страхах. Она боялась, что отец убьет ее. Он ей угрожал и даже приходил к дому босса с заряженным ружьем.</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Значит, она была в доме своего босс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Он обожал ее и не отрицает этого даже сегодня. Но клянется, что они никогда не были любовниками. Мама пришла к нему, ища защиты и поддержки, когда ей некуда было пойти, и он не мог отказать в помощи. А потом они полюбили друг друга. Но то, что мама оставалась в доме этого человека, было для Джерарда еще одним аргументом против нее. Он сам пошел туда. Это большой особняк на Золотом побережье. К сожалению, мама и ее босс уже уехали в США.</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олжно быть, для вас это было ужасно.</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Когда отец узнал, он обезумел. Он не поверил Джерарду и обвинил его во лжи. Побежал в гараж, сел в свою старую машину и умчался прочь на огромной скорости. Он разбился на шоссе и умер в больнице.</w:t>
            </w:r>
          </w:p>
          <w:p>
            <w:pPr>
              <w:pStyle w:val="Normal"/>
              <w:shd w:fill="FFFFFF" w:val="clear"/>
              <w:tabs>
                <w:tab w:val="clear" w:pos="708"/>
                <w:tab w:val="left" w:pos="47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 Гаретт... как ужасно. — Да, ужасно...</w:t>
            </w:r>
          </w:p>
          <w:p>
            <w:pPr>
              <w:pStyle w:val="Normal"/>
              <w:shd w:fill="FFFFFF" w:val="clear"/>
              <w:tabs>
                <w:tab w:val="clear" w:pos="708"/>
                <w:tab w:val="left" w:pos="475" w:leader="none"/>
              </w:tabs>
              <w:ind w:firstLine="720"/>
              <w:jc w:val="both"/>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 xml:space="preserve">А твоя мама в конце концов позвонила тебе? </w:t>
            </w:r>
          </w:p>
          <w:p>
            <w:pPr>
              <w:pStyle w:val="Normal"/>
              <w:shd w:fill="FFFFFF" w:val="clear"/>
              <w:tabs>
                <w:tab w:val="clear" w:pos="708"/>
                <w:tab w:val="left" w:pos="475" w:leader="none"/>
              </w:tabs>
              <w:ind w:firstLine="720"/>
              <w:jc w:val="both"/>
              <w:rPr>
                <w:rFonts w:ascii="Courier New" w:hAnsi="Courier New" w:cs="Courier New"/>
                <w:sz w:val="20"/>
                <w:szCs w:val="20"/>
              </w:rPr>
            </w:pPr>
            <w:r>
              <w:rPr>
                <w:rFonts w:cs="Courier New" w:ascii="Courier New" w:hAnsi="Courier New"/>
                <w:color w:val="000000"/>
                <w:sz w:val="20"/>
              </w:rPr>
              <w:t xml:space="preserve">- </w:t>
            </w:r>
            <w:r>
              <w:rPr>
                <w:rFonts w:cs="Courier New" w:ascii="Courier New" w:hAnsi="Courier New"/>
                <w:color w:val="000000"/>
                <w:sz w:val="20"/>
                <w:lang w:val="en-US"/>
              </w:rPr>
              <w:t xml:space="preserve"> </w:t>
            </w:r>
            <w:r>
              <w:rPr>
                <w:rFonts w:cs="Courier New" w:ascii="Courier New" w:hAnsi="Courier New"/>
                <w:color w:val="000000"/>
                <w:sz w:val="20"/>
              </w:rPr>
              <w:t>Д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 xml:space="preserve">- </w:t>
            </w:r>
            <w:r>
              <w:rPr>
                <w:rFonts w:cs="Courier New" w:ascii="Courier New" w:hAnsi="Courier New"/>
                <w:color w:val="000000"/>
                <w:sz w:val="20"/>
                <w:lang w:val="en-US"/>
              </w:rPr>
              <w:t xml:space="preserve"> </w:t>
            </w:r>
            <w:r>
              <w:rPr>
                <w:rFonts w:cs="Courier New" w:ascii="Courier New" w:hAnsi="Courier New"/>
                <w:color w:val="000000"/>
                <w:sz w:val="20"/>
              </w:rPr>
              <w:t>И?..</w:t>
            </w:r>
          </w:p>
          <w:p>
            <w:pPr>
              <w:pStyle w:val="Normal"/>
              <w:shd w:fill="FFFFFF" w:val="clear"/>
              <w:tabs>
                <w:tab w:val="clear" w:pos="708"/>
                <w:tab w:val="left" w:pos="49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жерард не пожелал с ней разговаривать, не хотел ничего о ней слышать. Он обвинил маму в смерти отца. В конце концов она оставила попытки все объяснить ему. Когда мама вышла замуж за своего босса, для Джерарда это стало окончательным доказательством того, что отец был для нее неподходящей парой. Он сказал мне, что не хочет никогда больше ее видеть и для него она умерл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 ответ покачала головой. Она представляла, как Джерард говорит эти слова. Он никогда и никого не прощал и ничего не забывал. Скорее всего, сейчас он ненавидит и ее.</w:t>
            </w:r>
          </w:p>
          <w:p>
            <w:pPr>
              <w:pStyle w:val="Normal"/>
              <w:shd w:fill="FFFFFF" w:val="clear"/>
              <w:tabs>
                <w:tab w:val="clear" w:pos="708"/>
                <w:tab w:val="left" w:pos="49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 тех пор он очень изменился, — продолжал Гаретт. — Джерард стал безжалостен и амбициозен. Он забросил архитектуру и...</w:t>
            </w:r>
          </w:p>
          <w:p>
            <w:pPr>
              <w:pStyle w:val="Normal"/>
              <w:shd w:fill="FFFFFF" w:val="clear"/>
              <w:tabs>
                <w:tab w:val="clear" w:pos="708"/>
                <w:tab w:val="left" w:pos="5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жерард тоже был архитектором? — изумилась Л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Но после смерти отца уже не мог оставаться просто неизвестным и неопытным архитектором, потому что это не приносило большого дохода. Джерард занялся сделками с недвижимостью. Продажа домов оказалась более прибыльным занятием, чем их проектирование. Джерард работал семь дней в неделю, и у него совсем не оставалось времени для меня. Постепенно я стал для него постоянным напоминанием о том, что случилось с отцом.</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И он вычеркнул тебя из своей жизни! И свою мать тоже!</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н считал, что она солгала.</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у, разве не в этом заключается истинная сущность Джерарда? — вскричала Лия. — Ведь у тебя хватило такта и терпения выслушать свою мать и понять ее. Но Джерард признает только свое собственное мнени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Гаретт нахмурился.</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надеялся, что после моего рассказа о его прошлом ты поймешь своего мужа и постараешься простить его.</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икогда! — вскричала она с ненавистью. — Господи, нет. Как ты можешь просить меня об этом, Гаретт? Невозможно простить то, как он со мной поступил. Меня не интересует его прошлое, и я терпеть не могу людей, которые оправдывают свои дурные поступки давними неудачами. Став взрослыми, мы сами делаем свой выбор в жизни и принимаем нужные решения. У тебя такое же прошлое, как и у Джерарда, но ведь ты не превратился в хладнокровного и бессовестного злодея. Нет, я не могу простить его. Джерард отдавал себе отчет в своих действиях.</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м... Ты произнесла впечатляющую речь, и я хорошо понимаю тебя, но иногда легче делать заявления, чем претворять их в жизнь. Ты сама виновата в том, что позволила прошлому так сильно повлиять на твою жизнь. Поэтому ты прячешься в самом дальнем уголке стран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здрогнула, удивленная той твердой уверенностью, с которой Гаретт произнес эти слов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она сумела быстро взять себя в руки.</w:t>
            </w:r>
          </w:p>
          <w:p>
            <w:pPr>
              <w:pStyle w:val="Normal"/>
              <w:shd w:fill="FFFFFF" w:val="clear"/>
              <w:tabs>
                <w:tab w:val="clear" w:pos="708"/>
                <w:tab w:val="left" w:pos="5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умаю, меня можно простить за то, что я скрывалась все эти шесть месяцев. Это намного меньше, чем десять лет. Кроме того, — добавила она, гордо подняв голову, — я не намерена больше прятаться и в следующий понедельник отправлюсь в Брисбен и попрошу у мужа развода. А потом с облегчением вернусь домой.</w:t>
            </w:r>
          </w:p>
          <w:p>
            <w:pPr>
              <w:pStyle w:val="Normal"/>
              <w:shd w:fill="FFFFFF" w:val="clear"/>
              <w:tabs>
                <w:tab w:val="clear" w:pos="708"/>
                <w:tab w:val="left" w:pos="5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я думал, ты не хочешь оставлять Алана без</w:t>
            </w:r>
            <w:r>
              <w:rPr>
                <w:rFonts w:cs="Courier New" w:ascii="Courier New" w:hAnsi="Courier New"/>
                <w:sz w:val="20"/>
              </w:rPr>
              <w:t xml:space="preserve"> </w:t>
            </w:r>
            <w:r>
              <w:rPr>
                <w:rFonts w:cs="Courier New" w:ascii="Courier New" w:hAnsi="Courier New"/>
                <w:color w:val="000000"/>
                <w:sz w:val="20"/>
              </w:rPr>
              <w:t>помощника.</w:t>
            </w:r>
          </w:p>
          <w:p>
            <w:pPr>
              <w:pStyle w:val="Normal"/>
              <w:shd w:fill="FFFFFF" w:val="clear"/>
              <w:tabs>
                <w:tab w:val="clear" w:pos="708"/>
                <w:tab w:val="left" w:pos="56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лан без особого труда сможет найти мне замену, если я предупрежу его за несколько дней. Человеку, занимающемуся моей работой, не нужна квалификация в мореплавании или в обслуживании посетителей.</w:t>
            </w:r>
          </w:p>
          <w:p>
            <w:pPr>
              <w:pStyle w:val="Normal"/>
              <w:shd w:fill="FFFFFF" w:val="clear"/>
              <w:tabs>
                <w:tab w:val="clear" w:pos="708"/>
                <w:tab w:val="left" w:pos="61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я, например, не умею это делать, — сухо</w:t>
            </w:r>
            <w:r>
              <w:rPr>
                <w:rFonts w:cs="Courier New" w:ascii="Courier New" w:hAnsi="Courier New"/>
                <w:sz w:val="20"/>
              </w:rPr>
              <w:t xml:space="preserve"> </w:t>
            </w:r>
            <w:r>
              <w:rPr>
                <w:rFonts w:cs="Courier New" w:ascii="Courier New" w:hAnsi="Courier New"/>
                <w:color w:val="000000"/>
                <w:sz w:val="20"/>
              </w:rPr>
              <w:t>сказал Гаретт.</w:t>
            </w:r>
          </w:p>
          <w:p>
            <w:pPr>
              <w:pStyle w:val="Normal"/>
              <w:shd w:fill="FFFFFF" w:val="clear"/>
              <w:tabs>
                <w:tab w:val="clear" w:pos="708"/>
                <w:tab w:val="left" w:pos="61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я понимаю. К тому же было бы неразумно работать на яхте, если страдаешь от морской</w:t>
            </w:r>
            <w:r>
              <w:rPr>
                <w:rFonts w:cs="Courier New" w:ascii="Courier New" w:hAnsi="Courier New"/>
                <w:sz w:val="20"/>
              </w:rPr>
              <w:t xml:space="preserve"> </w:t>
            </w:r>
            <w:r>
              <w:rPr>
                <w:rFonts w:cs="Courier New" w:ascii="Courier New" w:hAnsi="Courier New"/>
                <w:color w:val="000000"/>
                <w:sz w:val="20"/>
              </w:rPr>
              <w:t>болезни.</w:t>
            </w:r>
          </w:p>
          <w:p>
            <w:pPr>
              <w:pStyle w:val="Normal"/>
              <w:shd w:fill="FFFFFF" w:val="clear"/>
              <w:tabs>
                <w:tab w:val="clear" w:pos="708"/>
                <w:tab w:val="left" w:pos="61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У меня нет морской болезн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моментально растеряла весь свой пыл.</w:t>
            </w:r>
          </w:p>
          <w:p>
            <w:pPr>
              <w:pStyle w:val="Normal"/>
              <w:shd w:fill="FFFFFF" w:val="clear"/>
              <w:tabs>
                <w:tab w:val="clear" w:pos="708"/>
                <w:tab w:val="left" w:pos="658"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вчера вечером... когда ты вышел из ванной... ты... ты выглядел совсем больным.</w:t>
            </w:r>
          </w:p>
          <w:p>
            <w:pPr>
              <w:pStyle w:val="Normal"/>
              <w:shd w:fill="FFFFFF" w:val="clear"/>
              <w:tabs>
                <w:tab w:val="clear" w:pos="708"/>
                <w:tab w:val="left" w:pos="658"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почувствовал себя больным, потому что</w:t>
            </w:r>
            <w:r>
              <w:rPr>
                <w:rFonts w:cs="Courier New" w:ascii="Courier New" w:hAnsi="Courier New"/>
                <w:sz w:val="20"/>
              </w:rPr>
              <w:t xml:space="preserve"> </w:t>
            </w:r>
            <w:r>
              <w:rPr>
                <w:rFonts w:cs="Courier New" w:ascii="Courier New" w:hAnsi="Courier New"/>
                <w:color w:val="000000"/>
                <w:sz w:val="20"/>
              </w:rPr>
              <w:t>стал свидетелем милой сценки между тобой и Аланом и старался взять себя в руки. А потом я прошел мимо каюты твоего босса и увидел его двуспальную кровать со смятыми простынями. Я подумал, что совсем недавно здесь происходила жаркая любовная сцена, и мне стало очень плохо.</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рошлой ночью у него оставалась подруга, — объяснила Лия, потрясенная чувством Гаретта. Неужели он мог так сильно влюбиться в нее с первого взгляд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от это да!</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чему бы не отложить поездку в Брисбен, пока я не смогу поехать вместе с тобой? — предложил Гаретт. — Мы могли бы полететь на одном самолете.</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огда у тебя обратный рейс?</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начала я собирался пробыть здесь две недели.</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то значит... сначала?</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огда я встретил тебя, мои планы изменились.</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то же нам с тобой делать, Гаретт? — спросила Лия, покачав головой.</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мог бы предложить тебе множество вариантов, — медленно произнес он, смотря ей в глаз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Появление официантки с заказом спасло Лию. Но ненадолго.</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делай мне одолжение, забудь о Джерарде хотя бы сегодня вечером, — резко сказал Гаретт, когда официантка ушла. — У тебя впереди еще целая жизнь, успеешь получить развод. А я прошу только две-три недели без воспоминаний о прошлом, или это слишком много?</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умаю, нет...</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не хочется, чтобы ты притворилась, будто мы только познакомились.</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разве это не так?</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придирайся к словам, Лия! — И он снова посмотрел на нее своими проницательными голубыми глазами. — За несколько часов может пройти вечнос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незапно в душе Лии забурлили опасные, будоражащие кровь чувства, готовые вот-вот разрушить ее спокойствие. Раньше, с Джерардом, Лия никогда не пыталась первой начать любовную игру, но сейчас она не могла избавиться от мыслей, как будет соблазнять Гаретта, когда они уйдут из ресторан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Завтра утром я собираюсь на жемчужную ферму «Вилли-Крик», — сказал Гаретт, разламывая ломоть травяного хлеба. — Не хочешь поехать со</w:t>
            </w:r>
            <w:r>
              <w:rPr>
                <w:rFonts w:cs="Courier New" w:ascii="Courier New" w:hAnsi="Courier New"/>
                <w:sz w:val="20"/>
              </w:rPr>
              <w:t xml:space="preserve"> </w:t>
            </w:r>
            <w:r>
              <w:rPr>
                <w:rFonts w:cs="Courier New" w:ascii="Courier New" w:hAnsi="Courier New"/>
                <w:color w:val="000000"/>
                <w:sz w:val="20"/>
              </w:rPr>
              <w:t>мн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Жемчужная ферма «Вилли-Крик» была единственной, где проводились экскурсии для туристов. Лия уже побывала там однажды, и ей очень понравилось это очаровательное местечко. Особенно интересно было наблюдать, как в живые раковины устриц кладут песчинки, которые затем превращаются в жемчужины. Там также находилась выставка ювелирных изделий местных мастеров. Лия не собиралась ничего покупать, но Гаретт мог приобрести что-нибудь для своей матер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овольно— безобидная прогулка, решила она. Они с Гареттом не останутся наедине, а Лия очень опасалась этого. Она желала близости с Гареттом, но боялась совсем запутаться в своих чувствах.</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рошо, — наконец согласилась девушка.</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очень долго думала, — недовольно проворчал он. — В чем проблема?</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никаких проблем.</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гда ешь свой суп, пока он не осты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была слишком счастлива, чтобы есть суп. Слишком счастлива, чтобы думать о еде. Слава Богу, они будут вместе с другими людьми и она не потеряет голову от безумных желаний, не дававших ей поко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Хотя сегодняшний вечер, к счастью, завершился без происшествий и Гаретт только поцеловал ее на ночь, Лия знала, что это всего лишь вопрос времени и очень скоро они окажутся в постел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Позже, когда лежала без сна, глядя широко открытыми глазами на вентилятор под потолком, она подумала, что хотела бы оказаться с Гареттом не в постели. Она мечтала быть там, где могла бы спокойно любоваться его прекрасным телом, — на палубе «Зефира», при свете звезд и луны...</w:t>
            </w:r>
          </w:p>
          <w:p>
            <w:pPr>
              <w:pStyle w:val="Normal"/>
              <w:jc w:val="both"/>
              <w:rPr>
                <w:rFonts w:ascii="Courier New" w:hAnsi="Courier New" w:cs="Courier New"/>
                <w:sz w:val="20"/>
                <w:szCs w:val="20"/>
              </w:rPr>
            </w:pPr>
            <w:r>
              <w:rPr>
                <w:rFonts w:cs="Courier New" w:ascii="Courier New" w:hAnsi="Courier New"/>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t>CHAPTER TEN</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 what have you been up to all day?' Alan asked, glancing over at Lea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y were bumping down the dirt road which led to Gantheaume Point and the spot where Alan parked his jalopy every night. It was three-thirty in the afternoon, and a mild sea breeze was blow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this and that,' she returned noncommittally, though smiling with pleasure at the memory of the day spent with Gare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y'd had such fun that morning out at the pearling farm. They'd driven out together in Gareth's Pajero, but joined up with a party of tourists once they got the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veryone had been a bit subdued to begin with, the mostly elderly group traipsing around after the man conducting the tour like chastened schoolchildren. But when Gareth had started asking questions everyone else had suddenly come to life, chatting and laughing together, taking photographs and asking even more questions.</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y'd had a delightful mid-morning break of damper bread and drinks on the verandah of the owner's lovely house before strolling through the showroom where she'd turned down Gareth's offer to buy her something. He'd seemed pleased when she'd told him she wanted nothing from him but his compan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en the tour had ended, they'd driven to Cable Beach to have lunch, sitting on the grass under the palms and talking about silly things. Nothing heavy at all. Gerard had not been mentioned once, and had rarely entered Leah's thought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fterwards, they'd strolled along the beach, hand in hand. Leah had found the experience warm and sweet, and not too sexually tense, although things had become momentarily strained when they'd come across another couple walking towards them, stark nak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able Beach was a well-known spot for nudists, but this couple hadn't exactly been hiding in the sandhills or lying discreetly face-down in the sand. Naturally they'd had good bodies, otherwise they probably wouldn't have been making an exhibition of themselv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Just what I need,' Gareth had muttered under his brea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ancy her, do you?' Leah had teased, trying to break the instant tension between the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ah,' he'd mocked back. 'But the bloke isn't half ba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y'd both dissolved into giggles, which had brought a haughty look from the woman and a glare from the ma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grinned at the memor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whatever "this and that" was,' Alan said drily, 'he's put a happy look on your face. Which is good to se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makes you think it's a h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oney, you're talkin' to good ole Alan here. If anyone knows what makes a female tick, it's me. Which reminds me… could you mind the boat for me toni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s face fell. Gareth had asked her out to dinner again toni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kay, okay, I get the picture,' Alan said in droll tones. 'The boyfriend has plans for you tonight. So perhaps we could find a compromis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y'd reached Alan's parking spot, the dust settling around them now that the wheels had stopped turning on the dirt roa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kind of compromis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s he a touris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boyfriend. Is he a touris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No way was she going to tell Alan who, exact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 you know where he's stay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yes. The Roebuck Bay apartments. Wh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ll ring him from my mobile phone right now and we'll sort something out.' He started punching in the number. 'What's his na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bit her bottom lip. Alan frowned before his expression suddenly cleared. 'Good God, it isn't? Not your ex's bro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guilty face told it all. Alan put his finger on the off butt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Leah… if what you said about the ex is true, then you're playing with fire. This is the sort of scenario Greek tragedies are made of.'</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m not sleeping with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yet, you mean. But I know that look on a woma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loo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 he's-crazy-about-me and I'd-like-to-eat-him-up loo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winced. 'Does it show that bad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know it's an awkward situation,' she admitted with a ragged sigh. 'He says he wants me more than any woman he's ever me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mm. That's a good line. I've used it myself.'</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s not a line, Alan. Gareth's no conman like his brother. If he was, he'd have sworn love at first sight and swept me into bed. I told him I wasn't sure which brother I was really attracted to and he said he's not at all worried. He's supremely confident I will eventually choose him. In truth, Alan, he's everything I could possibly want in a man. If I'd met him first, I know I would have fallen for him. But everything is clouded by my having fallen in love with and married Gerard first. Gerard is not a man easily forgotte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onsters rarely are,' Alan pointed out drily. 'They can be such fascinating creatures.'</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huddered. Yes, Alan was right. Gerard had fascinated her from the start. But that fascination had blinded her to the real man underneath. The monst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ow can I tell if what I feel for Gareth is the real thing, Alan?' she asked, her eyes pleading with him for an answer. 'Or just an illus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m I right in presuming you lust after both brothers like ma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God, it sounds awful when you say it like tnat. But I do. I like Gareth a lot more, though. He's much nicer. Sweeter. Soft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too soft, I hope,' Alan muttered drily, and Leah blushed. 'Look, Leah, sometimes lust is best confronted. Your feelings often clarify after you've been to bed with someone. I guarantee by morning you'll know which brother you prefer, in bed and out. A man reveals a lot about himself when he makes lov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think s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know so. Now, shall I ring Gareth and offer him a free night on The Zephyr with his own private and very pretty serving girl? I'll even put clean sheets on the bed in the master cabin,' he added with a wickedly saucy gr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didn't know what to say. To have Alan make such an offer with her approval was tantamount to agreeing to let Gareth make love to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thought blew her away. She wanted him, but she was terrified of the consequenc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 lady can always say no, Leah,' Alan said on seeing her instant panic. 'It's a big boat. Your inviting him to share its beauty for a night is not necessarily an invitation to share more. Make that clear to him when he comes aboard. If he's the nice man you say he is, he'll respect that, won't h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she thought. He would. Gareth was not like Gerard. He was not a monst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l right,' she said, and let out a long-held breath. 'Ring up and ask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was coming, Alan told her a couple of minutes later. With bells 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wasn't wearing bells when he stepped from the Zodiac onto the deck of The Zephyr at seven-thirty that evening. He wasn't wearing very much at all, Leah thought, a lump forming in her throat as she looked him over. Bright board shorts. A blue singlet top with 'Broome' emblazoned across his very nice chest in iridescent yellow letters. And leather thongs which he immediately shook off his bare fee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wasn't wearing much more, she supposed. She did keep some spare clothes on board, but not many. After Alan had left earlier, to take the cruise party back to shore, she'd dashed down below, stripped off the shorts and top she'd had on all day and showered at leng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pink shorts she was now wearing were short shorts, just covering her buttocks. The T-shirt was modest enough, however, white and baggy, with large pink hibiscus flowers providing some refuge for her braless breasts, both of which were suddenly feeling very vulnerable. She almost wished she'd left her hair down instead of scooping its damp mass up into a high ponytail. She could hide a fair bit when her hair was down these day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nks, Alan,' Gareth called out, waving towards where the Zodiac was already speeding across the water back to shore. He turned to face her, lifting up his other hand which was laden with two heavy-looking plastic bag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nese,' he said, smiling. 'And champagne. The bes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shouldn't have.' She tried to smile back, but it felt like a grimace. Of all the times for Gareth to sound just like his brother. Gerard had always bought the best. Of everyth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y not? You deserve the bes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heart flipped over. Now that was nothing like Gerard. He'd only ever bought the best as a reflection of his wealth and success, never for anyone els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w her smile was real. 'I meant the Chinese, silly. I was going to cook something. Alan has a very well-equipped larder on bo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tonight. Tonight I don't want you to do anything except lie back and relax.'</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only heard the words 'lie back'. She knew she had to say something before it was too late. 'Gareth,' she began tautly, while the rest of her body thrummed, 'I don't want you to think that inviting you here for the night was an invitation to… t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y,' he interrupted softly. 'I said relax, remember? You call the shots. I won't be doing anything you don't want me to d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that's the trouble,' she muttered agitatedly. 'I do want you t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eyes darkened appreciably. 'I wish you hadn't said t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wish I hadn't too,' she groaned. 'Oh God, this is dreadfu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it isn't dreadful.' Gareth placed the plastic bags down on the deck then came forward to curve gentle but firm hands over her shoulders. 'It's inevitable,' he murmured, and gathered her close, his mouth dipping to cover hers, his dark head blotting out the moon, his kiss blotting out everything for Leah but his lips and his tongue and his hard male body pressed against her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reaction was the same as it had been the other day. She was besieged with instant need. And a hunger which obliterated everything but the momen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don't,' Leah moaned when his mouth lifted temporarily for brea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n't what?' he whispered back while his mouth rained wet kisses over her face and nec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n't stop.'</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just laughed, then startled her by gripping the bottom of her T-shirt in both his hands and stripping it up over her head and ponytail, then tossing it away onto the dec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feel of the night air on her bare breasts was arousing in the extreme. His hot eyes on them sent her pulse-rate haywire. His hands on them brought a dark haze down over her conscious mind. His mouth on them banished every mixed-up thought she'd had these past few days and which were still lurking in her mind, ready to spoil things.</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rard. Gareth. It didn't seem to matter who it was, making her feel like this. She moaned in recognition of the overwhelming nature of her erotic intoxication. All she wanted at that moment was for that tormenting tongue to keep lapping at her rock-hard nipples, those tantalising teeth to make her cry out with pained pleasure, those all-engulfing lips to suckle her breast ever deeper into his mou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groaned when that hot, wet mouth abandoned her breasts and began sliding down towards her stomach, when he began to sink down, down onto his knees, taking her shorts and G-string with him, stripping her totally of her clothes and her conscien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shorts and G-string went the same way as her top, and she found herself leaning against the bulwark, naked and panting. A still kneeling Gareth pushed her legs apart, caressed and kissed the tops of her thighs, then between her thighs, knowing exactly where to probe, to lick, to suck, instinctively honing in on that spot that drove her wil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hands clutched at the ropes on either side of her as she moaned her frenzy, her back arching, her thighs quivering. She squeezed her eyes shut, trying not to come too soon, and just as she was certain she must hurtle over into that abyss of darkly shuddering ecstasy he stood up, taking her with him, lifting her up to sit on the rail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eyes remained wide on him when he let her go to divest himself of his shorts. The scar from his accident shone white under the moonlight. But it wasn't his scar which held her dry-mouthed gaz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wallowed when he moved back between her legs, gasped when his flesh met hers, groaned when he surged deep insid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came immediately, her own flesh clasping and unclasping his as she cried out, then just cried, sobbing with her release against his shoulder. He cradled her to him for a long while, then carried her down below, their bodies still join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 here?' he indicated brusquely, nodding towards the main cabin where Alan had made up the bed with clean sheets. In fact, that was all there was on the bed. Sheets, and half a dozen pillows. Some small recessed lights in the wall above the bed lent just enough light to see b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nodded in dazed agreement and Gareth angled her inside the narrow doorway before lying them both down on the bed, Leah underneath him, her legs still wrapped around his hip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was fiercely aware that he hadn't come, his body still deliciously big and hard within her. His control amazed her, as did her own rapidly returning desire. She'd never felt like this so soon after having a climax before. She usually took ages to be turned on again, but her body seemed to be craving Gareth even more for having been satisfied on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wanted him to move, wanted to feel his flesh filling hers before partly withdrawing then plunging back in, deeper and deeper. Her heartbeat quickened at the thought, her lips parting, her mouth and throat drying as a shallow panting escaped her lungs. Her legs tightened around him while her tongue swept out and over her parched lip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watched the action from where he was leaning over her, his elbows on either side of her tensing body, his hands cupping her fa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t me,', he said, his mouth descending to wet her lips with slow, seductive licks of his tongu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mouth gasped open wider, inviting him, begging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t last he obliged, his tongue sinking slowly into the waiting cavern, sliding down the centre of her tongue before curling up and raking the tip over the sensitive skin of her palate. He repeated the action over and over till she was beside herself with wanting, her hips lifting off the bed in an effort to take him deeper into her body. She moaned her frustration, her hands lifting to rake her fingers through his hair, her eyes wide and pleading upon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t last his mouth lifted and he began to move within her, doing exactly what she wanted, but slowly. So very, very slowly. The feelings he evoked were exquisite as he undulated within her, withdrawing almost to the point of no return before sinking back down into her depths. She felt as if she was floating on a sea of pleasure, cresting with the waves before dropping down into the trough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radually, however, the sea turned stormy. She was cresting higher, crashing down lower. Her nails dug into his back; her back arched up from the b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she cried out as a fierce spasm sliced through her fles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Gareth groaned, and exploded inside her, his whole body trembling violent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was beyond replying, beyond anything but holding him to her, savouring her own sensations, and his, rocking her hips against his as he came, and came, and ca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t last he was still, collapsed across her, his lips in her hair. Leah lay beneath him, wallowing in his weight, and his flooding warm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thought finally infiltrated that this was how silly women had unwanted babies, by allowing themselves to be carried away in the heat of the momen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oh, the glory of that heat! And that moment! She could not have stopped him for the world. Thank heavens a baby was unlikely toni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hands splayed across his back as she held him close to her. She murmured his name as she kissed his shoulder. 'Gare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it was Gareth she wanted, she decided with an astonishing mixture of satisfaction and as yet unsated desir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Ger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Courier New" w:hAnsi="Courier New" w:cs="Courier New"/>
                <w:bCs/>
                <w:sz w:val="20"/>
                <w:szCs w:val="20"/>
              </w:rPr>
            </w:pPr>
            <w:r>
              <w:rPr>
                <w:rFonts w:cs="Courier New" w:ascii="Courier New" w:hAnsi="Courier New"/>
                <w:bCs/>
                <w:color w:val="000000"/>
                <w:sz w:val="20"/>
              </w:rPr>
              <w:t>ГЛАВА ДЕСЯТАЯ</w:t>
            </w:r>
          </w:p>
          <w:p>
            <w:pPr>
              <w:pStyle w:val="Normal"/>
              <w:shd w:fill="FFFFFF" w:val="clear"/>
              <w:ind w:firstLine="720"/>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у и где ты пропадала целый день? — спросил Алан, пристально посмотрев на Ли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и направлялись по пыльной дороге в сторону мыса, где Алан каждый вечер оставлял свою старую машину. Было половина четвертого, и с моря дул легкий бриз.</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 здесь, то там, — уклончиво ответила Лия, улыбаясь от удовольствия при воспоминании о дне, проведенном с Гаретт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То утро они начали на жемчужной ферме. Гаретт привез ее туда на своей машине, но они сразу же присоединились к группе других туристов.</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Поначалу все собравшиеся чувствовали себя неуверенно и послушно бродили за гидом, как стайка робких школьников. Но когда Гаретт начал расспрашивать гида, все вдруг оживились, послышались разговоры и смех, туристы фотографировались и задавали гиду еще больше вопросов.</w:t>
            </w:r>
          </w:p>
          <w:p>
            <w:pPr>
              <w:pStyle w:val="Normal"/>
              <w:shd w:fill="FFFFFF" w:val="clear"/>
              <w:ind w:firstLine="720"/>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и чудесно позавтракали пресными лепешками, испеченными в золе, запивая их соком на веранде милого домика владельца фермы, а затем посетили выставку ювелирных изделий. Лия сразу же отвергла предложение Гаретта купить ей что-нибудь. Казалось, ему было приятно, когда Лия заявила, что ей необходимо только его обществ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Когда экскурсия закончилась, они отправились на Кэйбл-Бич обедать. Расположившись на траве под пальмами, болтали о разной ерунде. Они ни разу не заговорили о Джерарде, и Лия почти не вспоминала о не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А после они не спеша прогуливались по берегу, держась за руки. Эта милая прогулка очень понравилась Лии, но ее настроение внезапно изменилось, когда им повстречалась совершенно обнаженная пар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Кэйбл-Бич был известен своими нудистскими пляжами, но эта пара не пряталась за барханами, не лежала, уткнувшись лицом в песок. У них были великолепные тела, хотя, возможно, они и не собирались демонстрировать свое совершенство.</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как раз то, что мне нужно, — вполголоса пробормотал Гаретт, — Она тебе нравится, правда? — поддразнила его Лия, стараясь разрядить постепенно возникающее между ними напряжение.</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 усмехнулся он в ответ. — Но парень тоже очень неплох.</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и захихикали, и женщина бросила в их сторону надменный взгляд, а у мужчины яростно засверкали глаз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улыбнулась, вспомнив эту сцену.</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у, хорошо, с кем бы ты ни была «то здесь, то там», — сухо сказал Алан, — он сделал тебя счастливой. А мне очень приятно это видеть.</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чему ты думаешь, что это был он?</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оя дорогая, ведь ты разговариваешь со стариной Аланом. Если кто и знает, что делает женщину счастливой, так это я. Да, кстати... не могла бы ты последить сегодня вечером за яхт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У Лии вытянулось лицо, ведь Гаретт уже пригласил ее на ужин.</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рошо, я все понял, — шутливо произнес Алан. — У твоего друга есть планы на вечер. Но, возможно, мы сможем найти компромисс?</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Когда они наконец доехали до того места, где Алан оставлял свой автомобиль, дорога стала настолько грязной, что машина начала буксовать в пыли.</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 чем компромисс?</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н турист? -Что?</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вой друг турист?</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 Но она вовсе не собиралась сообщать Алану, кто он.</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знаешь, где он остановился?</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у... да. В отеле «Бухта Роубак». А зачем тебе?</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прямо сейчас позвоню ему по мобильному, и мы все уладим. — Он начал набирать номер. — Как его зову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закусила губу. Алан нахмурился, но неожиданно его лицо прояснилось.</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Господи, не может быть! Неужели это брат твоего бывшего муж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Ее виноватое лицо сказало всю правду. Алан нажал клавишу отбоя.</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Лия, Лия... если ты ничего не придумала о своем бывшем муже, то ты играешь с огнем. Это же сценарий из греческой трагедии.</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я не сплю с ним!</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имеешь в виду, пока не спишь. Но я не в первый раз вижу такой взгляд у женщины и хорошо его знаю.</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акой взгляд?</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У тебя на лице написано, что ты от него без ум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здрогнула.</w:t>
            </w:r>
          </w:p>
          <w:p>
            <w:pPr>
              <w:pStyle w:val="Normal"/>
              <w:shd w:fill="FFFFFF" w:val="clear"/>
              <w:tabs>
                <w:tab w:val="clear" w:pos="708"/>
                <w:tab w:val="left" w:pos="47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ужели это так заметно? -Да.</w:t>
            </w:r>
          </w:p>
          <w:p>
            <w:pPr>
              <w:pStyle w:val="Normal"/>
              <w:shd w:fill="FFFFFF" w:val="clear"/>
              <w:tabs>
                <w:tab w:val="clear" w:pos="708"/>
                <w:tab w:val="left" w:pos="47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знаю, что попала в неловкую ситуацию, — со вздохом призналась она. — Он говорит, что никогда еще не хотел так ни одну женщину.</w:t>
            </w:r>
          </w:p>
          <w:p>
            <w:pPr>
              <w:pStyle w:val="Normal"/>
              <w:shd w:fill="FFFFFF" w:val="clear"/>
              <w:tabs>
                <w:tab w:val="clear" w:pos="708"/>
                <w:tab w:val="left" w:pos="47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м. Неплохая тактика, и я сам ее уже использова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не тактика, Алан. Гаретт вовсе не подлец, как его брат. Если бы он был таким же, как Джерард, то поклялся бы в любви с первого взгляда и постарался бы затащить меня в постель. Я сказала, что пока не знаю, к кому меня по-настоящему влечет, и оказалось, он нисколько этим не обеспокоен. Гаретт абсолютно уверен, что я в конце концов выберу его. Если честно, Алан, у него есть все те качества, которые мне нравятся в мужчине. Встреть я его раньше, обязательно бы влюбилась. Все омрачает моя первая любовь к Джерарду и наш брак. Джерард не из тех мужчин, кого легко забыть.</w:t>
            </w:r>
          </w:p>
          <w:p>
            <w:pPr>
              <w:pStyle w:val="Normal"/>
              <w:shd w:fill="FFFFFF" w:val="clear"/>
              <w:tabs>
                <w:tab w:val="clear" w:pos="708"/>
                <w:tab w:val="left" w:pos="48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удовищ редко удается забыть, — сухо заметил Алан. — Они порой прикидываются такими очаровательными существам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здрогнула. Да, Алан был прав, Джерард сразу же очаровал ее. Лию ослепило это очарование, и она не смогла разглядеть чудовище, скрывавшееся в его душе.</w:t>
            </w:r>
          </w:p>
          <w:p>
            <w:pPr>
              <w:pStyle w:val="Normal"/>
              <w:shd w:fill="FFFFFF" w:val="clear"/>
              <w:tabs>
                <w:tab w:val="clear" w:pos="708"/>
                <w:tab w:val="left" w:pos="48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ак же мне узнать, настоящие ли чувства я испытываю к Гаретту, Алан? — спросила Лия, ее глаза молили о помощи. — Или это всего лишь самообман?</w:t>
            </w:r>
          </w:p>
          <w:p>
            <w:pPr>
              <w:pStyle w:val="Normal"/>
              <w:shd w:fill="FFFFFF" w:val="clear"/>
              <w:tabs>
                <w:tab w:val="clear" w:pos="708"/>
                <w:tab w:val="left" w:pos="48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аверное, я не ошибусь, если предположу, что тебя одинаково сильно влечет к обоим братьям?</w:t>
            </w:r>
          </w:p>
          <w:p>
            <w:pPr>
              <w:pStyle w:val="Normal"/>
              <w:shd w:fill="FFFFFF" w:val="clear"/>
              <w:tabs>
                <w:tab w:val="clear" w:pos="708"/>
                <w:tab w:val="left" w:pos="48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 Господи, ты говоришь ужасные вещи, но это правда. Хотя Гаретт нравится мне намного больше. Он приятнее, ласковее, мягче.</w:t>
            </w:r>
          </w:p>
          <w:p>
            <w:pPr>
              <w:pStyle w:val="Normal"/>
              <w:shd w:fill="FFFFFF" w:val="clear"/>
              <w:tabs>
                <w:tab w:val="clear" w:pos="708"/>
                <w:tab w:val="left" w:pos="48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адеюсь, он не слишком мягок, — сухо пробормотал Алан, и Лия покраснела. — Послушай, Лия, иногда лучше всего не скрывать свое желание. Очень часто мы начинаем лучше понимать свои чувства, оказавшись в постели с предметом своей страсти. Я гарантирую, что утром ты будешь точно знать, кого из братьев ты предпочитаешь в</w:t>
            </w:r>
            <w:r>
              <w:rPr>
                <w:rFonts w:cs="Courier New" w:ascii="Courier New" w:hAnsi="Courier New"/>
                <w:sz w:val="20"/>
              </w:rPr>
              <w:t xml:space="preserve"> </w:t>
            </w:r>
            <w:r>
              <w:rPr>
                <w:rFonts w:cs="Courier New" w:ascii="Courier New" w:hAnsi="Courier New"/>
                <w:color w:val="000000"/>
                <w:sz w:val="20"/>
              </w:rPr>
              <w:t>постели, и не только там. Человек многое открывает в себе, занимаясь любовью.</w:t>
            </w:r>
          </w:p>
          <w:p>
            <w:pPr>
              <w:pStyle w:val="Normal"/>
              <w:shd w:fill="FFFFFF" w:val="clear"/>
              <w:tabs>
                <w:tab w:val="clear" w:pos="708"/>
                <w:tab w:val="left" w:pos="43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так думаешь?</w:t>
            </w:r>
          </w:p>
          <w:p>
            <w:pPr>
              <w:pStyle w:val="Normal"/>
              <w:shd w:fill="FFFFFF" w:val="clear"/>
              <w:tabs>
                <w:tab w:val="clear" w:pos="708"/>
                <w:tab w:val="left" w:pos="43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это знаю. Ну а теперь не предложить ли мне Гаретту бесплатную ночь на борту «Зефира» с очень хорошенькой служанкой? Я даже постелю чистые простыни на кровать в капитанской каюте, — добавил он с хитрой и нахальной улыбк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не знала, что и сказать. Если Алан с ее одобрения сделает такое предложение Гаретту, то это будет равносильно разрешению заняться с ней любовь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Эта мысль полностью завладела Лией. Она хотела Гаретта, но ужасно боялась последствий.</w:t>
            </w:r>
          </w:p>
          <w:p>
            <w:pPr>
              <w:pStyle w:val="Normal"/>
              <w:shd w:fill="FFFFFF" w:val="clear"/>
              <w:tabs>
                <w:tab w:val="clear" w:pos="708"/>
                <w:tab w:val="left" w:pos="48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ма всегда может сказать «нет», Лия, — заявил Алан, заметив ее беспокойство. — Это большое судно. Но приглашение полюбоваться луной на борту вовсе не означает что-то большее. Сразу дай Гаретту это понять, когда он поднимется на борт. Если он хороший человек — а ты считаешь, что это так, — то должен уважать твой выбор. Ты согласн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а, подумала она, он будет уважать ее. Гаретт не монстр, в отличие от Джерарда.</w:t>
            </w:r>
          </w:p>
          <w:p>
            <w:pPr>
              <w:pStyle w:val="Normal"/>
              <w:shd w:fill="FFFFFF" w:val="clear"/>
              <w:tabs>
                <w:tab w:val="clear" w:pos="708"/>
                <w:tab w:val="left" w:pos="48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рошо, — согласилась Лия, вздохнув с облегчением. — Позвони и спроси ег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Через пару минут Алан сообщил, что Гаретт согласился прийт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 половине восьмого вечера Гаретт ступил на палубу «Зефира». Он одет очень легко, подумала Лия, и при взгляде на него к ее горлу подступил комок. Гаретт надел широкие яркие шорты, голубую футболку с надписью «Брум», переливавшейся у него на груди блестящими желтыми буквами, и кожаные сандалии, которые сразу же сброси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Лия и сама оделась довольно легко. На всякий случай она всегда оставляла на яхте кое-что из одежды. После того как Алан уехал на берег с участниками прогулки, Лия ринулась вниз, скинула с себя шорты и майку, в которых провела целый день, и приняла душ.</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Сейчас на ней были короткие розовые шорты, лишь слегка прикрывавшие ягодицы. Но белая свободная тенниска выглядела достаточно скромно. Аппликация из больших розовых цветов скрывала грудь, которая внезапно стала очень уязвимой. Лия даже пожалела, что собрала свои густые, влажные после душа волосы в высокий хвост, а не оставила их распущенными. С распущенными волосами она чувствовала себя гораздо увереннее.</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пасибо, Алан, — крикнул Гаретт, помахав рукой Алану, уносившемуся к берегу на «Зодиаке». Он обернулся к Лии и поднял вверх руку с двумя тяжелыми на вид пластиковыми пакетами. — Китайская еда, — сказал он, улыбаясь. — И еще здесь есть шампанское. Все самое лучшее.</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обязательно было это покупать. — Лия постаралась улыбнуться в ответ, но улыбка получилась больше похожей на гримасу. Гаретт все время говорил как его брат. Джерард тоже всегда покупал только самое лучшее.</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почему нет? Ты заслуживаешь лучшего. Ее сердце забилось сильнее, потому что теперь</w:t>
            </w:r>
            <w:r>
              <w:rPr>
                <w:rFonts w:cs="Courier New" w:ascii="Courier New" w:hAnsi="Courier New"/>
                <w:sz w:val="20"/>
              </w:rPr>
              <w:t xml:space="preserve"> </w:t>
            </w:r>
            <w:r>
              <w:rPr>
                <w:rFonts w:cs="Courier New" w:ascii="Courier New" w:hAnsi="Courier New"/>
                <w:color w:val="000000"/>
                <w:sz w:val="20"/>
              </w:rPr>
              <w:t>он не был похож на брата. Ведь Джерард всегда покупал все самое лучшее, чтобы продемонстрировать свое богатство и успех, ему и в голову не приходило доставить удовольствие другому человек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Теперь Лия улыбалась по-настоящему.</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имела в виду китайскую еду, глупыш. Я собиралась сама что-нибудь приготовить. У Алана на борту есть большая кладовая, доверху набитая продуктами.</w:t>
            </w:r>
          </w:p>
          <w:p>
            <w:pPr>
              <w:pStyle w:val="Normal"/>
              <w:shd w:fill="FFFFFF" w:val="clear"/>
              <w:tabs>
                <w:tab w:val="clear" w:pos="708"/>
                <w:tab w:val="left" w:pos="52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лько не сегодня вечером. Сейчас я хочу, чтобы ты легла и расслабилас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Лия услышала только слово «легла» и понимала, что должна сказать что-нибудь, пока еще не слишком поздно.</w:t>
            </w:r>
          </w:p>
          <w:p>
            <w:pPr>
              <w:pStyle w:val="Normal"/>
              <w:shd w:fill="FFFFFF" w:val="clear"/>
              <w:tabs>
                <w:tab w:val="clear" w:pos="708"/>
                <w:tab w:val="left" w:pos="52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Гаретт, — взволнованно начала она, вся дрожа. — Я не хочу, чтобы ты думал, будто, пригласив тебя на ночь, я разрешаю...</w:t>
            </w:r>
          </w:p>
          <w:p>
            <w:pPr>
              <w:pStyle w:val="Normal"/>
              <w:shd w:fill="FFFFFF" w:val="clear"/>
              <w:tabs>
                <w:tab w:val="clear" w:pos="708"/>
                <w:tab w:val="left" w:pos="52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й, послушай, — мягко прервал он ее. — Помнишь, я просил тебя расслабиться? Ты слишком напряжена. Я не сделаю ничего, чего ты не захочешь.</w:t>
            </w:r>
          </w:p>
          <w:p>
            <w:pPr>
              <w:pStyle w:val="Normal"/>
              <w:shd w:fill="FFFFFF" w:val="clear"/>
              <w:tabs>
                <w:tab w:val="clear" w:pos="708"/>
                <w:tab w:val="left" w:pos="55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от в этом как раз вся беда, — возбужденно пробормотала она. — Я хочу, чтобы ты это сдела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Его глаза потемнели от удовольствия.</w:t>
            </w:r>
          </w:p>
          <w:p>
            <w:pPr>
              <w:pStyle w:val="Normal"/>
              <w:shd w:fill="FFFFFF" w:val="clear"/>
              <w:tabs>
                <w:tab w:val="clear" w:pos="708"/>
                <w:tab w:val="left" w:pos="55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Лучше бы ты так не говорила...</w:t>
            </w:r>
          </w:p>
          <w:p>
            <w:pPr>
              <w:pStyle w:val="Normal"/>
              <w:shd w:fill="FFFFFF" w:val="clear"/>
              <w:tabs>
                <w:tab w:val="clear" w:pos="708"/>
                <w:tab w:val="left" w:pos="55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тоже жалею, что сказала это, — простонала Лия. — О Боже, это так ужасно.</w:t>
            </w:r>
          </w:p>
          <w:p>
            <w:pPr>
              <w:pStyle w:val="Normal"/>
              <w:shd w:fill="FFFFFF" w:val="clear"/>
              <w:tabs>
                <w:tab w:val="clear" w:pos="708"/>
                <w:tab w:val="left" w:pos="55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это не ужасно. — Гаретт поставил пакеты на палубу и подошел, чтобы ласково обнять Лию за плечи своими сильными руками. — Это неизбежно, — пробормотал он и обнял ее, впиваясь поцелуем в ее губ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Поцелуй заставил Лию забыть обо всем, кроме его губ, языка и крепкого мужского тела, прижавшегося к ней. Как и в прошлый раз, ее охватило желание и голод страсти, и в мире для них уже не существовало ничего, кроме этого сладостного момента.</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не надо, — простонала Лия, когда Гаретт на мгновение оторвался от ее губ, чтобы перевести дух.</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надо что? — прошептал он в ответ, покрывая поцелуями ее лицо и шею.</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останавливайс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рассмеялся, а затем, к великому удивлению Лии, сдернул с нее тенниску и бросил на палуб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уновение легкого ночного ветерка, освежившего обнаженную грудь Лии, было необыкновенно возбуждающим, а от взгляда его горящих, страстных глаз ее сердце забилось с бешеной силой. Когда руки Гаретта коснулись ее груди, Лия забыла об угрызениях совести. От прикосновения его губ исчезли все мысли, мучившие ее последние дни и грозившие все испорти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жерард. Гаретт. Было уже неважно, кто заставлял Лию испытывать волшебные чувства. Она застонала, оказавшись во власти знакомого и совершенно непреодолимого эротического опьянения. Теперь Лия желала только, чтобы этот язык продолжал мучительную ласку, заставляя ее вскрикивать в болезненной истоме, эти губы еще глубже захватывали возбужденную груд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застонала, когда его влажный, горячий рот отпустил ее грудь и началось томительное продвижение к животу. Мужчина опустился перед ней на колени и медленно снял шорты и трусики, постепенно освобождая Лию от одежды и стыд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Теперь Лия стояла, прислонившись к фальшборту, абсолютно обнаженная, задыхаясь от страсти. Гаретт, стоя на коленях, раздвинул ее ноги, лаская и целуя бедра и горячую плоть, мучая и дразня ее своим языком, заставляя девушку терять голову от желан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изо всех сил вцепилась в канаты, издавая неистовые стоны, ее спина выгибалась дугой, а бедра дрожали. Она закрыла глаза, стараясь сдержаться и не перейти слишком быстро за грань этого безумия, и, когда она уже была почти готова ринуться в бездну темного, пульсирующего экстаза, Гаретт поднялся с колен и посадил ее на поручн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не отрываясь смотрела на Гаретта, и он позволил ей наконец снять с него шорт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проглотила комок в горле, почувствовав прикосновение его плоти, и застонала, когда он глубоко вошел в не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испытала сильнейший оргазм, крича от наслаждения, а затем разрыдалась от облегчения, уткнувшись в его плечо. Он крепко прижал ее к себе, стараясь успокоить, а затем понес вниз, по— прежнему не выходя из ее тел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юда? — резко спросил он, кивнув в сторону главной каюты, где Алан подготовил для них кровать, постелив чистые простыни. Эта кровать занимала всю каюту, и на ней было раскидано полдюжины подушек. Мягкий и неяркий свет струился из ламп, спрятанных в потолк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зачарованно кивнула, и Гаретт шагнул в узкую дверь. Они легли на кровать, и Лия оказалась под ним, ее ноги все еще крепко обхватывали его бедра.</w:t>
            </w:r>
          </w:p>
          <w:p>
            <w:pPr>
              <w:pStyle w:val="Normal"/>
              <w:shd w:fill="FFFFFF" w:val="clear"/>
              <w:ind w:firstLine="720"/>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хорошо знала, что Гаретт еще не перешел границы сладострастия, его плоть внутри ее была по-прежнему тверда и напряжена. Лию изумила его выдержка, а также и ее собственное быстро возвращающееся желание. Испытав оргазм, она никогда не возбуждалась так быстро. Обычно ей требовалось много времени, чтобы вновь почувствовать желание, но, похоже, сейчас ее тело жаждало удовлетворения даже больше, чем в первый раз.</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страстно желала, чтобы он двигался, хотела чувствовать, как его плоть заполняет ее, то слегка отдаляясь, то снова погружаясь в нее все глубже и глубже. При мысли об этом ее сердце начинало биться еще сильнее, губы приоткрывались, и она издавала короткие стоны. Она крепче обхватила его ногами, проводя языком по запекшимся губа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Склонившись над ней, Гаретт наблюдал за этими сладкими мучениями, сжав ладонями ее лиц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зволь мне, — попросил он, соблазняюще прикасаясь языком к губам Ли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шире открыла рот, ловя воздух и зовя его к себ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аконец он сжалился над ней, и его язык глубоко погрузился в сладкие уста, скользнул по ее языку, а потом, изогнувшись, коснулся чувствительной кожи нёба. Он повторял это снова и снова, пока Лия окончательно не потеряла голову от желания. Ее бедра приподнялись, стараясь еще глубже захватить его в себя. Лия стонала, ее пальцы неистово хватали его волосы, а широко раскрытые глаза молили об облегчени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Гаретт прервал поцелуй и медленно и осторожно приступил к завершающей стадии, выполняя ее желание. Гаретт то полностью выходил, то снова погружался в сокровенные глубины, будя необыкновенно острые и восхитительные ощущения. Лии казалось, что она качается на волнах моря удовольствия, поднимаясь на вершины, а затем летя вниз.</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постепенно море стало бурным. Лия взмывала все выше и низвергалась в темную пучину. Ее ногти впились в его кожу и спина выгнулась</w:t>
            </w:r>
            <w:r>
              <w:rPr>
                <w:rFonts w:cs="Courier New" w:ascii="Courier New" w:hAnsi="Courier New"/>
                <w:sz w:val="20"/>
              </w:rPr>
              <w:t xml:space="preserve"> </w:t>
            </w:r>
            <w:r>
              <w:rPr>
                <w:rFonts w:cs="Courier New" w:ascii="Courier New" w:hAnsi="Courier New"/>
                <w:color w:val="000000"/>
                <w:sz w:val="20"/>
              </w:rPr>
              <w:t>дугой.</w:t>
            </w:r>
          </w:p>
          <w:p>
            <w:pPr>
              <w:pStyle w:val="Normal"/>
              <w:shd w:fill="FFFFFF" w:val="clear"/>
              <w:tabs>
                <w:tab w:val="clear" w:pos="708"/>
                <w:tab w:val="left" w:pos="49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 — вскричала она, ощутив неистовое наслаждение, пронзившее ее плоть.</w:t>
            </w:r>
          </w:p>
          <w:p>
            <w:pPr>
              <w:pStyle w:val="Normal"/>
              <w:shd w:fill="FFFFFF" w:val="clear"/>
              <w:tabs>
                <w:tab w:val="clear" w:pos="708"/>
                <w:tab w:val="left" w:pos="49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Лия! — простонал Гаретт, взрываясь внутри ее и дрожа от удовольств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не могла ответить ему, а только прижала его к себе, наслаждаясь их общими ощущениями и крепче сжимая бедра, пока он наполнял ее своей живительной влаг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аконец он успокоился и затих, прижавшись губами к ее волосам. Лия чувствовала переполнявшее все ее тело тепл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незапно в ее голову закралась мысль, что именно так неосмотрительные женщины, отдаваясь страсти, зачинают нежелаемых детей. Но как восхитительно это мгновение блаженства! Она ни за что не позволила бы ему остановиться. Слава Богу, сегодняшний день, похоже, не был благоприятен для зачат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обнял ее, еще крепче прижав к себе. Лия поцеловала его в плечо и ласково прошептал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Гарет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а, ей был нужен только Гаретт, вдруг понял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ощутив странное чувство удовлетворения и вновь пробуждающееся неутолимое желание. Да, только Гаретт, не Джерард.</w:t>
            </w:r>
          </w:p>
          <w:p>
            <w:pPr>
              <w:pStyle w:val="Normal"/>
              <w:jc w:val="both"/>
              <w:rPr>
                <w:rFonts w:ascii="Courier New" w:hAnsi="Courier New" w:cs="Courier New"/>
                <w:sz w:val="20"/>
                <w:szCs w:val="20"/>
              </w:rPr>
            </w:pPr>
            <w:r>
              <w:rPr>
                <w:rFonts w:cs="Courier New" w:ascii="Courier New" w:hAnsi="Courier New"/>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t>CHAPTER ELEVEN</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don't,' Gareth said, flinching when Leah touched a soft fingertip to his sca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I don't find it ugly or anything,' she murmured. 'Nothing about you could possibly be ug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y were lying out on the deck in the stern of the boat behind the wheel. Leah had brought up a few duvets from the bunks below and made a type of mattress for them to lie on under the stars. Gareth was stretched out on his back and she was on her side, propped up on one elbow.</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want to look at all of you,' she murmured thickly. 'Touch all of you. Kiss all of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had wanted to do all of those things in the shower they'd just tried to share, but there was hardly room for one in the tiny cubicle, let alone two. Gareth's sheer size had made things impossible and in the end they'd showered separately, any fantasy Leah had had about the shower providing some exciting intimacies temporarily put asid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so now. Gareth was lying there magnificently naked and totally at her disposa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groaned when she went perilously close to his rapidly reviving penis, and once again Leah's thoughts flew to Ger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d never groaned when they made love. Had never made a sound. The sounds had all come from her. The moans and groans, the pleas and cries, the gasps and sighs. Stung by this thought, Leah decided she liked hearing Gareth groan, and sought to make him groan some mo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ran a fingernail up and down the length of him, ever so lightly. His flesh fairly jumped, and the sound he made sent an erotic shiver rippling down her spine. She touched him again, but not with her fingernail this time. Three soft fingertips skimmed over the straining flesh, followed by her whole hand, encircling him, teasing him, tormenting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on it wasn't the sounds coming from Gareth's throat which enthralled Leah but her own arousal. A hot twisting ache was gripping her between her legs and her nipples were standing on end, impatient in their need to be caressed. Leaning down, she rubbed the sensitive peaks all over him, then cupped her hanging breasts around him, rocking backwards and forwards, squeezing the swollen curves into a type of tunnel into which he was thrusting. She heard his raw panting breaths, felt his body stiffen, heard his cry of warning. But she didn't care. She was as much out of control as he wa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climaxed when he did, without his having laid a finger on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lay there afterwards, stunned. Gareth was solicitous in his care of her, cleaning her gently with a warm flannel he brought from below, then drying her with a towel. When she began to shiver he covered her with one of the duvets then slipped in to cuddle her clos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all right?' he asked gent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I don't know…' She felt she was unravelling. Her head. Her body. Amazingly she still wanted him, wanted to do even more things to him, things she'd had to be persuaded to do for Gerard, and some things she'd never done. My God, she'd become a wild woman. A wanton. A… a nymphomaniac!</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n't be embarrassed, Leah,' he murmured. 'What you did was beautiful and incredibly passionate. I loved it. You loved it. That's because we love each o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turned to look at him in surprise, saw the love for her shining in his eyes, felt her own heart lurch in respons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loved you from the first moment I saw. you,' he said thick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ars sprang to her eyes at the memory of Gerard saying that to her, more than once. Only with Gerard it hadn't been tru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really mean that?' she choked ou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ve never meant anything more in my life.' Sincerity blazed within the blue of his eyes. Sincerity and the most heart-rending appea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ay you love me too, Leah. I couldn't bear it if you didn'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Gareth!' she cried, and threw her arms around his neck. 'I do,' she sobbed. 'I can see that now. I love you so much it's like an ache deep inside me that never seems to be satisfied. I love you so much it… it frightens 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n't let it, darling,' he soothed, easing her back down onto the duvet and smoothing a few strands of hair back from her flushed face. 'I feel the same way about you. Believe me when I say all I want is to love you, and look' after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yes, I do believe you. You'd never do what your brother did. You'd never lie to me, or try to con me. Why, there's not a bad bone in your whole body!' And she snuggled into him, kissing his chest, his throat, his ch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my darling?' She glanced up, smiling, and saw his serious face. Her alarm was instant, making her stomach churn. 'What is it? What's the matt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didn't say a word, his eyes darkly troubled. Leah just knew he was thinking about Gerard. He'd said he wasn't worried about his brother but she knew he was. She resolved then and there to do something about Gerard herself. He was her problem, after all.</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n't think of Gerard tonight, Gareth,' she advised, her heart full of love for this man. 'He'll only spoil things, like you said. We'll worry about him lat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ater,' he repeated, still looking anxious. 'The trouble is, Leah, later always comes. And sometimes later is not bett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 you want us to both go down and tell Gerard straight aw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actually shuddered. Leah reached up and kissed him on the mou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ike you said,' she whispered, 'I've been missing for six months. A little longer isn't going to make any difference to Gerard.' But already she was making plans to put an end to her supposed disappearance, to put an end to her sham of a marriag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sighed. 'I guess you're right. A little longer won't make much difference now. It's just that—' He broke off and Leah glanced up aga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Just w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do realise we haven't used protection tonight, Leah. I can assure you I haven't given you any dreadful disease, but have you given pregnancy a thou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It did cross my mind. Briefly. But it's not very likely. My period only finished a couple of days ag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re not on the pill, the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I used to take it, but I stopped when I left Gerard. He didn't want to have children yet, you see,' she said bitterly, thinking how he'd said he wanted her all to himself for a while. Wanted more time to brainwash her totally to his wants and needs, more like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I want children with you, Leah,' Gareth assured her. 'And as soon as possibl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don't want to wait till we can be marri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he said abrupt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 baby,' she mused, a warm, squishy feeling in her stomach. She would so love having Gareth's baby. 'But it's highly unlikely a baby will come from tonight. In a few days, maybe?' she said, looking up at him with love and hope in her fa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stroked a possessive hand down her throat and over her still erect nipples. 'Then in a few days we'll make love all night every night,' he promised thickly. 'But for now, just kiss me again, Leah. Kiss me everywhere, take me away to that perfect place where nothing exists in this world but you and me, toge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did kiss him everywhere. With relish and at length, till he was groaning again.</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od, but I adore you doing that,' he rasped, his hand shaky in her hair. 'I can't tell you how it makes me feel. You do love me, don't you? Oh God… Don't stop… Don't ever stop…'</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did. Eventually. But only to take him inside herself, to take them both to that perfect world where nothing existed in the world but the two of them, toge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d it was perfect. Exquisitely s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remembered what Alan had said about knowing by morning which man she preferred, both in bed and out. There was no longer any doubt in her mind. It was Gareth she loved. He was the reality, her feelings for Gerard the illusion. That had just been an infatuation, a naive young girl falling victim to a dominating and wickedly attractive ma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he would not have the power over her now he'd once had. She was sure of it. Now she was truly in love, with Gareth, who had all of Gerard's physical attractions and none of his flaw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stared down at him as she rode him, enthralled by the glazed passion in his face, enthralled by her own passion. She felt the pleasure concentrate within her once more, felt it gather, rise, twist, then shatter into a million pieces, her climax even more intense than any she'd experienced before.</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Gareth,' she cried, their bodies spasming as one. 'My lov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gathered her down to him, holding her close while his seed pumped deep into her empty womb.</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thought about how, in a few days' times, that womb would not be so empty. Hopefully, a tiny egg would be waiting for him, waiting to burst into a new lif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uch thinking reinforced her resolve to have done with Gerard by then, to have severed that tie once and for all. She wanted to conceive Gareth's child with nothing hanging over her head, or his, wanted him to be as sure of her love as she was of hi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love you,' she murmured, and embraced him back. 'Love you,' she repeated endlessly, till she fell asleep in his arms.</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Courier New" w:hAnsi="Courier New" w:cs="Courier New"/>
                <w:bCs/>
                <w:sz w:val="20"/>
                <w:szCs w:val="20"/>
              </w:rPr>
            </w:pPr>
            <w:r>
              <w:rPr>
                <w:rFonts w:cs="Courier New" w:ascii="Courier New" w:hAnsi="Courier New"/>
                <w:bCs/>
                <w:color w:val="000000"/>
                <w:sz w:val="20"/>
              </w:rPr>
              <w:t>ГЛАВА ОДИННАДЦАТАЯ</w:t>
            </w:r>
          </w:p>
          <w:p>
            <w:pPr>
              <w:pStyle w:val="Normal"/>
              <w:shd w:fill="FFFFFF" w:val="clear"/>
              <w:ind w:firstLine="720"/>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не надо, — попросил Гаретт, вздрагивая, когда Лия провела кончиком пальца по его шраму.</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он совсем не кажется мне уродливым, — пробормотала она. — В тебе просто не может быть ни капли уродств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и лежали на корме рядом со штурвалом. Лия принесла несколько одеял и соорудила из них матрац, чтобы они могли лежать и любоваться звездами. Гаретт вытянулся на спине, а Лия расположилась рядом, опершись на локоть.</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хочу рассмотреть тебя всего, — хрипло пробормотала она. — Касаться тебя и целова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хотела сделать это в душе, куда они сначала собирались отправиться вместе, но в маленькой кабинке едва хватало места для одного человека. В конце концов они приняли душ по отдельност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Зато теперь Гаретт лежал рядом абсолютно обнаженны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застонал, когда Лия приблизилась к его быстро оживавшей плоти, и тут она снова вспомнила о Джерард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не стонал и вообще не издавал ни звука, когда они занимались любовью. Она одна стонала, молила, кричала, задыхаясь от желания. Эта мысль обожгла ее, и Лия подумала, что ей нравятся стоны Гаретта, и постаралась заставить его стонать еще больш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ласково провела кончиком ногтя по всей длине его плоти, которая тут же напряглась. У Лии по позвоночнику пробежала сладостная дрожь от звука, который издал Гаретт. Она снова дотронулась до него, но на этот раз тремя нежными пальчиками, которые, едва касаясь напряженной плоти, ласкали, дразнили и мучили ег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вскоре стоны Гаретта зажгли в ее крови сильное желание, и обжигающая боль пронзила ее между бедер, соски напряглись, в нетерпении ожидая ласки. Склонившись над ним, она поглаживала его возбужденное тело, а затем прижалась к нему своими набухшими сосками, направив его в волшебный тоннель. Лия слышала резкое отрывистое дыхание Гаретта, почувствовала, как сжалось его тело, услышала предупреждающий крик. Но ей уже было все равно, она тоже потеряла над собой контрол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и одновременно испытали оргазм, хотя Гаретт и пальцем до нее не дотронулся.</w:t>
            </w:r>
          </w:p>
          <w:p>
            <w:pPr>
              <w:pStyle w:val="Normal"/>
              <w:shd w:fill="FFFFFF" w:val="clear"/>
              <w:ind w:firstLine="720"/>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Когда все закончилось, Лия лежала обессиленная и ошеломленная происшедшим. Гаретт осторожно обтер ее фланелевой тканью, принесенной снизу, а потом растер полотенцем. Она начала дрожать, и он укрыл ее одеялом, а сам лег рядом, крепко обняв.</w:t>
            </w:r>
          </w:p>
          <w:p>
            <w:pPr>
              <w:pStyle w:val="Normal"/>
              <w:shd w:fill="FFFFFF" w:val="clear"/>
              <w:tabs>
                <w:tab w:val="clear" w:pos="708"/>
                <w:tab w:val="left" w:pos="629"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се хорошо? — нежно спросил он е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я не знаю...— Лия вдруг почувствовала себя удивительно свободной. Она до сих пор сгорала от желания, хотела доставить ему удовольствие, раньше предназначавшееся только для Джерарда, сотворить то, чего она никогда еще не делала. Господи, она превратилась в неистовую женщину, в распутницу, в... нимфоманку!</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смущайся, Лия, — пробормотал он. — То, что ты делала, было прекрасно и необыкновенно страстно. Мне понравилось, и тебе тоже. Это потому, что мы любим друг друг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обернулась, с удивлением посмотрев на Гаретта, увидела сиявшую в его глазах любовь, и ее сердце замерло в ответ.</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полюбил тебя с первого взгляда, — хрипло сказал он.</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У Лии слезы навернулись на глаза, когда она вспомнила, как Джерард не раз говорил эти слова. Но только оказалось, что Джерард лгал.</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правда меня любишь?</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еще никогда ни в чем не был так уверен.</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 глубине его голубых глаз Лия увидела искренность. Да, это были искренность и душераздирающая мольб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кажи, что тоже любишь меня, Лия. Я не вынесу, если не нужен тебе.</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 Гаретт! — вскричала она и обняла его за шею. — Я люблю тебя, — прорыдала она. — Теперь я все понимаю. Моя любовь так сильна, что похожа на душевную боль, которую ничем нельзя утолить. Я так сильно люблю тебя, что это... это пугает меня.</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надо, любимая, — пробормотал Гаретт, осторожно укладывая ее на одеяла и убирая с ее разгоряченного лица несколько прядей. — Я чувствую то же самое. Поверь мне, все, чего я хочу, так это любить и заботиться о тебе.</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да, я верю тебе. Ты никогда не поступил бы, как брат, никогда не солгал и не предал бы меня. Ведь в тебе нет ни одного недостатка! — И она прильнула к нему, целуя его грудь, шею и подбородок.</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мой родной? — Она, улыбаясь, посмотрела на него, но вдруг заметила его серьезное лицо. Лию охватила мгновенная тревога, и все сжалось у нее внутри от страха. — Что случилос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молчал, и в его глазах Лия заметила тайное беспокойство. Она сразу поняла, что он думает о Джерарде. Гаретт говорил ей, что брат его не беспокоил, но она знала, что это не так. Тогда Лия окончательно решила сама уладить проблему с Джерардом. В конце концов, он был ее проблемой.</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вспоминай сегодня о Джерарде, Гаретт, — посоветовала Лия, и ее сердце переполняла любовь к этому мужчине. — Как ты уже говорил, он только все портит. Мы подумаем о нем немного позже.</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зже, — все еще обеспокоенно повторил Гаретт. — Вся беда в том, Лия, что этот момент все равно настанет. И иногда позже не значит лучше.</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хочешь, чтобы мы поехали и немедленно все сообщили Джерард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Гаретт вздрогнул. Лия наклонилась и поцеловала его в губы.</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говорил, — прошептала она, — что я зря потеряла шесть месяцев. Разве будет иметь значение, если мы подождем еще немного? — Но на самом деле Лия уже продумывала, как положить конец своему исчезновению и этому поддельному брак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Гаретт вздохнул.</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умаю, ты права. Если мы сделаем это немного позже, то ничего не изменится. Просто... — Он осекся, и Лия снова взглянула на нег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росто что?</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понимаешь, сегодня вечером мы не приняли меры предосторожности, Лия. Я не заражу тебя какой-нибудь отвратительной болезнью, но ты не подумала о беременности?</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эта мысль приходила мне в голову. Но сегодня это маловероятно. Мой цикл закончился всего пару дней назад.</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не принимаешь противозачаточные таблетки?</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Одно время я их принимала, но перестала, когда ушла от Джерарда. Понимаешь, он тогда не хотел иметь детей, — с горечью проговорила она, вспоминая, как Джерард однажды сказал, что хотел бы какое-то время ни с кем не делить ее любовь. Ему нужно было еще немного времени, чтобы полностью подчинить ее своим желаниям. Да, это ему нравилось больше всего!</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хочу иметь от тебя детей, Лия, — заверил ее Гаретт. — И как можно скорее.</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не хочешь подождать, пока мы поженимся?</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 резко ответил он.</w:t>
            </w:r>
          </w:p>
          <w:p>
            <w:pPr>
              <w:pStyle w:val="Normal"/>
              <w:shd w:fill="FFFFFF" w:val="clear"/>
              <w:tabs>
                <w:tab w:val="clear" w:pos="708"/>
                <w:tab w:val="left" w:pos="51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Ребенок... — мечтательно произнесла Лия, ощутив теплую сладкую волну внутри себя. Ей бы так хотелось иметь ребенка от Гаретта.</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сегодня мы вряд ли сможем зачать ребенка. Вероятно, это произойдет через несколько</w:t>
            </w:r>
            <w:r>
              <w:rPr>
                <w:rFonts w:cs="Courier New" w:ascii="Courier New" w:hAnsi="Courier New"/>
                <w:sz w:val="20"/>
              </w:rPr>
              <w:t xml:space="preserve"> </w:t>
            </w:r>
            <w:r>
              <w:rPr>
                <w:rFonts w:cs="Courier New" w:ascii="Courier New" w:hAnsi="Courier New"/>
                <w:color w:val="000000"/>
                <w:sz w:val="20"/>
              </w:rPr>
              <w:t>дней? — предположила она, с любовью и надеждой глядя на нег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ласково провел сильной рукой по ее шее и по все еще возбужденным соскам.</w:t>
            </w:r>
          </w:p>
          <w:p>
            <w:pPr>
              <w:pStyle w:val="Normal"/>
              <w:shd w:fill="FFFFFF" w:val="clear"/>
              <w:tabs>
                <w:tab w:val="clear" w:pos="708"/>
                <w:tab w:val="left" w:pos="48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гда очень скоро мы каждую ночь будем до бесконечности заниматься любовью, — хрипло пообещал он. — А теперь поцелуй меня еще раз, Лия. Целуй меня, возьми меня с собой в то чудесное место, где не существует никого, кроме нас двоих.</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И она с наслаждением осыпала его поцелуями, пока он снова не застонал.</w:t>
            </w:r>
          </w:p>
          <w:p>
            <w:pPr>
              <w:pStyle w:val="Normal"/>
              <w:shd w:fill="FFFFFF" w:val="clear"/>
              <w:tabs>
                <w:tab w:val="clear" w:pos="708"/>
                <w:tab w:val="left" w:pos="48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Господи, я так хочу, чтобы ты делала это, — вскричал он, и его рука дрожала, гладя ее волосы. — Я не могу передать тебе, что я чувствую. Ты ведь любишь меня, правда? О Господи... Не останавливайся... Никогда не останавливайс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Лия все-таки остановилась, но только на мгновение, чтобы он вошел в нее, и они вдвоем унеслись в тот необыкновенный мир, где существовали только он и он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И это было восхитительн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спомнила слова Алана, что утром она поймет, кто из этих мужчин ей нужен и в постели, и в жизни. Теперь она не сомневалась, что любит Гаретта. Он был единственным мужчиной в ее жизни, а чувства к Джерарду оказались всего лишь обманом. Лия поняла, что слепо увлеклась сильным и необыкновенно привлекательным мужчин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теперь он лишился своей власти над ней, Лия была в этом уверена. Она полюбила Гаретта, обладавшего всеми физическими достоинствами Джерарда и ни одним из его пороков.</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Сидя на Гаретте верхом, Лия пристально смотрела на него, поражаясь страсти, сверкавшей в его глазах, и удивляясь своему собственному безумному желанию. Она почувствовала, как наслаждение вновь захлестнуло ее, вырастая, поднимаясь и крутясь вихрем в ее глубине, а затем внезапно разбилось на миллионы частиц, и ее оргазм был намного сильнее того, что она испытывала раньше.</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 Гаретт! — вскричала она, а их тела сжимались в едином ритме. — Любимы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крепко обнимал ее, пока его семя извергалось. И тогда Лия подумала о том, что очень скоро в ней, возможно, зародится новая жизн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Эти мысли еще больше укрепили ее решимость разобраться с Джерардом и порвать раз и навсегда их связь. Лия мечтала о том, чтобы зачать ребенка Гаретта в спокойной обстановке, и хотела, чтобы Гаретт верил ей так же, как и она ему.</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люблю тебя, — пробормотала она и обняла его. — Люблю тебя, — бесконечно повторяла она, пока не уснула в его объятиях.</w:t>
            </w:r>
          </w:p>
          <w:p>
            <w:pPr>
              <w:pStyle w:val="Normal"/>
              <w:jc w:val="both"/>
              <w:rPr>
                <w:rFonts w:ascii="Courier New" w:hAnsi="Courier New" w:cs="Courier New"/>
                <w:sz w:val="20"/>
                <w:szCs w:val="20"/>
              </w:rPr>
            </w:pPr>
            <w:r>
              <w:rPr>
                <w:rFonts w:cs="Courier New" w:ascii="Courier New" w:hAnsi="Courier New"/>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t>CHAPTER TWELVE</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uccessful night last night, I presume?' Alan said when he picked her up the following afternoon for work. He'd been discretion itself when he'd arrived at the boat that morning and ferried them both to shore. None of that 'wink-wink, nudge-nudge, say no more' stuff which Leah had been dread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etty good,' Leah understat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an chuckled. 'You're a cool one, Leah, I'll give you that. But, looking at that poor wrecked man this morning, I'd say it was more than "pretty good". Are you seeing him again toni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I hope you gave him the opportunity to catch up on some shut-eye today. We chaps do have a limit, you know, especially once we're over thirty. Not like these randy young bucks who can oblige every ten minut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an!' she protested, trying to look shocked through laughing eyes. Little did he know it, but Gareth would have given any young buck a run for his money last night. But he had looked a little weary by the dawn, and after dropping her home had gone back to his apartment for a long sleep. She'd tried to do the same, but had woken after only a couple of hours, her mind already racing with her plans for the following d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hope you're being careful,' Alan said suddenly, and Leah's heart leap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areful? What do you mea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you don't really know this Gareth guy, do you? I mean… you only know what he's told you about himself. That's the way when you meet someone on holiday. Believe me when I tell you I've met some seemingly nice ladies in my day who spin you the most incredible yarns just because they're away from ho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would never lie to me,' she said firm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makes you so sure of t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just know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an shrugged. 'Don't say I didn't warn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won't have t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me women never learn,' he muttered under his breath.</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s not fair. Gareth is nothing like Gerard. You yourself said I would learn a lot from spending the night with him. And I did. I know now what love is. I know what I want in life, and in men. I've been running away from both and it's got to stop. Which leads me to ask a favour of you, Ala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What kind of favour?' he asked wari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m going to tell Gareth that you've got a day cruise booked for tomorrow and you'll be picking me up for work at nine-thirt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y? Where will you really b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 Brisbane, asking Gerard for a divor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thout telling his bro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an shook his head. 'Nothing good comes of lies, Lea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s not a bad li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re's no such thing.'</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Her face hardened. Alan just didn't understand. 'Will you do it for me, or won't you?' </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exactly do I have to do? I don't quite understand my part. After all, you can tell Gareth whatever you like. We're not likely to run into each o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mi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 you want me to make myself scarce for the day, is that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And could you possibly drive me to the airport?' The plane fares and a night in a Brisbane motel would take every cent she had in her bank accoun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t nine-thirt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k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Alan, you're a dol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ore like an idiot. When will you be bac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 time for the cruise the following ni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d better b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will. I promis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uilt consumed Leah the moment the lie was out of her mouth. She was in bed with Gareth at his apartment, her body still humming from his impassioned lovemaking when she braved the issue of where she would be the following d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ll be gone all day?' Gareth said, disappointment in his voi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m afraid s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about tomorrow night? Will you be free for dinn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m not sure. We don't have a sunset cruise on The Zephyr on Mondays, so day cruises on Mondays sometimes linger on into the evening. I… I'd better not promise anything. Look, I'll ring you when we get back, okay?' She was planning on ringing him anyway, from Brisbane, after she'd seen Gerard. She would have to if he wasn't going to worry, since she wouldn't be back in Broome till Tuesd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guess that'll have to do,' he said disgruntled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s guilt increased. It was awful deceiving the person you loved, but she was determined. It would be all for the best in the long ru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y don't you book one of the day tours around Broome?' she suggested. 'They're very good. If you ring down to Reception they'll book it for you. Oh, maybe not. It's a bit lat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wall clock said nine-thirty. Gareth had brought her back here to his place supposedly to cook her dinner—a thought which had intrigued her—but they'd ended up in bed before a single bite had passed their lip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wouldn't want to do that, anyway,' he said. 'Group tours are not really my thing. I'll just potter around by myself, look at the scenery, check out the dinosaur print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those! Well, I think I should warn you that the ones you can see are not real ones, you know. They're duplicates. The real ones are out under the water line. I think you can occasionally glimpse them at low tid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matter. I just want to see how big they are. Fancy something to eat ye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can really coo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grinned. 'Do you doubt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Her own smile was sheepish. 'Er… I haven't had much experience of men cooking.' </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mean Gerard, I suppose,' he said dri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just him. My brothers didn't cook, ei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m no great shakes, but I can grill a steak and throw a salad toge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telephone ringing out in the living room brought a scowl to Gareth's face and a frown to Leah'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o could be ringing you?' she ask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ord only know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 you want me to answer it?' she offered. 'I have to go to the bathroom anyw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no, I'll do it.' He threw back the sheet and jumped out of bed, striding over to yank open the double sliding doors which separated the bedroom from the living area.</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frowned as she watched his irritated body language. He wasn't quite as laid-back a person as she'd first thought, though not nearly as short-tempered as Gerard. Still, she supposed his passion had to come from somewhe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swept up the receiver, his back to her, his shoulders a little tense. 'Yes?' he snapped, then just listened for a whil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it's very nice up here,' he went on briskly at last. 'No… No, I won't be back for a while… Look, I'll call you next week and give you a definite date… Yes, yes I do know that… Goodbye.'</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put the phone down slowly, thoughtful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o was t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said, who was t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y secretary. She wanted to know when I'd be back in Brisbane. I'd rung her, you see, saying I might be extending my st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re you needed back at wor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y can cope without me. I have good staff.' He walked back to the bed, sitting down on the edge and resting a gentle hand against her chee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w that I've found the love of my life, I don't want to risk it by rushing back to Brisbane. I want you all to myself for a whil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found it ironic that he should say the identical words she suddenly remembered Gerard had said to her once, but with such a different intent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just want to get me pregnant, don't you?' she said, covering his hand with hers and smiling up at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 you min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avens, no. It's what I've always wanted, to be a mother. I'm no career girl, I'm afrai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ll make a wonderful mo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heart turned over at the love and admiration which shone from his eyes. She drew his hand round to her mouth and kissed it softly. 'And you, my dearest,' she murmured, 'will make a wonderful fa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hope so,' he said. 'God, I sincerely hope s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an's warning about her not really knowing Gareth slipped into her mind. 'There… there's no reason why you shouldn't be, is there, Gareth?' she asked a little worried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really. No. Dad was a very good father, so I have a good example to follow. I was more thinking about our chances of conceiving a child together. Not everyone has a baby just because they want on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that's true. But we're both healthy. And I'm young. They say girls are more fertile when they're you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yes, that's tru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d there's no real rush, is there? It won't matter if we don't make a baby straight away. I mean… I do love you, Gareth, don't get me wrong, but we have only just met. I know it seems like we've known each other for ever. At least, that's how I feel about you. But the truth is we haven't. A few days ago I didn't even know you existed. And vice versa.'</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No,' he denied, his eyes boring into hers. 'That's not true. I did know you existed, Leah.' </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blood began draining from her face. 'What… what do you mea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a moment, one terrible moment, she thought he was going to say something which would spoil all their happiness, their love for each other. She knew she could not have borne that. Not after what Gerard had done to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hing bad,' he insisted, his eyes pained as he took both her hands in his, his fingers caressing upon her. 'I just meant I always knew a girl like you existed for me somewhere. That's why I waited, why I never wanted anyone else as my wife, or as the mother of my children. I was waiting for you, Leah. Always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how sweet!' she cried, tears flooding her eyes as relief flooded her hear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it's you who are sweet, my darling,' he murmured, cupping her face and kissing her mouth. 'I love you so much. Always, remember that. Always always remember t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kissed her again, and it was the sweetest, most loving kiss in the world. It soothed her soul while arousing her body. Suddenly she needed him as she had never needed him before, needed him to show her his love for her, to wipe any lingering doubts from her mind that he was the man she wanted to spend the rest of her life wi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y didn't get round to eating that steak and salad till much, much lat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dropped Leah home at eight-thirty the next morning, giving her enough time to be showered, changed and ready for Alan's pick-up at nine-thirty. He was dead on time and she was at the airport in minutes, with plenty of time to check in for her flight. She managed to control her nerves pretty well till she had her boarding pass in her hands and the trip to Brisbane suddenly became a ghastly reality. A vicious attack of butterflies claimed Leah's stomach and she almost turned and ran. The thought of actually coming face to face with Gerard once more was both horrifying and undermining to her resolve. A steadying cup of coffee made no difference. She was petrified. Only by reminding herself over and over that this would never get any easier did she propel herself onto that plan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en it landed in Darwin and her connecting flight to Brisbane was delayed for forty minutes, Leah almost backed out again. It would be late afternoon by the time she reached Eagle Farm airport. Five at least by the time a taxi deposited her at Sunshine Enterpris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that Gerard would have left the office by then. He wasn't a nine-to-five person at the best of time. He'd never arrived home on a Monday till eight at least. Monday was his day for getting on top of things in the office. His letter, fax and phone day—catching up on everyone after the weekend and putting into motion things discussed with his sales and marketing team on the Frid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used to feel sorry for Enid on a Monday. She'd had to stay back even after Gerard left to finish what he'd dictated.</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orkaholic slave-driver, she thought as she sat there in the terminal, waiting impatiently for the announcement to bo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s she waited, her eyes slid to the public phones dotted around and an awful thought intruded. What if for some reason Gerard wasn't in his office? What if his routine had changed during the last six month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uddenly Leah had to find out. Perhaps she was looking for an out, a reason not to go, an excuse not to face Gerard. No matter. She just had to know.</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Jumping up from her seat, she hurried over to the nearest empty phone cubicle. She only had three dollars forty in change and hoped that would be enoug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uckily, Enid answered her phone fairly quick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id, this is Leah,' she said swiftly, her heart hammering away like a jackhammer. 'I can't talk for long. I don't have much money. Just tell me if Gerard will be in the office around fiv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Yes, I see no reason why he shouldn't be. Why, Lea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ecause I'm going to be there around then. Maybe a little later. Only please don't tell him that. Promis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promis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nks, Enid. I knew I could rely on you. Have to go. My money's running ou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hung up, her hands shak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felt sic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was the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had no excuse not to g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God…</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Courier New" w:hAnsi="Courier New" w:cs="Courier New"/>
                <w:bCs/>
                <w:sz w:val="20"/>
                <w:szCs w:val="20"/>
              </w:rPr>
            </w:pPr>
            <w:r>
              <w:rPr>
                <w:rFonts w:cs="Courier New" w:ascii="Courier New" w:hAnsi="Courier New"/>
                <w:bCs/>
                <w:color w:val="000000"/>
                <w:sz w:val="20"/>
              </w:rPr>
              <w:t>ГЛАВА ДВЕНАДЦАТАЯ</w:t>
            </w:r>
          </w:p>
          <w:p>
            <w:pPr>
              <w:pStyle w:val="Normal"/>
              <w:shd w:fill="FFFFFF" w:val="clear"/>
              <w:ind w:firstLine="720"/>
              <w:jc w:val="both"/>
              <w:rPr>
                <w:rFonts w:ascii="Courier New" w:hAnsi="Courier New" w:cs="Courier New"/>
                <w:bCs/>
                <w:color w:val="000000"/>
                <w:sz w:val="20"/>
                <w:szCs w:val="20"/>
                <w:lang w:val="en-US"/>
              </w:rPr>
            </w:pPr>
            <w:r>
              <w:rPr>
                <w:rFonts w:cs="Courier New" w:ascii="Courier New" w:hAnsi="Courier New"/>
                <w:bCs/>
                <w:color w:val="000000"/>
                <w:sz w:val="20"/>
                <w:szCs w:val="20"/>
                <w:lang w:val="en-US"/>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полагаю, ночь прошла успешно? — спросил Алан, когда заехал на другой день за Лией, чтобы отвезти ее на работу. Он вел себя осторожно и явился на яхту только утром, чтобы доставить их обоих на берег. На этот раз обошлось без многозначительных подмигиваний и взглядов, которые Лия терпеть не могла.</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неплохо, — коротко ответила Лия, не вдаваясь в подробност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Алан усмехнулся.</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олжен признать, что ты очень сдержанна в оценках, Лия. Я видел этого измученного парня и хочу заметить, что «неплохо» — слишком слабо сказано. Сегодня вечером вы опять встречаетес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cs="Courier New" w:ascii="Courier New" w:hAnsi="Courier New"/>
                <w:color w:val="000000"/>
                <w:sz w:val="20"/>
                <w:lang w:val="en-US"/>
              </w:rPr>
              <w:t xml:space="preserve">  </w:t>
            </w:r>
            <w:r>
              <w:rPr>
                <w:rFonts w:cs="Courier New" w:ascii="Courier New" w:hAnsi="Courier New"/>
                <w:color w:val="000000"/>
                <w:sz w:val="20"/>
              </w:rPr>
              <w:t>Да.</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адеюсь, ты дашь ему поспать днем. У нас, мужчин, есть свой предел, особенно когда нам уже за тридцать, ну, ты понимаешь, о чем я говорю. Мы не похожи на тех молодых хвастунов, которые готовы заниматься любовью каждые десять мину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лан! — вскричала Лия, стараясь изобразить негодование, но ее глаза смеялись. Сегодня ночью Гаретт заткнул бы за пояс любого из этих молодых хвастунов. Но на рассвете он выглядел немного утомленным и, отвезя ее домой, отправился в гостиницу, чтобы как следует выспаться. Лия тоже постаралась заснуть, но проспала всего пару часов и, проснувшись, начала строить планы на новый</w:t>
            </w:r>
            <w:r>
              <w:rPr>
                <w:rFonts w:cs="Courier New" w:ascii="Courier New" w:hAnsi="Courier New"/>
                <w:sz w:val="20"/>
              </w:rPr>
              <w:t xml:space="preserve"> </w:t>
            </w:r>
            <w:r>
              <w:rPr>
                <w:rFonts w:cs="Courier New" w:ascii="Courier New" w:hAnsi="Courier New"/>
                <w:color w:val="000000"/>
                <w:sz w:val="20"/>
              </w:rPr>
              <w:t>день.</w:t>
            </w:r>
          </w:p>
          <w:p>
            <w:pPr>
              <w:pStyle w:val="Normal"/>
              <w:shd w:fill="FFFFFF" w:val="clear"/>
              <w:tabs>
                <w:tab w:val="clear" w:pos="708"/>
                <w:tab w:val="left" w:pos="53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адеюсь, ты была осторожна, — вдруг сказал Алан, и у Лии замерло сердце.</w:t>
            </w:r>
          </w:p>
          <w:p>
            <w:pPr>
              <w:pStyle w:val="Normal"/>
              <w:shd w:fill="FFFFFF" w:val="clear"/>
              <w:tabs>
                <w:tab w:val="clear" w:pos="708"/>
                <w:tab w:val="left" w:pos="53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то ты имеешь в виду?</w:t>
            </w:r>
          </w:p>
          <w:p>
            <w:pPr>
              <w:pStyle w:val="Normal"/>
              <w:shd w:fill="FFFFFF" w:val="clear"/>
              <w:tabs>
                <w:tab w:val="clear" w:pos="708"/>
                <w:tab w:val="left" w:pos="58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ведь ты еще по-настоящему не знаешь этого Гаретта, правда? Я имею в виду... ты знаешь только то, что он рассказал о себе. Так происходит, когда знакомишься с кем-нибудь на отдыхе. Поверь, мне приходилось встречать прекрасных во всех отношениях женщин, которые потом обманывали меня, придумывая невероятные истории, пользуясь тем, что оказались вдали от дома.</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Гаретт не станет мне лгать, — твердо сказала Лия.</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ткуда такая уверенность?</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просто знаю это. Алан пожал плечами.</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лько не говори потом, что я тебя не предупреждал.</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не не придется это говорить.</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Есть женщины, которые никогда не учатся на своих ошибках, — пробормотал Алан сквозь зубы.</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нечестно. У Гаретта нет ничего общего с Джерардом. Ты ведь сам говорил, что я многое пойму, если проведу с ним ночь. Так и случилось. Теперь я знаю, что такое любовь, понимаю, чего я хочу от жизни и от мужчины. Я долго пряталась, но настало время действовать. Поэтому я хочу попросить тебя об одолжении, Алан.</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то? О каком одолжении? — устало спросил он.</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собираюсь сказать Гаретту, что на завтрашний день у тебя запланирована морская прогулка и ты заберешь меня на работу уже в девять тридцать утра.</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Зачем? А где ты будешь на самом деле?</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поеду в Брисбен просить у мужа развода.</w:t>
            </w:r>
          </w:p>
          <w:p>
            <w:pPr>
              <w:pStyle w:val="Normal"/>
              <w:shd w:fill="FFFFFF" w:val="clear"/>
              <w:tabs>
                <w:tab w:val="clear" w:pos="708"/>
                <w:tab w:val="left" w:pos="451" w:leader="none"/>
              </w:tabs>
              <w:ind w:firstLine="720"/>
              <w:jc w:val="both"/>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 xml:space="preserve">И не скажешь об этом его брату? </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cs="Courier New" w:ascii="Courier New" w:hAnsi="Courier New"/>
                <w:color w:val="000000"/>
                <w:sz w:val="20"/>
                <w:lang w:val="en-US"/>
              </w:rPr>
              <w:t xml:space="preserve">  </w:t>
            </w:r>
            <w:r>
              <w:rPr>
                <w:rFonts w:cs="Courier New" w:ascii="Courier New" w:hAnsi="Courier New"/>
                <w:color w:val="000000"/>
                <w:sz w:val="20"/>
              </w:rPr>
              <w:t>Не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Алан покачал головой.</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Лия, ложь никогда не доводит до добра.</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ложь во спасение.</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акого не бывае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Ее лицо стало суровым, потому что Алан ничего не понимал.</w:t>
            </w:r>
          </w:p>
          <w:p>
            <w:pPr>
              <w:pStyle w:val="Normal"/>
              <w:shd w:fill="FFFFFF" w:val="clear"/>
              <w:tabs>
                <w:tab w:val="clear" w:pos="708"/>
                <w:tab w:val="left" w:pos="43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сделаешь это для меня или нет?</w:t>
            </w:r>
          </w:p>
          <w:p>
            <w:pPr>
              <w:pStyle w:val="Normal"/>
              <w:shd w:fill="FFFFFF" w:val="clear"/>
              <w:tabs>
                <w:tab w:val="clear" w:pos="708"/>
                <w:tab w:val="left" w:pos="43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то конкретно я должен сделать? Я не совсем понимаю свою роль. В конце концов, ты можешь сказать Гаретту все, что хочешь, мы ведь вряд ли с</w:t>
            </w:r>
            <w:r>
              <w:rPr>
                <w:rFonts w:cs="Courier New" w:ascii="Courier New" w:hAnsi="Courier New"/>
                <w:sz w:val="20"/>
              </w:rPr>
              <w:t xml:space="preserve"> </w:t>
            </w:r>
            <w:r>
              <w:rPr>
                <w:rFonts w:cs="Courier New" w:ascii="Courier New" w:hAnsi="Courier New"/>
                <w:color w:val="000000"/>
                <w:sz w:val="20"/>
              </w:rPr>
              <w:t>ним встретимся.</w:t>
            </w:r>
          </w:p>
          <w:p>
            <w:pPr>
              <w:pStyle w:val="Normal"/>
              <w:shd w:fill="FFFFFF" w:val="clear"/>
              <w:tabs>
                <w:tab w:val="clear" w:pos="708"/>
                <w:tab w:val="left" w:pos="43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можешь случайно столкнуться с ним.</w:t>
            </w:r>
          </w:p>
          <w:p>
            <w:pPr>
              <w:pStyle w:val="Normal"/>
              <w:shd w:fill="FFFFFF" w:val="clear"/>
              <w:tabs>
                <w:tab w:val="clear" w:pos="708"/>
                <w:tab w:val="left" w:pos="49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Итак, ты хочешь, чтобы я исчез на целый</w:t>
            </w:r>
            <w:r>
              <w:rPr>
                <w:rFonts w:cs="Courier New" w:ascii="Courier New" w:hAnsi="Courier New"/>
                <w:sz w:val="20"/>
              </w:rPr>
              <w:t xml:space="preserve"> </w:t>
            </w:r>
            <w:r>
              <w:rPr>
                <w:rFonts w:cs="Courier New" w:ascii="Courier New" w:hAnsi="Courier New"/>
                <w:color w:val="000000"/>
                <w:sz w:val="20"/>
              </w:rPr>
              <w:t>день, правда?</w:t>
            </w:r>
          </w:p>
          <w:p>
            <w:pPr>
              <w:pStyle w:val="Normal"/>
              <w:shd w:fill="FFFFFF" w:val="clear"/>
              <w:tabs>
                <w:tab w:val="clear" w:pos="708"/>
                <w:tab w:val="left" w:pos="49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И не мог бы ты отвезти меня в аэропорт? — Билеты на самолет и ночь в мотеле Брисбена будут стоить Лии всех ее сбережений.</w:t>
            </w:r>
          </w:p>
          <w:p>
            <w:pPr>
              <w:pStyle w:val="Normal"/>
              <w:shd w:fill="FFFFFF" w:val="clear"/>
              <w:tabs>
                <w:tab w:val="clear" w:pos="708"/>
                <w:tab w:val="left" w:pos="53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 девять тридцать? -Да.</w:t>
            </w:r>
          </w:p>
          <w:p>
            <w:pPr>
              <w:pStyle w:val="Normal"/>
              <w:shd w:fill="FFFFFF" w:val="clear"/>
              <w:tabs>
                <w:tab w:val="clear" w:pos="708"/>
                <w:tab w:val="left" w:pos="53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рошо.</w:t>
            </w:r>
          </w:p>
          <w:p>
            <w:pPr>
              <w:pStyle w:val="Normal"/>
              <w:shd w:fill="FFFFFF" w:val="clear"/>
              <w:tabs>
                <w:tab w:val="clear" w:pos="708"/>
                <w:tab w:val="left" w:pos="53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лан, ты прелесть!</w:t>
            </w:r>
          </w:p>
          <w:p>
            <w:pPr>
              <w:pStyle w:val="Normal"/>
              <w:shd w:fill="FFFFFF" w:val="clear"/>
              <w:tabs>
                <w:tab w:val="clear" w:pos="708"/>
                <w:tab w:val="left" w:pos="60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больше похож на идиота. Когда ты вернешься?</w:t>
            </w:r>
          </w:p>
          <w:p>
            <w:pPr>
              <w:pStyle w:val="Normal"/>
              <w:shd w:fill="FFFFFF" w:val="clear"/>
              <w:tabs>
                <w:tab w:val="clear" w:pos="708"/>
                <w:tab w:val="left" w:pos="60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стараюсь успеть к морской прогулке следующим вечером.</w:t>
            </w:r>
          </w:p>
          <w:p>
            <w:pPr>
              <w:pStyle w:val="Normal"/>
              <w:shd w:fill="FFFFFF" w:val="clear"/>
              <w:tabs>
                <w:tab w:val="clear" w:pos="708"/>
                <w:tab w:val="left" w:pos="60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Уж постарайся обернуться к тому времени.</w:t>
            </w:r>
          </w:p>
          <w:p>
            <w:pPr>
              <w:pStyle w:val="Normal"/>
              <w:shd w:fill="FFFFFF" w:val="clear"/>
              <w:tabs>
                <w:tab w:val="clear" w:pos="708"/>
                <w:tab w:val="left" w:pos="60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беща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сразу почувствовала себя виноватой, как только солгала. Они вместе с Гареттом лежали в постели в его номере, и ее тело все еще пронзала дрожь после страстных любовных утех. Тогда Лия и решила рассказать, где собирается провести следующий день.</w:t>
            </w:r>
          </w:p>
          <w:p>
            <w:pPr>
              <w:pStyle w:val="Normal"/>
              <w:shd w:fill="FFFFFF" w:val="clear"/>
              <w:tabs>
                <w:tab w:val="clear" w:pos="708"/>
                <w:tab w:val="left" w:pos="69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ебя не будет весь день? — спросил Гаретт, и в его голосе прозвучало разочарование.</w:t>
            </w:r>
          </w:p>
          <w:p>
            <w:pPr>
              <w:pStyle w:val="Normal"/>
              <w:shd w:fill="FFFFFF" w:val="clear"/>
              <w:tabs>
                <w:tab w:val="clear" w:pos="708"/>
                <w:tab w:val="left" w:pos="69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Боюсь, да.</w:t>
            </w:r>
          </w:p>
          <w:p>
            <w:pPr>
              <w:pStyle w:val="Normal"/>
              <w:shd w:fill="FFFFFF" w:val="clear"/>
              <w:tabs>
                <w:tab w:val="clear" w:pos="708"/>
                <w:tab w:val="left" w:pos="69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как насчет завтрашнего вечера? Ты не освободишься к ужину?</w:t>
            </w:r>
          </w:p>
          <w:p>
            <w:pPr>
              <w:pStyle w:val="Normal"/>
              <w:shd w:fill="FFFFFF" w:val="clear"/>
              <w:tabs>
                <w:tab w:val="clear" w:pos="708"/>
                <w:tab w:val="left" w:pos="55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уверена. Алан не устраивает вечерних прогулок на «Зефире» по понедельникам, поэтому дневные прогулки иногда продолжаются до заката. Я... я лучше не буду ничего обещать. Позвоню, когда мы вернемся, хорошо? — Лия в любом случае планировала позвонить ему из Брисбена после встречи с Джерардом. Иначе Гаретт стал бы волноваться, поскольку она не вернется в Брум до вторника.</w:t>
            </w:r>
          </w:p>
          <w:p>
            <w:pPr>
              <w:pStyle w:val="Normal"/>
              <w:shd w:fill="FFFFFF" w:val="clear"/>
              <w:tabs>
                <w:tab w:val="clear" w:pos="708"/>
                <w:tab w:val="left" w:pos="48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то ж, хорошо, — недовольно согласился он. Лия почувствовала себя еще более виноват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Ужасно, когда приходится обманывать любимого человека, но она призвала на помощь всю свою решимость. В конце концов, это был единственный выход.</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чему бы тебе не поехать на экскурсию по Бруму? — предложила Лия. — Они очень интересные. Позвони портье, и тебе закажут билет. Хотя, возможно, мы уже опоздал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астенные часы пробили девять тридцать. Гаретт пригласил ее к себе в номер, собираясь угостить ужином, и это очень заинтриговало Лию. Но они оказались в постели, не успев съесть ни кусочка.</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 любом случае я этого не хотел, — сказал он. — Я не люблю групповые экскурсии. Лучше поброжу один, полюбуюсь окрестным пейзажем, а также изображениями динозавров.</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рошо, но должна предупредить тебя, что те, которые ты увидишь, вовсе не настоящие, а всего лишь копии. А настоящие находятся под водой. Думаю, ты видел их мельком во время отливов.</w:t>
            </w:r>
          </w:p>
          <w:p>
            <w:pPr>
              <w:pStyle w:val="Normal"/>
              <w:shd w:fill="FFFFFF" w:val="clear"/>
              <w:tabs>
                <w:tab w:val="clear" w:pos="708"/>
                <w:tab w:val="left" w:pos="43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важно. Я просто хочу посмотреть, насколько они огромны. Ты не проголодалась?</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ты что, умеешь готовить? Он улыбнулся.</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омневаешьс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застенчиво улыбнулась в ответ.</w:t>
            </w:r>
          </w:p>
          <w:p>
            <w:pPr>
              <w:pStyle w:val="Normal"/>
              <w:shd w:fill="FFFFFF" w:val="clear"/>
              <w:tabs>
                <w:tab w:val="clear" w:pos="708"/>
                <w:tab w:val="left" w:pos="48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у... у меня не было опыта общения с мужчинами, умеющими готовить.</w:t>
            </w:r>
          </w:p>
          <w:p>
            <w:pPr>
              <w:pStyle w:val="Normal"/>
              <w:shd w:fill="FFFFFF" w:val="clear"/>
              <w:tabs>
                <w:tab w:val="clear" w:pos="708"/>
                <w:tab w:val="left" w:pos="48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умаю, ты имеешь в виду Джерарда, — сухо сказал он.</w:t>
            </w:r>
          </w:p>
          <w:p>
            <w:pPr>
              <w:pStyle w:val="Normal"/>
              <w:shd w:fill="FFFFFF" w:val="clear"/>
              <w:tabs>
                <w:tab w:val="clear" w:pos="708"/>
                <w:tab w:val="left" w:pos="48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только его, ведь мои братья тоже не умели готовить.</w:t>
            </w:r>
          </w:p>
          <w:p>
            <w:pPr>
              <w:pStyle w:val="Normal"/>
              <w:shd w:fill="FFFFFF" w:val="clear"/>
              <w:tabs>
                <w:tab w:val="clear" w:pos="708"/>
                <w:tab w:val="left" w:pos="56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умею не так уж много, но могу пожарить мясо и сделать сала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незапно в гостиной зазвонил телефон, и Гаретт помрачнел. Заметив странное выражение его лица, Лия озабоченно нахмурилась.</w:t>
            </w:r>
          </w:p>
          <w:p>
            <w:pPr>
              <w:pStyle w:val="Normal"/>
              <w:shd w:fill="FFFFFF" w:val="clear"/>
              <w:tabs>
                <w:tab w:val="clear" w:pos="708"/>
                <w:tab w:val="left" w:pos="56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то может звонить тебе? — спросила она.</w:t>
            </w:r>
          </w:p>
          <w:p>
            <w:pPr>
              <w:pStyle w:val="Normal"/>
              <w:shd w:fill="FFFFFF" w:val="clear"/>
              <w:tabs>
                <w:tab w:val="clear" w:pos="708"/>
                <w:tab w:val="left" w:pos="56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дному Богу известно.</w:t>
            </w:r>
          </w:p>
          <w:p>
            <w:pPr>
              <w:pStyle w:val="Normal"/>
              <w:shd w:fill="FFFFFF" w:val="clear"/>
              <w:tabs>
                <w:tab w:val="clear" w:pos="708"/>
                <w:tab w:val="left" w:pos="59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чешь, я возьму трубку? — предложила Лия. — Я все равно собиралась в ванную.</w:t>
            </w:r>
          </w:p>
          <w:p>
            <w:pPr>
              <w:pStyle w:val="Normal"/>
              <w:shd w:fill="FFFFFF" w:val="clear"/>
              <w:tabs>
                <w:tab w:val="clear" w:pos="708"/>
                <w:tab w:val="left" w:pos="59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нет, я сам подойду. — Он отбросил простыню и выскочил из постели, торопливо распахивая двери, разделявшие спальню и гостину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нахмурилась, наблюдая за резкими движениями Гаретта и чувствуя его раздражение. Он был не таким уж уравновешенным человеком, каким показался ей вначале, но и не столь вспыльчивым, как Джерард. Но Лия уже знала, что Гаретт — необыкновенно страстная натур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схватил трубку, повернувшись к ней спиной, и его плечи напряглис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 резко ответил он, а затем замолчал, внимательно слушая человека на другом конце провода.</w:t>
            </w:r>
          </w:p>
          <w:p>
            <w:pPr>
              <w:pStyle w:val="Normal"/>
              <w:shd w:fill="FFFFFF" w:val="clear"/>
              <w:tabs>
                <w:tab w:val="clear" w:pos="708"/>
                <w:tab w:val="left" w:pos="49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здесь чудесно, — наконец оживленно заговорил он. — Нет... нет, я собираюсь задержаться здесь... Послушайте, я позвоню вам на следующей неделе и назначу точную дату... Да, да, я это знаю... До свидан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медленно положил трубку и задумался.</w:t>
            </w:r>
          </w:p>
          <w:p>
            <w:pPr>
              <w:pStyle w:val="Normal"/>
              <w:shd w:fill="FFFFFF" w:val="clear"/>
              <w:tabs>
                <w:tab w:val="clear" w:pos="708"/>
                <w:tab w:val="left" w:pos="48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то это был? -Что?</w:t>
            </w:r>
          </w:p>
          <w:p>
            <w:pPr>
              <w:pStyle w:val="Normal"/>
              <w:shd w:fill="FFFFFF" w:val="clear"/>
              <w:tabs>
                <w:tab w:val="clear" w:pos="708"/>
                <w:tab w:val="left" w:pos="48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спросила, кто звонил?</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оя секретарша. Она хотела узнать, когда я вернусь в Брисбен. Я сообщил ей, что собираюсь еще побыть какое-то время здесь.</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ебе нужно возвращаться к работе?</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правятся и без меня. В моей компании отличный персонал. — Он присел на край кровати и ласково погладил ее по щеке. — Теперь, найдя любовь всей своей жизни, я не собираюсь рисковать и сразу возвращаться в Брисбен. Я хочу какое-то время быть только с тоб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подумала, что по иронии судьбы он повторил слова Джерарда, но только совсем с другими намерениями.</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просто хочешь, чтобы я забеременела, правда? — спросила она, накрывая его руку своей ладонью, и улыбнулась ему.</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не возражаешь?</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Господи, конечно, нет. Я всегда этого хотела, мечтала стать матерью. Боюсь, я не из тех женщин, которых интересует карьера.</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будешь чудесной матерь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Ее сердце защемило от любви и восхищения, которые сияли в его глазах. Она прижала его руку к своим губам и нежно поцеловала.</w:t>
            </w:r>
          </w:p>
          <w:p>
            <w:pPr>
              <w:pStyle w:val="Normal"/>
              <w:shd w:fill="FFFFFF" w:val="clear"/>
              <w:tabs>
                <w:tab w:val="clear" w:pos="708"/>
                <w:tab w:val="left" w:pos="46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ты, мой дорогой, — пробормотала она, — будешь чудесным отцом.</w:t>
            </w:r>
          </w:p>
          <w:p>
            <w:pPr>
              <w:pStyle w:val="Normal"/>
              <w:shd w:fill="FFFFFF" w:val="clear"/>
              <w:tabs>
                <w:tab w:val="clear" w:pos="708"/>
                <w:tab w:val="left" w:pos="46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адеюсь, — ответил он. — Господи, я искренне на это надеюс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друг вспомнила предостережение Алана, его слова о том, что она не знает настоящего Гаретт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У тебя... ведь нет причины не любить детей, Гаретт? — с тревогой спросила она.</w:t>
            </w:r>
          </w:p>
          <w:p>
            <w:pPr>
              <w:pStyle w:val="Normal"/>
              <w:shd w:fill="FFFFFF" w:val="clear"/>
              <w:tabs>
                <w:tab w:val="clear" w:pos="708"/>
                <w:tab w:val="left" w:pos="5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онечно, нет. Папа был хорошим отцом, и у меня есть пример для подражания. Я больше беспокоюсь о наших возможностях зачать ребенка. Ведь не у всех рождаются дети, и для этого мало одного желания.</w:t>
            </w:r>
          </w:p>
          <w:p>
            <w:pPr>
              <w:pStyle w:val="Normal"/>
              <w:shd w:fill="FFFFFF" w:val="clear"/>
              <w:tabs>
                <w:tab w:val="clear" w:pos="708"/>
                <w:tab w:val="left" w:pos="60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это так, но мы оба здоровы. Кроме того, я еще очень молода. Врачи говорят, что в молодости женщины более плодовиты.</w:t>
            </w:r>
          </w:p>
          <w:p>
            <w:pPr>
              <w:pStyle w:val="Normal"/>
              <w:shd w:fill="FFFFFF" w:val="clear"/>
              <w:tabs>
                <w:tab w:val="clear" w:pos="708"/>
                <w:tab w:val="left" w:pos="60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да, это правда.</w:t>
            </w:r>
          </w:p>
          <w:p>
            <w:pPr>
              <w:pStyle w:val="Normal"/>
              <w:shd w:fill="FFFFFF" w:val="clear"/>
              <w:tabs>
                <w:tab w:val="clear" w:pos="708"/>
                <w:tab w:val="left" w:pos="60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И нам вовсе не надо торопиться, ведь так? Если мы сразу не сможем зачать ребенка, это не имеет большого значения. Я имею в виду... Я правда люблю тебя, Гаретт, но мы ведь недавно познакомились. Мне кажется, что мы знаем друг друга всю жизнь. Но на самом деле это не так, потому что несколько дней назад мы и не подозревали о существовании друг друга.</w:t>
            </w:r>
          </w:p>
          <w:p>
            <w:pPr>
              <w:pStyle w:val="Normal"/>
              <w:shd w:fill="FFFFFF" w:val="clear"/>
              <w:tabs>
                <w:tab w:val="clear" w:pos="708"/>
                <w:tab w:val="left" w:pos="71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 ответил он, сверля ее глазами. — Это не так. Я знал о тебе, Л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побледнела.</w:t>
            </w:r>
          </w:p>
          <w:p>
            <w:pPr>
              <w:pStyle w:val="Normal"/>
              <w:shd w:fill="FFFFFF" w:val="clear"/>
              <w:tabs>
                <w:tab w:val="clear" w:pos="708"/>
                <w:tab w:val="left" w:pos="71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то... что ты имеешь в вид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а какое-то ужасное мгновение она испугалась: его следующие слова могут уничтожить их счастье и любовь. Такой пытки ей не вынести, а особеннно после того, что с ней сделал Джерард.</w:t>
            </w:r>
          </w:p>
          <w:p>
            <w:pPr>
              <w:pStyle w:val="Normal"/>
              <w:shd w:fill="FFFFFF" w:val="clear"/>
              <w:tabs>
                <w:tab w:val="clear" w:pos="708"/>
                <w:tab w:val="left" w:pos="50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ичего плохого, — настаивал он, и Лия увидела боль в его глазах, когда он взял ее руки в свои ладони и ласково погладил их. — Просто я всегда знал, что где-то в этом мире меня ждет такая девушка, как ты. Поэтому я искал тебя и не хотел другой жены и матери для моих детей. Я ждал тебя, Лия, всегда ждал только тебя.</w:t>
            </w:r>
          </w:p>
          <w:p>
            <w:pPr>
              <w:pStyle w:val="Normal"/>
              <w:shd w:fill="FFFFFF" w:val="clear"/>
              <w:tabs>
                <w:tab w:val="clear" w:pos="708"/>
                <w:tab w:val="left" w:pos="50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ак чудесно! — вскричала она, а из глаз хлынули слезы облегчения.</w:t>
            </w:r>
          </w:p>
          <w:p>
            <w:pPr>
              <w:pStyle w:val="Normal"/>
              <w:shd w:fill="FFFFFF" w:val="clear"/>
              <w:tabs>
                <w:tab w:val="clear" w:pos="708"/>
                <w:tab w:val="left" w:pos="50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это ты чудесная! — пробормотал он, приподнимая ее лицо обеими ладонями и целуя в губы. — Я так тебя люблю. Всегда помни об эт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снова поцеловал ее, и это был самый сладкий поцелуй в мире. Он успокоил ее душу, но возбудил плоть. Внезапно Лия захотела его так сильно, как никогда не хотела раньше. Она жаждала, чтобы он доказал ей свою любовь и стал единственным мужчиной в ее жизни, изгнав из ее сердца все сомнения и тревог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Прошло очень много времени, прежде чем они смогли отведать мясо и салат.</w:t>
            </w:r>
          </w:p>
          <w:p>
            <w:pPr>
              <w:pStyle w:val="Normal"/>
              <w:shd w:fill="FFFFFF" w:val="clear"/>
              <w:ind w:firstLine="720"/>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а следующее утро Гаретт привез Лию домой в половине девятого, таким образом она могла не торопясь принять душ, переодеться и подготовиться к приезду Алана. Он приехал вовремя, и через считанные минуты Лия оказалась в аэропорту, имея в запасе достаточно времени, чтобы спокойно пройти регистраци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сохраняла присутствие духа до тех пор, пока не получила посадочный талон. Когда же путешествие в Брисбен превратилось в страшную реальность, мужество покинуло ее, и Лия едва не бросилась назад. Мысль о том, что она снова встретится с Джерардом лицом к лицу, казалась ужасной и лишала Лию решимости. Она выпила для бодрости чашку кофе, но он не возымел никакого действия. Лия как будто оцепенела, но все-таки заставила себя сесть в самолет, постоянно внушая себе, что у нее есть только один выход из сложившейся ситуаци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аконец самолет приземлился в Дарвине, но следующий рейс в Брисбен отложили на сорок минут, Лию снова охватила паника. Было уже далеко за полдень, когда ее самолет пошел на посадку в Игл-Фарм. На такси она доберется до «Саншайн энтерпрайзиз» где-то около пяти часов вечер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жерард к тому времени еще не уйдет из офиса. Он никогда не уходил рано с работы, а по понедельникам не возвращался раньше восьми. В этот день он обычно приводил в порядок все дела в офисе, разбирал корреспонденцию, факсы, отвечал на телефонные звонки. После выходных он поднимал на ноги всех своих сотрудников и воплощал в жизнь те идеи, которые обсудил в пятницу с членами своей команды по маркетинг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По понедельникам Лии было особенно жалко Энид. Та не справлялась с огромным объемом работы, и ей приходилось оставаться в офисе даже после ухода своего шеф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жерард всегда был трудоголиком, но он без зазрения совести использовал и подчинял своей воле других людей, думала Лия, сидя в терминале и с нетерпением ожидая приглашения на посадк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Пока она ждала, ее взгляд случайно наткнулся на кабинки телефонов-автоматов, и ужасная мысль вдруг закралась в ее голову. А что, если по какой-то причине Джерарда нет в офисе? Что, если за шесть месяцев его обычный распорядок дня изменилс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друг поняла, что ей необходимо это выяснить. Возможно, она искала причину не ехать в Брисбен и не встречаться с Джерардом. Но это было не так уж важно, она просто должна узнать, где сейчас находится ее муж.</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скочив с места, Лия поспешила к ближайшей телефонной кабинке. У нее нашлось всего лишь три доллара сорок центов мелочью, но она надеялась, что этого хвати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К счастью, Энид довольно быстро взяла трубку.</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нид, это Лия, — быстро проговорила она, и ее сердце стучало как маленький молоток. — Я не могу долго разговаривать, у меня мало денег. Скажи только, будет ли Джерард в офисе около пяти часов?</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Почему бы ему там не быть. А что?</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собираюсь приехать к этому времени, а может быть, немного позже. Только, пожалуйста, не говори ему. Обещай мне!</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обещаю.</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пасибо, Энид. Я знала, что могу на тебя положиться. А теперь я должна идти, мои деньги заканчиваются.</w:t>
            </w:r>
          </w:p>
          <w:p>
            <w:pPr>
              <w:pStyle w:val="Normal"/>
              <w:jc w:val="both"/>
              <w:rPr>
                <w:rFonts w:ascii="Courier New" w:hAnsi="Courier New" w:cs="Courier New"/>
                <w:color w:val="000000"/>
                <w:sz w:val="20"/>
                <w:lang w:val="en-US"/>
              </w:rPr>
            </w:pPr>
            <w:r>
              <w:rPr>
                <w:rFonts w:eastAsia="Courier New" w:cs="Courier New" w:ascii="Courier New" w:hAnsi="Courier New"/>
                <w:color w:val="000000"/>
                <w:sz w:val="20"/>
              </w:rPr>
              <w:t xml:space="preserve">         </w:t>
            </w:r>
            <w:r>
              <w:rPr>
                <w:rFonts w:cs="Courier New" w:ascii="Courier New" w:hAnsi="Courier New"/>
                <w:color w:val="000000"/>
                <w:sz w:val="20"/>
              </w:rPr>
              <w:t xml:space="preserve">Лия повесила трубку, ее руки дрожали. Она чувствовала себя разбитой. </w:t>
            </w:r>
          </w:p>
          <w:p>
            <w:pPr>
              <w:pStyle w:val="Normal"/>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Он оказался на месте, и у нее не было причины повернуть назад. </w:t>
            </w:r>
          </w:p>
          <w:p>
            <w:pPr>
              <w:pStyle w:val="Normal"/>
              <w:jc w:val="both"/>
              <w:rPr/>
            </w:pPr>
            <w:r>
              <w:rPr>
                <w:rFonts w:eastAsia="Courier New" w:cs="Courier New" w:ascii="Courier New" w:hAnsi="Courier New"/>
                <w:color w:val="000000"/>
                <w:sz w:val="20"/>
                <w:lang w:val="en-US"/>
              </w:rPr>
              <w:t xml:space="preserve">         </w:t>
            </w:r>
            <w:r>
              <w:rPr>
                <w:rFonts w:cs="Courier New" w:ascii="Courier New" w:hAnsi="Courier New"/>
                <w:color w:val="000000"/>
                <w:sz w:val="20"/>
              </w:rPr>
              <w:t>О Господ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t>CHAPTER THIRTEEN</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s nerves had reached unbearable proportions by the time the plane landed in Brisbane, her stomach revolving in eddies of nausea. As soon as she got off the plane she rushed to the ladies' room and into one of the cubicles, gagging as she leant over the toilet bowe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hing came except a small amount of bile. Understandable, considering she hadn't eaten a thing all d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ve minutes later she emerged from the cubicle, pale and shaky. She looped her overnight bag over her shoulder and struggled over to the washbasins, where a few splashes of cool water over her face and mouth made her feel marginally better. The large mirror wall above still showed dark-ringed eyes within her pasty complexion. Smothering a groan, she leant against the basin in front of her, her head droop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all right, dea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s head jerked up and round to find an elderly lady looking at her with real concern in her kind ey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she croaked. 'Yes, I'm fin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don't look very wel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ll be all right in a minute. Just a touch of motion sicknes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look after yourself, dear. You're not getting straight back on a plane today, are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Not till tomorrow.'</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n I'd take a tablet before you do, if I were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yes, I will,' she said, thinking to herself that there wasn't a tablet to cure what ailed her. She was on her way to see Gerard, her husband, the man she'd once loved to distraction and whom she'd thought she was over, had thought she could face without any danger of breaking down, or worse… of feeling anything in any way for him at al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w she wasn't so sure. Her head was whirling with so many ghastly possibilities. What if she took one look at him and felt what she used to feel? What if, with one fell swoop, her love for Gareth was smashed to pieces, if he proved to be the illusion, not Ger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mmon sense told her that couldn't be. She loved Gareth. She knew she did. He had the sort of qualities she respected and admired. He was a warm, caring human being, whereas his brother evoked nothing but contempt for his cold-blooded way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op acting like a little ninny, she lectured her reflection in the mirror. Pull yourself together! Get a grip! Keep reminding yourself what he did to you. Any superficial physical attraction you might feel for him will be just that. Superficial. Think of him as nothing more than a reflection in a mirro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s reflection. He might look the same as Gareth, but he's nothing like him. Gerard's the illusion. Always remember t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traightened her spine, breathing slowly and deeply. Gradually her head cleared and her eyes focused on her appearance. Too young-looking, she decid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lancing her bag next to the basin, she rifled through to find her brush and make-up bag. A few minutes later her reflection got the nod of approval. Much better. Her hair up in a sophisticated knot. Her green eyes rimmed in black. Red lipstick on her mou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looked five years older alread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ity about her clothes. Blue jeans and a red T-shirt were hardly power-dressing, despite the colour. She could have done with the red linen Chanel suit hanging in her wardrobe back at Kangaroo Point. Now that would have been power-dressing at its bes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ow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 was the word which worried Leah the mos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love. Power. She could reason it was Gareth she loved, and not Gerard. But what of the power Gerard had once had over her, the power of his personality, his sex appeal, his ruthlessness? The very things which her mind told her she now hated had once enslaved both her senses and her will. She had been putty in his hands. No doubt about t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that was then and this is now, she reaffirmed as she moved from the ladies' out to the taxi rank. You're a different person after six months fending for yourself all over the world. You're stronger, more independent, more assertive. You know what you want out of life and it isn't Gerard. He was a hopeless husband and he would have been an even more hopeless father, whereas Gareth will be perfect as both! Time to seize the day, darling. Time to finish with the past and forge your own futu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s courage and resolve remained strong till she stepped out of the taxi and walked into the cavernous foyer of the glass skyscraper which housed Sunshine Enterprises on its breathtakingly imposing top floor. At that point both began to dissolve. She managed to hold onto a modicum of composure in the lift, which was just as well, for as the lift doors whooshed back on the top floor she was met by a potentially undermining situation.</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veral of Sunshine Enterprises' employees—whom she knew by sight—were standing there, waiting to take the lift down. It was, after all, just after five, departure time for most of the general office staff, only the executives and their PAs regularly working overtime. They all gawked at Leah. She wished the floor would open and swallow her up.</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ill, their gawking served to put some much needed gelatin in her knees, and steel in her spine. With a cool smile, she stepped out of the lift and strode off down the plushly carpeted corridor which led down to Gerard's suite of room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false show of confidence had a welcome effect on Leah. She actually began to feel more confident as she moved along with her head held high, firmness in her step. She wasn't just pretending. It was a wonderfully reassuring feeling, and it came at just the right ti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is building—with all its elegance and grandeur—had once had an overwhelming effect on her. She'd been so impressed by Gerard's lifestyle. Awed, even. Glancing around, she now saw the trappings of success for what they were. Traps.</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quaring her shoulders, Leah kept on walking till the deep blue carpet was finally blocked by grey double doors with a security intercom panel in the wall. Before five, these doors were always wide open and led into a huge reception area staffed by a cool blonde in her late thirties, whose job it was to keep impatient businessmen at ease while waiting for the chronically busy boss of Sunshine Enterprises to see them. Leah had always been jealous of Gloria, till she'd found out the glamorous receptionist was happily married with three son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me butterflies returned as Leah pressed the intercom button, but she controlled them fairly wel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id's crisply efficient voice came through loud and clear. 'Is that you, Lea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heard the lock on the door click bac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door's open. Come on straight throug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spacious reception area was dimly lit, Gloria's wide semicircular desk starkly empty. The air-conditioning felt cold. Everything was quiet. So very, very quiet. Nerve-wrackingly s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ulping down the lump in her throat, Leah closed the door behind her and walked slowly towards the door which led into Enid's own spacious office. Those awful old fears crowded back during that relatively short walk, the same fears which had inspired Leah's flight in the first pla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lease, God, don't let me look at Gerard and feel anything but contempt, she prayed. But more than anything, please, God, just let him let me g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orry that he wouldn't do any such thing halted her step in front of the door, her hand seemingly in slow motion as it moved towards the knob. Suddenly the door was wrenched open, Enid's normally composed face quite flushed. 'I was beginning to worry you might have run away again,' she said agitated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tiffened. 'I haven't come all this way, just to run away again,' she said with a large dollop of false bravado. 'Gerard still in his offi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No escape, then. She had to go in. 'Don't… don't leave, Enid,' she blurted out, all her bravado gone. 'Promise me. Stay right here so you can hear me if I call out to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id's eyes widened. 'You're not frightened of Gerard, are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n't you think I have reason to be? He's a ruthless man, Enid. You should appreciate that more than most. You've seen the way he operates. He's not a man to be crossed. Not a man who would forget or forgive lightly. I know that now more than ever,' she said bitterly, thinking of his relationship with his mother and brother, the way he had callously cut them both out of his life. 'He must be very angry with me. He probably hates 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id was frowning and shaking her head. 'Gerard does not hate you, Leah. He would never harm you in any w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s what I believed. Once. Just like I believed he loved me. But I no longer take things at face value. I look beyond the facade these days.'</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id sighed. 'I do hope so, my dear. I do hope s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picked up the strange ambivalence in Enid's reply. 'I always thought you didn't like Gerard,' she said accusingly. 'That you believed I was a silly little fool for marrying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have to admit I di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n don't start defending him now,' Leah said sharply. She was sick and tired of unlikely people defending Gerard. 'He's not expecting me, is h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ow could he b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You might have warned him I was coming.' </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I didn'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ood. Because I want the black-hearted devil to get a damned good shock when I walk in there. I don't want him having any time to get that devious mind of his working, thinking he can con me a second ti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on't think for one minute he thinks that, Leah,' Enid said quite sad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threw her an irritated look, whirled and stormed into Gerard's office before her temper cooled, along with her courage. All the wind was taken out of her sails, however, when Gerard glanced up idly from his desk at her dramatic entrance, his body language betraying nothing but the mildest of surprises. Not a trace of anger. Nothing but a wry acceptance of her sudden reappearan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well,' he murmured, leaning back into his black leather chair and eyeing her slowly up and down. 'If it isn't Leah. My fugitive bride. To what do I owe this change of heart? In your letter you informed me you never wanted to see me aga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wallowed, aware that her heart was racing in her chest. And no longer just from temper. Damn the man! Why could he make her feel like this?</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e cool glance and she was trembling inside. It had to be old tapes, playing in her head, she reasoned desperately. She couldn't still be in love with him. Impossibl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he was impressive, sitting there behind his long shiny black desk, looking breathtakingly handsome in a superb three-piece grey suit. His crisp white shirt highlighted his deeply tanned face, his wavy black hair slicked straight back with a little gel. He looked sleek and sophisticated and incredibly sexy. Leah despised the way her eyes automatically ate him up, the way her heart and stomach lurched at the sight of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haven't changed my mind about you,' she threw at him, self-disgust putting some added sting in her voice. 'I still think you're a cold-blooded bastard. But I've grown up since leaving you, Gerard. And grownups don't run away from life's problems. Which is what you are. A problem. Or should I say… my unfortunate marriage to you is the problem. I want a divorce. And I don't want any nonsense. I intend to get myself a decent lawyer, so if you're planning on making any trouble for me, then think aga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 divorce,' he repeated, arching his eyebrows before sliding forward on his chair, his eyes dropping to scan the papers on his desk. He began sorting through them, no longer looking at her. 'Very well, Leah,' he said offhandedly. 'A divorce you will have, then. And without any trouble. Is that all?' he asked, glancing up from under his dark brows, his blue eyes coldly expressionless. 'Or is there something else you want? Money, perhap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from you,' she snapped. But suddenly she did want to hurt him, as much as he had hurt her. My God, she would not be dismissed without giving him something to think about. Infuriated, she strode over to the front edge of the broad black desk and leant against it, leaning over so far that she was barely inches from his startled fa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ve found a man who loves me. Who really, truly loves me. Who can give me all the things you could never give me, for all your damned money. He's just as good a lover as you are, Gerard. In fact, better, because when we make love it's a two-way thing, not master and slave, which was the only role you wanted me to play. Slave to your ego, your incredibly arrogant, insufferable ego. The man I'm with now is sweet and sensitive. A giver. A sharer. I love him so much I can hardly bear to be away from him for a minute. And the ironic thing is you know him, Gerard. Can you guess? Can you possibly guess? No? I'm not surprised. You really can't see beyond your classically sculptured nose, can you? Well, it's 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broke off abruptly, her own nose finally registering the unmistakable scent which was coming from her husband's body. It wasn't sandalwood. It wa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ine,' she choked out, her eyes flaring as wide as her nostril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smell of pine. Oh, my God… Oh, no… n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taggered back from the desk, one hand on her throat as though to stop any nausea from rising past that point. Her devastation was cataclysmic. Total. It crashed through her like a great wave, washing away all her new hopes and dreams like so much flotsa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there was no such person as Gareth! She'd been right the first time. Gerard didn't have any brother, let alone a twin. The man who'd claimed he'd fallen in love with her at first sight, the man who'd convinced her he was everything his brother was not, the man who'd inspired her to such stunning intimacies was none other than her husband, Ger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magnitude of his pretence was so great—the quality of acting so good—it was almost worthy of some admiration. But, dear heaven, the perfidy of it al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 bloody smell,' he muttered darkly, and lifted a pained face to her appalled one. 'Will you listen if I explain? Will you try to understan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could not believe his blind stubbornness. His stupidit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isten?' she managed in strangled tones, her face twisted into an anguished grimace. 'Understand? What kind of monster are you? Do you have any idea what you've done? Are you so blind to the feelings of others that you honestly think you can still find some way out of this… this fiasc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stood up and started walking around his desk towards her, his face determined. My God, she thought despairingly. He's not going to give up!</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nic-stricken, she retreated till the backs of her knees came up against one of the large leather chairs facing the desk. 'Stop!' she ordered him before he could close the distance between them. 'If you come any closer, I'll screa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stopped, his eyes full of a very real desperation. 'You must let me explain, Lea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on't have to do any such thing! And I'm not going to. God, but I despise you, even more than I did before. Your arrogance takes my breath away. Your lack of sensitivity is beyond description! What you did was not only dishonest, it was cruel. You created an illusion and you made me believe in it, made me fall in love with it. But the last laugh is on you. Because Gareth finally cured me of you, Gerard. I no longer love you. It's Gareth who has my love, body and soul. Yet Gareth doesn't exist. He's a myth, a make-believe man. A… a jok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Gerard blazed. 'He's not! He does exist. He's me, my better half, the man I was before my father died, the man I might have been if I hadn't closed my mind to the concept of love. I banished it from my heart, exiled it from my soul because I'd seen what it had done to Dad, and I knew how much I was like him, in looks and sensitivit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ove seemed so uncontrollable, and I hated that. So I trained myself to remain emotionally distant from everyone, to make every decision with my head and not my heart. I drew up a mental blueprint for the sort of girl I wanted to marry and when I met you, you seemed to fit that blueprint perfect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think I fooled you, Leah, but it was myself I fooled. For I did love you… from the very first moment I walked down that pier and set eyes on your sweet self. I just didn't realise it till you left me. My God, I almost went insane from missing you. And from remorse. You have to believe me, Leah. I do love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he was good, she thought bitterly. So incredibly good. A conman extraordinaire. But not good enough! If he'd loved her, he would have come cap in hand and his heart on his sleeve with honest apologies and a million means of retribution. But, no, he'd come with even more deception, more lies, more manipulation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l Gerard believed in was having his own way. She'd always known down deep that he would not let her go easily, that he would move heaven and earth to get her back. She'd fitted his bloody blueprint perfectly and he wasn't about to let such a prize get away, not when she was so malleable, so damned gullibl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even she would not have guessed he would go to such ridiculous lengths. One reason she'd believed in Gareth's existence was that she could not find a logical reason why Gerard would do such a th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stared at him now and wondered what he had possibly hoped to achieve, both in Broome and here today. It seemed that his act here in this office—before she'd realised who he was—had been designed to send her back to Broome as quickly as possible, back into the arms of his alter ego. But for what purpose? How long did he think he'd have been able to sustain the act? Surely he would have had to confess in the en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y?' she groaned, clutching onto her sanity by a thread. 'Why did you do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ood Lord, Leah, isn't it obviou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No, it isn't obvious. I can't imagine what you thought could be gained by such trickery. When were you going to tell me the truth? Surely you didn't think you could get away with pretending you were Gareth for ev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id try to tell you. That night on the boat. But then you… oh, hell…' He raked his hair back from his face with frustrated hands, spinning away from her to pace angrily across the room then back again. 'I'd just dig my own grave further if I told you why I changed my mind at that point in ti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flushed at the memory of the intimacies she'd engaged in with him that evening. All in the name of love. All without protect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my God!' she gasped, an awful penny dropping. 'That's what your plan was! To get me pregnant. That's what this was all about here, earlier on. You wanted me to go back. To Gareth. You wanted me to keep sleeping with him till I conceived. And then you would have had an extra lever, because you thought I'd come back to you if I had our child growing in my womb.'</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 wasn't my original plan,' he growled. 'It just happened that way. For pity's sake, Leah, try to look at it from my angle. You would never have listened to me if I'd come to you as myself. You would never have believed me if I said I loved you and needed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was shaking her head at him. 'Do you wonder why? Oh, God forgive you, Gerard. You're even more wicked than I thought. You'd do anything, anything to achieve your selfish ends, wouldn't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distress reached overload and she burst into tears. When Gerard went to take her into his arms, she struck out at him violently, slapping him around his face, his shoulders, his chest, calling him all sorts of horrible nam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just stood there taking it, not bothering to protect himself. Finally the horror of what she was doing sank in. She staggered back, eyes wide on the vicious red marks on his cheeks, the blood oozing from the corner of his mou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she groaned. And, whirling, she fl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 startled Enid rose from her desk as Leah raced past. 'Leah, wait!' Enid called ou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t her go, Enid,' Gerard said in wearily defeated tones. 'It's hopeles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Enid did not let her go. She hurried after her employer's distraught wife, joining her in a thankfully empty lift, pressing the 'close doors' button before Leah could protes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on't want t-to t-talk to you,' Leah sobbed, tears streaming down her face. 'You lied to me when I rang you the other day. You said Gerard was in Brisbane and he wasn't. He was in Broome. And so was Nigel. That's how Gerard got back here so quickly. Because his jet was parked at Broome airport. You told Gerard I was coming tod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id lie to you the other day, something which I found very difficult. But you took me by surprise and I really had no option. On top of that, at the time, I thought a little white lie was in your best interests. But I didn't lie to you today. I didn't tell Gerard you were coming. Only the Concorde could have got him from Broome to Brisbane quicker than you could jet down from Darwin. He flew out of Broome just after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ck had a way of focusing the attention, and drying tears. Leah sniffled and blinked, frowning her puzzlement. 'Then who told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r boss di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an? I don't believe you. My God, was he paying Alan to spy on 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of course not,' Enid said, exasperation in her voice. 'You really do have an exaggerated opinion of Gerard's dark side. Believe me, I do understand that what he did looks bad. But once he thought of it, nothing could sway him. He's a man, you see. And men are given to action rather than words. He didn't seem to appreciate the pitfalls of such a pretence. He just saw a way of redeeming himself in your eyes and grabbed it with both hand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s curiosity was beginning to override her devastation. 'How did he find out I was in Broome in the first pla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e of your brothers told him. Pete. He rang up one day out of the blue, said it was time you either got divorced or talked things throug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ighed. She'd never told her brothers the full story. She simply said the marriage hadn't worked out and she had to get away for a while. She'd made them promise not to tell anyone at all where she was while she was overseas and they'd agreed. They'd probably thought that promise no longer applied once she was back on Australian shor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ce Gerard knew where you were, he wanted to go straight to you, but he was worried sick over how you'd receive him. Then he came up with his famous twin plan. I warned him it wouldn't work but he just wouldn't liste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told you his plans?' Leah said with a mixture of surprise and suspicion. It came to her suddenly that Enid was looking a lot smarter these days, not the same dowdy middle-aged woman of six months before. She was dressing better and looking much young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did,' Enid admitt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sn't that a little odd?' Leah said stiffly. Gerard had never been one to give confidenc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re's no need to concern yourself about your husband and me, Leah. Gerard loves you and only you. But our relationship has changed somewhat since the accident, I have to admit. There again, he's changed. A lo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presume you're talking about the car accident with the truck?'</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It happened a week after you left, the day the private investigator reported he'd been unable to find any trace of you. Up till then, Gerard had been hard as nails, pretending to me that your leaving him was just a temporary hiccup in your marriage, putting round a silly story that you were unwell, cancelling social invitations on that pretext. But he seemed to suddenly see that you meant what you said, that you were never coming back to him. He broke down. It… it was quite terrible. You have no idea. I tried to stop him driving home that night. I asked him to come to my place. But he wouldn't. He said he had to be alone. To think. According to the accident report, witnesses said he ploughed straight into that truck. It wasn't the truck driver's faul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no! You mean he… h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I don't think it was a suicide attempt. I think he was just… distressed and distracted. Nevertheless, he nearly died from a ruptured splee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early died!' The words took a few seconds to sink in, but when they did, Leah went white. The thought of Gerard dead was horrendous… as was the reason behind her horro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still love him, don't you?' Enid sai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verything inside Leah welled up to deny it. But in the end she could not. For Gerard was Gareth, and Gareth she did love. Impossible to love one side of a person without loving the o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she said resignedly. 'Yes, I guess I d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n go back and tell him s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don't cut off your nose to spite your face. Gerard has learned a lot from your leaving him. He's a changed man. He even contacted his mother. Er… do you know about her yet?' Enid asked hesitant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Gareth tol—' Leah broke off, frowning as she recalled all Gerard had told her as Gareth. She remembered how he'd hoped she would be more understanding of his so-called brother's behaviour after she knew his background. But all she'd done was spout more hatred towards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s heart turned over at the thought of her husband sitting there, listening to her vicious vow never to forgive him. It was no wonder he'd felt she would not listen to any explanations he had to offer as himself.</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she admitted unhappily, 'I know about his mo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s good. Well, she flew over straight away with her husband and they had a lovely long stay together. She really opened his eyes, I think, to his many misconceptions about women and love. Whatever, I know for a fact that he's missed you terribly. And he has changed, Leah. Give him a chance to show you how muc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looked into Enid's honest face and began to appreciate what she was saying. The fact Gerard had gained his secretary's liking and respect was something. She'd seen the way Enid had once looked at him behind his bac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Enid said, nodding slowly. 'He's won me over. And he's wept on my shoulder. More than on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s eyes rounded. Gerard… weeping? It was an unbelieveable concep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that he'd appreciate my telling you that. But a man who can weep for the woman he loves is a man worth going back to, I think. Not that you should make things too easy for him. You must never let men like Gerard take you for grant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id smiled encouragingly at Leah as she lifted her hand off the button which had been keeping the lift doors shut. They whooshed open, still at the top floo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hesitat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o on,' Enid urged. 'Go to him.'</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Courier New" w:hAnsi="Courier New" w:cs="Courier New"/>
                <w:bCs/>
                <w:sz w:val="20"/>
                <w:szCs w:val="20"/>
              </w:rPr>
            </w:pPr>
            <w:r>
              <w:rPr>
                <w:rFonts w:cs="Courier New" w:ascii="Courier New" w:hAnsi="Courier New"/>
                <w:bCs/>
                <w:color w:val="000000"/>
                <w:sz w:val="20"/>
              </w:rPr>
              <w:t>ГЛАВА ТРИНАДЦАТАЯ</w:t>
            </w:r>
          </w:p>
          <w:p>
            <w:pPr>
              <w:pStyle w:val="Normal"/>
              <w:shd w:fill="FFFFFF" w:val="clear"/>
              <w:ind w:firstLine="720"/>
              <w:jc w:val="both"/>
              <w:rPr>
                <w:rFonts w:ascii="Courier New" w:hAnsi="Courier New" w:cs="Courier New"/>
                <w:bCs/>
                <w:color w:val="000000"/>
                <w:sz w:val="20"/>
                <w:szCs w:val="20"/>
                <w:lang w:val="en-US"/>
              </w:rPr>
            </w:pPr>
            <w:r>
              <w:rPr>
                <w:rFonts w:cs="Courier New" w:ascii="Courier New" w:hAnsi="Courier New"/>
                <w:bCs/>
                <w:color w:val="000000"/>
                <w:sz w:val="20"/>
                <w:szCs w:val="20"/>
                <w:lang w:val="en-US"/>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Когда самолет наконец приземлился в Брисбене, нервы Лии были напряжены до предела и ее желудок сжимался от приступов тошноты. Сойдя с самолета, она, зажимая рот, бросилась в дамскую комнат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Через пять минут она, бледная и дрожащая, вышла из кабинки. Перекинув сумку через плечо, Лия наклонилась над раковиной и умылась холодной водой, после чего ей стало значительно лучше. В большом зеркале отразились ее глаза с темными кругами и бледное лицо. Она тихо застонала и, прислонившись к раковине, опустила голову.</w:t>
            </w:r>
          </w:p>
          <w:p>
            <w:pPr>
              <w:pStyle w:val="Normal"/>
              <w:shd w:fill="FFFFFF" w:val="clear"/>
              <w:tabs>
                <w:tab w:val="clear" w:pos="708"/>
                <w:tab w:val="left" w:pos="65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 вами все в порядке, милочк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обернулась и увидела пожилую леди, которая с нескрываемым сочувствием смотрела на нее.</w:t>
            </w:r>
          </w:p>
          <w:p>
            <w:pPr>
              <w:pStyle w:val="Normal"/>
              <w:shd w:fill="FFFFFF" w:val="clear"/>
              <w:tabs>
                <w:tab w:val="clear" w:pos="708"/>
                <w:tab w:val="left" w:pos="65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 солгала она. — У меня все хорошо.</w:t>
            </w:r>
          </w:p>
          <w:p>
            <w:pPr>
              <w:pStyle w:val="Normal"/>
              <w:shd w:fill="FFFFFF" w:val="clear"/>
              <w:tabs>
                <w:tab w:val="clear" w:pos="708"/>
                <w:tab w:val="left" w:pos="65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ы неважно выглядите.</w:t>
            </w:r>
          </w:p>
          <w:p>
            <w:pPr>
              <w:pStyle w:val="Normal"/>
              <w:shd w:fill="FFFFFF" w:val="clear"/>
              <w:tabs>
                <w:tab w:val="clear" w:pos="708"/>
                <w:tab w:val="left" w:pos="69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ерез пару минут мне станет легче. Меня немного укачало в самолете.</w:t>
            </w:r>
          </w:p>
          <w:p>
            <w:pPr>
              <w:pStyle w:val="Normal"/>
              <w:shd w:fill="FFFFFF" w:val="clear"/>
              <w:tabs>
                <w:tab w:val="clear" w:pos="708"/>
                <w:tab w:val="left" w:pos="69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заботьтесь о своем здоровье, милочка. Вы ведь не собираетесь опять лететь сегодня на самолете?</w:t>
            </w:r>
          </w:p>
          <w:p>
            <w:pPr>
              <w:pStyle w:val="Normal"/>
              <w:shd w:fill="FFFFFF" w:val="clear"/>
              <w:tabs>
                <w:tab w:val="clear" w:pos="708"/>
                <w:tab w:val="left" w:pos="758"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только завтра.</w:t>
            </w:r>
          </w:p>
          <w:p>
            <w:pPr>
              <w:pStyle w:val="Normal"/>
              <w:shd w:fill="FFFFFF" w:val="clear"/>
              <w:tabs>
                <w:tab w:val="clear" w:pos="708"/>
                <w:tab w:val="left" w:pos="758"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Будь я на вашем месте, обязательно бы приняла таблетку перед полет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да, я так и сделаю, — сказала Лия, подумав, что нет такой таблетки, которая бы излечила ее от этой ужасной тревоги. Она скоро увидит Джерарда, своего мужа, мужчину, которого она когда-то любила до безумия и с которым у нее теперь все кончено. Лия надеялась, что может спокойно встретиться с ним, не опасаясь потерять самообладание или вновь испытать к нему какие-то чувств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теперь она во всем сомневалась. Ее голова кружилась от ужасных предположений. Что, если она взглянет на него и сразу вспомнит свою былую страсть? Вдруг ее любовь к Гаретту всего лишь иллюзия, мираж?</w:t>
            </w:r>
          </w:p>
          <w:p>
            <w:pPr>
              <w:pStyle w:val="Normal"/>
              <w:shd w:fill="FFFFFF" w:val="clear"/>
              <w:ind w:firstLine="720"/>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Здравый смысл подсказывал Лии, что это не так. Она любила Гаретта. Он обладал всеми качествами, которые она уважала в людях и которыми восхищалась. Гаретт был добрым, любящим человеком, тогда как его брат своей бессердечностью и холодностью вызывал у Лии только презрени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Перестань вести себя как глупая девчонка, приказала себе Лия, глядя в зеркало. Возьми себя в руки! И всегда помни, как он с тобой поступил. Джерард не может пробудить в тебе серьезного чувства, ничего, кроме легкомысленного влечения. Думай о нем как об отражении в зеркал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тражении Гаретта. Пусть Джерард выглядит, как брат, но у них нет ничего общего. Джерард и есть мираж, химера, всегда помни об эт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расправила плечи и несколько раз глубоко вздохнула. Постепенно ее голова прояснилась и взгляд сосредоточился на отражении в зеркале. Я слишком молодо выгляжу, решила Л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Поставив сумку на край раковины, она начала искать расческу и косметичку. Через несколько минут женщина в зеркале одобрительно кивнула ей в ответ. Теперь она нравилась себе гораздо больше. Лия собрала волосы в пучок, подвела свои зеленые глаза черным карандашом и накрасила губы красной помад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Теперь она выглядела на пять лет старше. Лия жалела только о том, что ее одежда не соответствовала случаю. Голубые джинсы и красная майка едва ли были нарядом властной и сильной женщины. Она неплохо смотрелась бы в красном полотняном костюме от Шанель, оставшемся в ее гардеробе в доме на пике Кенгуру. Сейчас тот костюм как нельзя лучше подошел бы для предстоящей встречи с Джерард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лас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Это слово больше всего сейчас беспокоило Ли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е любовь, а только власть. Она могла думать, что любила Гаретта, но как забыть о власти, которую Джерард когда-то имел над ней, о власти его сильной личности, его сексуальности, его бессердечности? Эти качества, которые Лия сейчас ненавидела, когда-то сломили ее волю и поработили ее чувства. Вне всякого сомнения, он мог делать с ней все, что бы ни пожела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это было давно и теперь закончилось, снова заверила она себя, выходя из дамской комнаты и направляясь на стоянку такси. За шесть месяцев ты стала другим человеком, ты путешествовала по всему миру и сама зарабатывала себе на жизнь. Ты стала более сильной, независимой женщиной. Теперь ты знаешь, чего хочешь от жизни, и это вовсе не связано с Джерардом. Он был безобразным мужем и стал бы еще более отвратительным отцом, тогда как Гаретт будет замечательным мужем и отцом! Пришло время воспользоваться моментом, дорогая, покончить с прошлым и начать создавать будуще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Смелость и решительность не покидали Лию до тех пор, пока она не вышла из такси, направляясь в вестибюль огромного небоскреба со стеклянными стенами, где на самом верхнем этаже располагалась компания «Саншайн энтерпрайзиз». Тогда силы начали постепенно оставлять ее. Она все— таки сумела взять себя в руки, поднимаясь в лифте, что оказалось как нельзя кстати, потому что, когда двери открылись на последнем этаже, Лия очутилась в довольно щекотливой ситуаци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есколько работников «Саншайн энтерпрайзиз», которых Лия знала в лицо, стояли на площадке в ожидании лифта. Было уже больше пяти часов, и в это время большинство персонала главного офиса заканчивало работу, и только главные менеджеры и их заместители регулярно оставались и работали сверхурочно. Они глазели на Лию, и она была готова провалиться сквозь по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эти взгляды помогли ей наконец взять себя в руки, и Лия с холодной улыбкой вышла из лифта и твердой походкой направилась по коридору к офису Джерарда.</w:t>
            </w:r>
          </w:p>
          <w:p>
            <w:pPr>
              <w:pStyle w:val="Normal"/>
              <w:shd w:fill="FFFFFF" w:val="clear"/>
              <w:tabs>
                <w:tab w:val="clear" w:pos="708"/>
                <w:tab w:val="left" w:pos="4848" w:leader="none"/>
              </w:tabs>
              <w:ind w:firstLine="720"/>
              <w:jc w:val="both"/>
              <w:rPr>
                <w:rFonts w:ascii="Courier New" w:hAnsi="Courier New" w:cs="Courier New"/>
                <w:sz w:val="20"/>
                <w:szCs w:val="20"/>
              </w:rPr>
            </w:pPr>
            <w:r>
              <w:rPr>
                <w:rFonts w:cs="Courier New" w:ascii="Courier New" w:hAnsi="Courier New"/>
                <w:color w:val="000000"/>
                <w:sz w:val="20"/>
              </w:rPr>
              <w:t>Приняв самоуверенный вид, Лия почувствовала облегчение. Она действительно начала ощущать себя независимой женщиной и шла вперед с гордо поднятой головой. Это не было притворством, она действительно испытывала прилив сил, который появился как нельзя кстати. ,;</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спомнила, что когда-то на нее произвел jj неизгладимое впечатление этот роскошный небо— ' скреб, где располагалась компания ее мужа. Она была так изумлена роскошным стилем жизни Джерарда, что даже испытывала трепет. Теперь, оглядываясь вокруг, она поняла, что все эти парадные атрибуты успеха были всего лишь красивым обман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Распрямив плечи, Лия шла вперед. И вот голубой ковер уперся в массивные двойные двери серого цвета с панелью кнопок на стене. До пяти часов вечера эти двери были всегда открыты и вели в огромную приемную, где царила ослепительная блондинка бальзаковского возраста, в обязанности которой входило развлекать нетерпеливых бизнесменов, дожидавшихся, когда вечно занятой владелец «Саншайн энтерпрайзиз» сможет принять их. Лия всегда ревновала Джерарда к Глории, пока не узнала, что очаровательная хозяйка приемной счастлива в браке и имеет троих сынове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почувствовала легкую дрожь, нажав на кнопку, но ей удалось вовремя взять себя в руки Она ясно услышала бодрый, громкий голос Энид:</w:t>
            </w:r>
          </w:p>
          <w:p>
            <w:pPr>
              <w:pStyle w:val="Normal"/>
              <w:shd w:fill="FFFFFF" w:val="clear"/>
              <w:tabs>
                <w:tab w:val="clear" w:pos="708"/>
                <w:tab w:val="left" w:pos="72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ты, Л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услышала, как щелкнул замок.</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открыла дверь, проходи прямо в офис. Неяркие лампы освещали большую приемную, широкий полукруглый стол Глории был абсолютно пуст. В комнате работали кондиционеры, и воздух казался гораздо холоднее, чем на улице. Все выглядело очень мирно, даже слишком мирн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Проглотив комок в горле, Лия закрыла за собой дверь и медленно направилась к двери в большой кабинет Энид. В это время страх, преследовавший Лию во время перелетов, снова вернулся и охватил ее с удвоенной сил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Пожалуйста, Господи, не дай мне взглянуть на Джерарда и почувствовать что-то кроме презрения, молилась она. Но Больше всего, Господи, я прошу, чтобы он отпустил мен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умая о возможной неудаче, Лия в нерешительности топталась перед главной дверью, ее рука медленно тянулась к дверной ручке. Внезапно дверь распахнулась, и Лия увидела Энид. На этот раз ей изменила обычная сдержанность, и она вся раскраснелась от волнения.</w:t>
            </w:r>
          </w:p>
          <w:p>
            <w:pPr>
              <w:pStyle w:val="Normal"/>
              <w:shd w:fill="FFFFFF" w:val="clear"/>
              <w:tabs>
                <w:tab w:val="clear" w:pos="708"/>
                <w:tab w:val="left" w:pos="528"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я уже начала беспокоиться, что ты опять убежала, — возбужденно призналась он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напряглась.</w:t>
            </w:r>
          </w:p>
          <w:p>
            <w:pPr>
              <w:pStyle w:val="Normal"/>
              <w:shd w:fill="FFFFFF" w:val="clear"/>
              <w:tabs>
                <w:tab w:val="clear" w:pos="708"/>
                <w:tab w:val="left" w:pos="43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проделала весь этот путь не для того, чтобы снова убежать, — сказала она, напуская на себя смелость. — Джерард все еще в офис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cs="Courier New" w:ascii="Courier New" w:hAnsi="Courier New"/>
                <w:color w:val="000000"/>
                <w:sz w:val="20"/>
                <w:lang w:val="en-US"/>
              </w:rPr>
              <w:t xml:space="preserve"> </w:t>
            </w:r>
            <w:r>
              <w:rPr>
                <w:rFonts w:cs="Courier New" w:ascii="Courier New" w:hAnsi="Courier New"/>
                <w:color w:val="000000"/>
                <w:sz w:val="20"/>
              </w:rPr>
              <w:t>Да.</w:t>
            </w:r>
          </w:p>
          <w:p>
            <w:pPr>
              <w:pStyle w:val="Normal"/>
              <w:shd w:fill="FFFFFF" w:val="clear"/>
              <w:tabs>
                <w:tab w:val="clear" w:pos="708"/>
                <w:tab w:val="left" w:pos="43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х... — Теперь все пути к отступлению были отрезаны, она должна войти. — Не... не уходи, Энид, — выпалила она, вся ее смелость моментально испарилась. — Обещай мне. Стой здесь, так, чтобы услышать, если я позову теб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У Энид от удивления округлились глаза.</w:t>
            </w:r>
          </w:p>
          <w:p>
            <w:pPr>
              <w:pStyle w:val="Normal"/>
              <w:shd w:fill="FFFFFF" w:val="clear"/>
              <w:tabs>
                <w:tab w:val="clear" w:pos="708"/>
                <w:tab w:val="left" w:pos="43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ты ведь не боишься Джерарда, правда?</w:t>
            </w:r>
          </w:p>
          <w:p>
            <w:pPr>
              <w:pStyle w:val="Normal"/>
              <w:shd w:fill="FFFFFF" w:val="clear"/>
              <w:tabs>
                <w:tab w:val="clear" w:pos="708"/>
                <w:tab w:val="left" w:pos="43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разве твой шеф не может внушать страха? Энид, он безжалостный человек, и ты знаешь это лучше, чем кто-либо другой. Ты видела, как он поступает с людьми. Джерард не из тех мужчин, кого следует злить, и он ничего не забывает и не прощает. Теперь я знаю это лучше, чем когда-либо, — горько сказала она, вспомнив об отношениях Джерарда с его матерью и братом, о том, как бессердечно он вычеркнул их из своей жизни. — Должно быть, он ужасно зол на меня и, возможно, даже ненавиди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Энид хмурилась, неодобрительно качая головой.</w:t>
            </w:r>
          </w:p>
          <w:p>
            <w:pPr>
              <w:pStyle w:val="Normal"/>
              <w:shd w:fill="FFFFFF" w:val="clear"/>
              <w:tabs>
                <w:tab w:val="clear" w:pos="708"/>
                <w:tab w:val="left" w:pos="528"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жерард не ненавидит тебя, Лия. Он никогда</w:t>
            </w:r>
            <w:r>
              <w:rPr>
                <w:rFonts w:cs="Courier New" w:ascii="Courier New" w:hAnsi="Courier New"/>
                <w:sz w:val="20"/>
              </w:rPr>
              <w:t xml:space="preserve"> </w:t>
            </w:r>
            <w:r>
              <w:rPr>
                <w:rFonts w:cs="Courier New" w:ascii="Courier New" w:hAnsi="Courier New"/>
                <w:color w:val="000000"/>
                <w:sz w:val="20"/>
              </w:rPr>
              <w:t>не причинит тебе вреда.</w:t>
            </w:r>
          </w:p>
          <w:p>
            <w:pPr>
              <w:pStyle w:val="Normal"/>
              <w:shd w:fill="FFFFFF" w:val="clear"/>
              <w:tabs>
                <w:tab w:val="clear" w:pos="708"/>
                <w:tab w:val="left" w:pos="528"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огда-то я тоже верила в это. Так же, как верила в его любовь. Но теперь я смотрю на вещи инач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Энид вздохнула.</w:t>
            </w:r>
          </w:p>
          <w:p>
            <w:pPr>
              <w:pStyle w:val="Normal"/>
              <w:shd w:fill="FFFFFF" w:val="clear"/>
              <w:tabs>
                <w:tab w:val="clear" w:pos="708"/>
                <w:tab w:val="left" w:pos="56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очень на это надеюсь, моя дорогая. Лию удивили странные нотки в голосе Энид.</w:t>
            </w:r>
          </w:p>
          <w:p>
            <w:pPr>
              <w:pStyle w:val="Normal"/>
              <w:shd w:fill="FFFFFF" w:val="clear"/>
              <w:tabs>
                <w:tab w:val="clear" w:pos="708"/>
                <w:tab w:val="left" w:pos="60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не всегда казалось, что тебе не нравится Джерард, — обвиняющим тоном произнесла она. — Думала, ты считала меня глупой девчонкой, потому что я вышла за него замуж!</w:t>
            </w:r>
          </w:p>
          <w:p>
            <w:pPr>
              <w:pStyle w:val="Normal"/>
              <w:shd w:fill="FFFFFF" w:val="clear"/>
              <w:tabs>
                <w:tab w:val="clear" w:pos="708"/>
                <w:tab w:val="left" w:pos="60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олжна признать, так и было.</w:t>
            </w:r>
          </w:p>
          <w:p>
            <w:pPr>
              <w:pStyle w:val="Normal"/>
              <w:shd w:fill="FFFFFF" w:val="clear"/>
              <w:tabs>
                <w:tab w:val="clear" w:pos="708"/>
                <w:tab w:val="left" w:pos="60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гда перестань защищать его, — резко сказала Лия. Ей надоело, что совершенно разные люди защищают Джерарда. — Он не ждет меня, правда?</w:t>
            </w:r>
          </w:p>
          <w:p>
            <w:pPr>
              <w:pStyle w:val="Normal"/>
              <w:shd w:fill="FFFFFF" w:val="clear"/>
              <w:tabs>
                <w:tab w:val="clear" w:pos="708"/>
                <w:tab w:val="left" w:pos="60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почему он должен тебя ждать?</w:t>
            </w:r>
          </w:p>
          <w:p>
            <w:pPr>
              <w:pStyle w:val="Normal"/>
              <w:shd w:fill="FFFFFF" w:val="clear"/>
              <w:tabs>
                <w:tab w:val="clear" w:pos="708"/>
                <w:tab w:val="left" w:pos="638"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могла предупредить его, что я приеду.</w:t>
            </w:r>
          </w:p>
          <w:p>
            <w:pPr>
              <w:pStyle w:val="Normal"/>
              <w:shd w:fill="FFFFFF" w:val="clear"/>
              <w:tabs>
                <w:tab w:val="clear" w:pos="708"/>
                <w:tab w:val="left" w:pos="638"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я этого не сделал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рошо. Я хочу, чтобы этот бессердечный дьявол разинул рот от удивления, когда я войду его кабинет. Не хочу, чтобы у него было время обдумать новый ужасный план, как обмануть меня еще раз.</w:t>
            </w:r>
          </w:p>
          <w:p>
            <w:pPr>
              <w:pStyle w:val="Normal"/>
              <w:shd w:fill="FFFFFF" w:val="clear"/>
              <w:tabs>
                <w:tab w:val="clear" w:pos="708"/>
                <w:tab w:val="left" w:pos="49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омневаюсь, что он хоть мгновение помышлял об этом, — очень печально сказала Энид.</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сердито взглянула на нее и, призвав на помощь всю свою отвагу, быстрыми шагами вошла в кабинет Джерарда. Однако ее решимость как ветром сдуло, когда Джерард лениво посмотрел на нее из-за своего стола, наслаждаясь этим неожиданным театральным появлением. Его лицо не выражало ничего, кроме легкого изумления. Лия не увидела в его глазах ни тени гнева, ничего, кроме благосклонного интереса к ее неожиданному приходу.</w:t>
            </w:r>
          </w:p>
          <w:p>
            <w:pPr>
              <w:pStyle w:val="Normal"/>
              <w:shd w:fill="FFFFFF" w:val="clear"/>
              <w:tabs>
                <w:tab w:val="clear" w:pos="708"/>
                <w:tab w:val="left" w:pos="49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ак, так, — пробормотал он, откидываясь на спинку черного кожаного кресла и медленно оглядывая ее с головы до пят. — Неужели это Лия, моя исчезнувшая молодая жена? Почему же ты вдруг изменила свое решение? В том письме ты написала, что больше никогда не хочешь меня виде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снова проглотила комок в горле, пытаясь усмирить бешеное биение сердца. Но теперь не гнев был тому виной. Будь проклят этот мужчина! Зачем он заставлял ее так страда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казалось достаточно одного холодного взгляда Джерарда, чтобы Лию охватила дрожь. Должно быть, в этом виноваты воспоминания, в отчаянии подумала Лия. Ведь она не могла до сих пор любить его, это невозможн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rPr>
              <w:t xml:space="preserve">Но мужчина, сидевший за длинным черным столом, был действительно великолепен в своем роскошном сером костюме-тройке. Ослепительно белая рубашка оттеняла его загорелое лицо, а вьющиеся черные волосы были зачесаны назад. Джерард выглядел изысканно и невероятно сексуально. Лия презирала себя, но не могла отвести от него жадных глаз, чувствуя, как все сжимается у нее  внутри. </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не изменила своего мнения о тебе, — ответила Лия, и ее голос зазвенел от отвращения к самой себе. — Я все еще считаю тебя бессердечным ублюдком. Но я повзрослела с тех пор, как ушла от тебя, Джерард, а взрослые люди не убегают от проблем. А ты и есть моя проблема или, точнее... наш брак является проблемой. Я хочу получить развод. И больше я не собираюсь слушать твои глупости и поэтому сама найду адвоката. Так что, если ты захочешь причинить мне новые неприятности, советую хорошенько подума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Развод, — повторил он, удивленно приподнимая брови, а затем склонился над столом, изучая какие-то бумаги, и, казалось, совсем забыл про Лию. — Очень хорошо, Лия, — небрежно произнес он. — Ты получишь развод. Это все? — поинтересовался он, исподлобья взглянув на нее, его холодные голубые глаза ничего не выражали. — Или ты хочешь чего-то еще? Возможно, денег?</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лько не от тебя, — огрызнулась она в ответ. Внезапно ей захотелось сделать ему больно, заставить его страдать, как страдала она. Господи, она так просто не уйдет, не ранив его в самое больное место. Разъярившись, Лия подбежала к его широкому столу и наклонилась вперед — ее лицо оказалось всего в нескольких дюймах от его изумленного лиц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встретила мужчину, который полюбил меня по-настоящему. Он может подарить мне то, чего ты никогда не смог бы мне дать, несмотря на все твои деньги. Он такой же прекрасный любовник, как и ты, Джерард. Хотя, должна признать, он лучше тебя, потому что наша любовь — это отношения двух партнеров, а не хозяина и рабыни. А ведь ты всегда хотел, чтобы я играла роль твоей рабыни. Я была рабыней твоего эгоизма, твоего невероятно высокомерного «эго». Мужчина, с которым мы теперь вместе, — добрый и чуткий человек. Он отдает мне свою любовь без остатка. Я так сильно люблю его, что не могу расстаться с ним и на минуту. И по иронии судьбы ты, Джерард, его знаешь. Ты не догадываешься, кто он? Нет? Я нисколько не удивлена. Ты ведь не видишь дальше своего носа, ведь так? Хорошо, эт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замолчала, вдруг уловив знакомый аромат, исходивший от ее мужа. Это был не запах мускуса, а...</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основый запах, — прошептала Лия, широко раскрыв глаз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Что?</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пахнешь сосной. О Господи... О нет... не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шатаясь, отошла от стола, схватившись одной рукой за горло, будто стараясь удержать приступ тошноты, нахлынувший на нее после этого неожиданного открытия. Ее душу охватило отчаяние. Оно налетело, как огромная волна, унося с собой все надежды и мечты, как обломки корабл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едь на самом деле Гаретта не существовало! Лия не ошибалась, когда отказывалась поверить в историю с братьями-близнецами. У Джерарда нет никакого брата, тем более близнеца. Мужчина, убеждавший Лию, что полюбил ее с первого взгляда, обладавший всеми теми качествами, которых не было у его брата, мужчина, с которым она пережила восхитительные моменты близости, оказался не кем иным, как ее мужем, Джерард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Его притворство было так велико, а актерские способности настолько безупречны, что заслуживали восхищения. Но, Боже, он опять предал ее!</w:t>
            </w:r>
          </w:p>
          <w:p>
            <w:pPr>
              <w:pStyle w:val="Normal"/>
              <w:shd w:fill="FFFFFF" w:val="clear"/>
              <w:tabs>
                <w:tab w:val="clear" w:pos="708"/>
                <w:tab w:val="left" w:pos="47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т проклятый запах, — мрачно пробормотал Джерард и поднял искаженное болью лицо, посмотрев в ее глаза, полные ужаса. — Ты позволишь мне все объяснить? Постараешься понять мен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не могла поверить, что он мог быть так упрям и так глуп!</w:t>
            </w:r>
          </w:p>
          <w:p>
            <w:pPr>
              <w:pStyle w:val="Normal"/>
              <w:shd w:fill="FFFFFF" w:val="clear"/>
              <w:tabs>
                <w:tab w:val="clear" w:pos="708"/>
                <w:tab w:val="left" w:pos="47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ыслушать тебя? — произнесла она сдавленным голосом, и ее лицо исказила страдальческая гримаса. — Понять? Что же ты за чудовище? Ты вообще представляешь, что натворил? Неужели ты настолько презираешь чувства других людей, что надеешься исправить свою... оплошнос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жерард поднялся из-за стола и с решительным видом направился к Лии. Господи, в отчаянии подумала она, он и не собирается сдаватьс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 панике пятилась назад, пока не уперлась в одно из больших кожаных кресел, стоявших вокруг стола.</w:t>
            </w:r>
          </w:p>
          <w:p>
            <w:pPr>
              <w:pStyle w:val="Normal"/>
              <w:shd w:fill="FFFFFF" w:val="clear"/>
              <w:tabs>
                <w:tab w:val="clear" w:pos="708"/>
                <w:tab w:val="left" w:pos="56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становись! — приказала она, когда Джерард подошел совсем близко. — Если ты сделаешь еще один шаг, я закрич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остановился, и Лия увидела в его глазах неподдельное отчаяние.</w:t>
            </w:r>
          </w:p>
          <w:p>
            <w:pPr>
              <w:pStyle w:val="Normal"/>
              <w:shd w:fill="FFFFFF" w:val="clear"/>
              <w:tabs>
                <w:tab w:val="clear" w:pos="708"/>
                <w:tab w:val="left" w:pos="56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должна дать мне возможность все объясни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должна и не стану этого делать. Господи, теперь я презираю тебя еще больше, чем раньше. От твоей бессердечности у меня просто захватывает дух. В тебе нет ни капли чуткости, ведь ты поступил не только подло, но и жестоко. Ты создал мечту и заставил меня поверить в нее и полюбить этот прекрасный образ. Но хорошо смеется тот, кто смеется последний, потому что Гаретт избавил меня от твоих чар. Я больше не люблю тебя. Мои тело и душа принадлежат Гаретту. Но Гаретт не существует, он всего лишь миф, выдуманный человек. Просто... розыгрыш!</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 вскричал Джерард. — Неправда! Он действительно существует. Он — это я, моя лучшая половина, тот человек, каким я был до смерти отца, каким бы мог быть сейчас, если бы не отказался от любви. Я изгнал ее из своего сердца, потому что видел, до чего она довела отца, а ведь мы с ним были очень похожи. Любовь невозможно контролировать, а я не желал смиряться с этим. Итак, я научился сдерживать свои эмоции и старался принимать решения, слушаясь голоса разума, а не сердца. Я создал воображаемый портрет девушки, на которой хотел бы жениться, и когда мы познакомились, увидел, что ты полностью соответствуешь моему идеалу. Ты думаешь, я обманул тебя, Лия, но прежде всего я обманул самого себя. Я полюбил тебя... с того самого момента, как прошел по тому молу и увидел твое милое лицо. Я просто не осознавал этого до тех пор, пока ты не ушла. Господи, я обезумел, понимая, что потерял тебя. Теперь я раскаялся и стал совсем другим человеком. Ты должна поверить мне, Лия, я действительно люблю теб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просто неотразим! Какой великолепный фарс, горько подумала Лия. Если бы он любил ее, то явился бы с повинной головой и на коленях вымаливал прощение, соглашаясь понести заслуженное наказание. Но нет, он придумал новую лож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жерард верил только в свою собственную правоту. Лия прекрасно знала, что он не отпустит ее просто так. Она великолепно соответствовала выдуманному им образу, и Джерард не мог потерять такое сокровище. Ведь она была так уступчива, так доверчив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Лия до конца не могла понять, зачем Джерард заставил поверить ее в существование Гаретт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пристально смотрела на него, стараясь угадать, к чему он стремился в Бруме и что ему нужно от нее сегодня. Похоже, Джерард изо всех сил старался как можно скорее отправить ее в Брум, в объятия его выдуманного брата. Но с какой целью? Сколько еще он собирался играть эту роль? Ведь в конце концов Джерарду пришлось бы во всем сознаться.</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чему? — простонала Лия, начиная медленно сходить с ума. — Зачем ты это сделал?</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Господи, Лия, неужели ты ничего не поняла?</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я ничего не поняла и не могу представить, как ты надеялся заполучить меня при помощи этого обмана. Когда же ты собирался сказать мне правду? Ведь ты не хотел всю жизнь притворяться Гаретт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пытался сказать тебе в ту ночь на яхте, но потом ты... о черт... — Он откинул назад волосы, упавшие ему на лоб, и, отвернувшись, начал сердито мерить комнату большими шагами. — Я просто собственными руками вырыл бы себе могилу, если рассказал бы тебе обо всем, и потому я не решилс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покраснела, вспомнив об их близости в ту ночь. Она все делала во имя любви и не приняла меры предосторожности.</w:t>
            </w:r>
          </w:p>
          <w:p>
            <w:pPr>
              <w:pStyle w:val="Normal"/>
              <w:shd w:fill="FFFFFF" w:val="clear"/>
              <w:tabs>
                <w:tab w:val="clear" w:pos="708"/>
                <w:tab w:val="left" w:pos="509"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 Господи! — прошептала она, пораженная ужасной мыслью, внезапно пришедшей ей в голову. — Так вот что за план у тебя был! Ты хотел, чтобы я забеременела. Для этого ты разыграл сегодня всю эту сцену. Хотел заставить меня вернуться к Гаретту и продолжать заниматься с ним любовью, а когда бы я забеременела, у тебя в руках оказался бы главный козырь. Ты ведь думал, что я больше не смогу уйти, если буду носить под сердцем нашего ребенка.</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не входило в мой первоначальный план, — прорычал он. — Так получилось. Господи, Лия, постарайся поставить себя на мое место. Ты никогда не стала бы слушать Джерарда, никогда не поверила бы в мою любов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 ответ лишь покачала головой.</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ты не догадываешься почему? Надеюсь, Бог простит тебя, Джерард. Ты еще порочнее, чем я думала, и готов сделать все что угодно, лишь бы удовлетворить свои эгоистические желания, правд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Горе захлестнуло ее с новой силой, и Лия залилась слезами. Когда Джерард приблизился, чтобы обнять ее, она оттолкнула его и начала изо всех сил бить его по щекам, плечам, груди, ругая самыми ужасными словам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даже не пытался защищаться, и Лия вдруг почувствовала ужас, постепенно осознавая, что натворила. Она, шатаясь, попятилась назад, смотря широко раскрытыми глазами на красные пятна, выступившие на его щеках, тонкая струйка крови сочилась из его рассеченной губы.</w:t>
            </w:r>
          </w:p>
          <w:p>
            <w:pPr>
              <w:pStyle w:val="Normal"/>
              <w:shd w:fill="FFFFFF" w:val="clear"/>
              <w:tabs>
                <w:tab w:val="clear" w:pos="708"/>
                <w:tab w:val="left" w:pos="51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 — простонала она и бросилась бежать. Когда Лия пронеслась мимо, Энид в изумлении поднялась со своего места.</w:t>
            </w:r>
          </w:p>
          <w:p>
            <w:pPr>
              <w:pStyle w:val="Normal"/>
              <w:shd w:fill="FFFFFF" w:val="clear"/>
              <w:tabs>
                <w:tab w:val="clear" w:pos="708"/>
                <w:tab w:val="left" w:pos="51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Лия, подожди! — крикнула она ей вслед.</w:t>
            </w:r>
          </w:p>
          <w:p>
            <w:pPr>
              <w:pStyle w:val="Normal"/>
              <w:shd w:fill="FFFFFF" w:val="clear"/>
              <w:tabs>
                <w:tab w:val="clear" w:pos="708"/>
                <w:tab w:val="left" w:pos="57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тпусти ее, Энид, — устало попросил Джерард. — Это безнадежн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Энид не дала Лии уйти. Она поспешила вслед за обезумевшей женой своего босса, догнав ее в лифте, оказавшемся, к счастью, пустым, и не позволила ей уехать. Все произошло так быстро, что Лия не успела и глазом моргну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не хочу... говорить с тобой, — рыдала Лия, и слезы ручьем текли по ее лицу. — Ты солгала мне, когда я звонила в тот день, ты сказала, что Джерард в Брисбене, но его там не было. Он был в Бру— ме, и Найджел вместе с ним. Поэтому Джерард смог так быстро вернуться, ведь его реактивный самолет находился в аэропорту Брума. И ты сказала сегодня Джерарду, что я приед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 тот день я действительно солгала тебе, но мне далось это очень нелегко. Ты застала меня врасплох, не оставила выбора. К тому же эта ложь пошла тебе на пользу. Но сегодня я не обманывала тебя и не говорила Джерарду, что ты приедешь. Твой самолет, вылетевший из Дарвина, можно было опередить только на «Конкорде». Джерард вылетел из Брума вслед за тоб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медленно приходила в чувство, изумленно слушая Энид, ее слезы постепенно высохли. Она вздохнула и озадаченно нахмурилась.</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то же тогда сказал ему?</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вой босс.</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лан? Я не верю тебе. Господи, неужели он платил Алану, чтобы тот шпионил за мной?</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онечно, нет, — ответила Энид, и в ее голосе прозвучало раздражение. — Ты слишком преувеличиваешь недостатки своего мужа. Поверь мне, я понимаю, что он поступил с тобой ужасно. Но когда он придумал этот план, ничто уже не могло остановить его. Ты ведь понимаешь, он мужчина, а мужчины отдают предпочтение делам, а не словам. Похоже, он не понимал, какие ловушки таит в себе этот обман. Джерард просто увидел возможность искупить перед тобой свои грехи и ухватился за нее обеими рукам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юбопытство Лии взяло верх над переживаниями.</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ак он узнал, что я в Бруме?</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Ему сказал твой брат, Пит. Однажды Джерард вне себя от горя позвонил твоим братьям и сказал, что пришло время или развестись, или попробовать исправить положени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здохнула. Она никогда не рассказывала братьям всю историю своих отношений с Джерар— дом. Просто сказала, что их брак не удался и ей надо ненадолго уехать. И они пообещали никому не говорить, где она скрывается. Но, возможно, решили, что могут нарушить обещание, раз Лия вернулась в Австрали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огда Джерард узнал, где ты, то хотел сразу же ехать к тебе, но он очень боялся вашей встречи. И в конце концов придумал свой знаменитый план с братом-близнецом. Я предупреждала, что это не приведет ни к чему хорошему, но он меня не послуша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н рассказывал тебе о своих планах? — подозрительно спросила изумленная Лия. Внезапно она подумала, что Энид стала гораздо привлекательнее, чем шесть месяцев назад. Тогда она выглядела на свой возраст и одевалась довольно безвкусно. А теперь она явно начала следить за собой и выглядела гораздо моложе.</w:t>
            </w:r>
          </w:p>
          <w:p>
            <w:pPr>
              <w:pStyle w:val="Normal"/>
              <w:shd w:fill="FFFFFF" w:val="clear"/>
              <w:tabs>
                <w:tab w:val="clear" w:pos="708"/>
                <w:tab w:val="left" w:pos="61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 призналась Энид.</w:t>
            </w:r>
          </w:p>
          <w:p>
            <w:pPr>
              <w:pStyle w:val="Normal"/>
              <w:shd w:fill="FFFFFF" w:val="clear"/>
              <w:tabs>
                <w:tab w:val="clear" w:pos="708"/>
                <w:tab w:val="left" w:pos="61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странно ли это? — сухо спросила Лия. Джерард никогда не любил делиться своими секретами.</w:t>
            </w:r>
          </w:p>
          <w:p>
            <w:pPr>
              <w:pStyle w:val="Normal"/>
              <w:shd w:fill="FFFFFF" w:val="clear"/>
              <w:tabs>
                <w:tab w:val="clear" w:pos="708"/>
                <w:tab w:val="left" w:pos="70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ебе не стоит беспокоиться насчет меня и твоего мужа, Лия. Джерард любит только тебя. Но я должна признать, что наши отношения изменились после несчастного случая. Хотя нет, сам Джерард очень сильно изменился.</w:t>
            </w:r>
          </w:p>
          <w:p>
            <w:pPr>
              <w:pStyle w:val="Normal"/>
              <w:shd w:fill="FFFFFF" w:val="clear"/>
              <w:tabs>
                <w:tab w:val="clear" w:pos="708"/>
                <w:tab w:val="left" w:pos="70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полагаю, ты говоришь о катастрофе с грузовиком?</w:t>
            </w:r>
          </w:p>
          <w:p>
            <w:pPr>
              <w:pStyle w:val="Normal"/>
              <w:shd w:fill="FFFFFF" w:val="clear"/>
              <w:tabs>
                <w:tab w:val="clear" w:pos="708"/>
                <w:tab w:val="left" w:pos="73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Это случилось через неделю после твоего исчезновения, в тот день, когда частный детектив сообщил, что не может найти тебя. До этого момента Джерард был тверд как сталь, притворяясь передо мной, что твой уход был всего лишь временным недоразумением. Он ссылался на твою болезнь и под этим предлогом отвергал приглашено ния на приемы. Но, похоже, он наконец понял, что ты не шутила и никогда не вернешься к нему. И тогда Джерард потерял самообладание. Это... это было ужасно. Ты и представить себе не можешь. В тот вечер я старалась уговорить его не возвращаться домой на машине и просила переночевать у меня. Но он не согласился, сказав, что хочет остаться один и подумать. Свидетели того несчастного случая заявили, что он сам врезался в грузовик. Водитель машины ни в чем не был виноват.</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 нет! Ты хочешь сказать, что он... он?..</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не думаю, что он пытался покончить жизнь самоубийством. Наверное, он был просто... не в себе. Но признаюсь, он едва не умер от тоски.</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Едва не умер! — Она несколько секунд пыталась осмыслить эти слова, а затем страшно побледнела. Мысль о смерти Джерарда была ужасна.</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все еще любишь его, правда? — спросила Энид.</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семи силами хотела отрицать это, но не смогла, потому что Джерард был Гареттом, а Гаретта она действительно любила. Невозможно любить человека только наполовину.</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 отрешенно призналась она. — Думаю, я люблю его.</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гда вернись и скажи ему об этом. -Нет!</w:t>
            </w:r>
          </w:p>
          <w:p>
            <w:pPr>
              <w:pStyle w:val="Normal"/>
              <w:shd w:fill="FFFFFF" w:val="clear"/>
              <w:tabs>
                <w:tab w:val="clear" w:pos="708"/>
                <w:tab w:val="left" w:pos="42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Лия, не делай хуже самой себе. Ты преподала Джерарду хороший урок, когда ушла от него. Теперь это совсем другой человек. Он даже встречался со своей матерью. Ты знаешь о ней? — нерешительно спросила Энид.</w:t>
            </w:r>
          </w:p>
          <w:p>
            <w:pPr>
              <w:pStyle w:val="Normal"/>
              <w:shd w:fill="FFFFFF" w:val="clear"/>
              <w:tabs>
                <w:tab w:val="clear" w:pos="708"/>
                <w:tab w:val="left" w:pos="42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Гаретт говорил. — Лия осеклась, вспомнив все то, что Джерард рассказал ей, скрываясь под маской Гаретта. Она вспомнила, как он надеялся, что Лия лучше поймет его так называемого брата, когда узнает о его прошлом. Но она еще больше возненавидела своего муж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также вспомнила, как Джерард молча слушал ее проклятия в свой адрес, и у нее сжалось сердце. Теперь понятно, почему он боялся открыто предстать перед ней и все объяснить.</w:t>
            </w:r>
          </w:p>
          <w:p>
            <w:pPr>
              <w:pStyle w:val="Normal"/>
              <w:shd w:fill="FFFFFF" w:val="clear"/>
              <w:tabs>
                <w:tab w:val="clear" w:pos="708"/>
                <w:tab w:val="left" w:pos="53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 печально повторила она. — Я знаю о его матери.</w:t>
            </w:r>
          </w:p>
          <w:p>
            <w:pPr>
              <w:pStyle w:val="Normal"/>
              <w:shd w:fill="FFFFFF" w:val="clear"/>
              <w:tabs>
                <w:tab w:val="clear" w:pos="708"/>
                <w:tab w:val="left" w:pos="53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рошо. Итак, она сразу же прилетела сюда вместе с мужем, и все чудесно провели время вместе. Я думаю, это она открыла сыну глаза на его ложное представление о женщинах и любви. Как бы там ни было, я совершенно точно знаю, что он ужасно тосковал по тебе. И он изменился, Лия. Дай ему возможность доказать эт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зглянула в честные глаза Энид, и в ней постепенно начало просыпаться доверие. Тот факт, что Джерард завоевал симпатию и уважение своей секретарши, свидетельствовал о многом. Лия видела, как Энид смотрела раньше вслед своему боссу.</w:t>
            </w:r>
          </w:p>
          <w:p>
            <w:pPr>
              <w:pStyle w:val="Normal"/>
              <w:shd w:fill="FFFFFF" w:val="clear"/>
              <w:tabs>
                <w:tab w:val="clear" w:pos="708"/>
                <w:tab w:val="left" w:pos="66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 сказала Энид, кивая в ответ. — Он сумел покорить меня. И знаешь, он не один раз плакал у меня на плеч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У Лии от удивления округлились глаза. Джерард... плакал? Это казалось невероятным.</w:t>
            </w:r>
          </w:p>
          <w:p>
            <w:pPr>
              <w:pStyle w:val="Normal"/>
              <w:shd w:fill="FFFFFF" w:val="clear"/>
              <w:tabs>
                <w:tab w:val="clear" w:pos="708"/>
                <w:tab w:val="left" w:pos="71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думаю, что ему понравится то, что я тебе это рассказала. Но я считаю, что мужчина, который способен плакать из-за  любимой женщины, достоин того, чтобы она к нему вернулась. Но ты не должна позволить ему легко завоевать тебя. Нельзя разрешать таким мужчинам, как Джерард, воспринимать твою любовь как нечто само собой разумеющеес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Энид ободряюще улыбнулась, убрав руку с кнопки лифта, и двери снова распахнулис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заколебалас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вай, — подтолкнула ее Энид. — Иди к нему.</w:t>
            </w:r>
          </w:p>
          <w:p>
            <w:pPr>
              <w:pStyle w:val="Normal"/>
              <w:jc w:val="both"/>
              <w:rPr>
                <w:rFonts w:ascii="Courier New" w:hAnsi="Courier New" w:cs="Courier New"/>
                <w:sz w:val="20"/>
                <w:szCs w:val="20"/>
              </w:rPr>
            </w:pPr>
            <w:r>
              <w:rPr>
                <w:rFonts w:cs="Courier New" w:ascii="Courier New" w:hAnsi="Courier New"/>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t>CHAPTER FOURTEEN</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wasn't in his office. He was in the adjoining sitting room, slumped in a corner of the chesterfield, a glass of whisky cradled in his hand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rard,' she said, from where she was hovering hesitantly in the open doorw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didn't look up, just swigged back half the amber-coloured liquid. 'Go away, Leah. I'll give you a divorce. And a generous settlement. But for now, just go aw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You wanted the chance to explain. You wanted me to try to understand. Well, here I am, and I'm prepared to listen this time. So damn you, Gerard Woodward, you're going to try to expla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eyes jerked up to stare at her, his wretched face holding a touching mixture of surprise and hope. 'You really mean t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raightening her spine, she strode into the plushly furnished room, crossing the deep-pile carpet to the granite-topped bar in the corner where she poured herself an even bigger whisky than Gerard was downing. 'You'd better believe it,' she sai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frowned when she lifted the glass to her lips. 'You don't like whisk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ow do you know? I've changed a lot in the last six months. I've been a lot of places. Done a lot of things. Tried a lot of things. I've moved on from just Chardonnay these days.' To make a point, she took a deep swallow of the whisky, not flinching when it burnt a fiery path down her thro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 truth, she had never drunk whisky before, but Leah agreed with Enid on one score. If she and Gerard had a future together she had to take a firm stand and make him see she wasn't prepared to go back to being the amenable little wife type. Or the silly romantic fool who'd been taken in by his super-sweet super-caring alter eg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ybe there was some of Gareth in the new person Enid claimed her boss to be, but there was still a lot of the old Gerard. A true Gareth-type person would never have perpetrated such a deception in the first place. That was a Gerard course of act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m waiting for you to begin your explanation,' Leah said as she prowled around the room, sipping her drin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n for Pete's sake sit down,' he order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came her cool refusal, though she compromised by standing still next to the window.</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on't know where to start,' he mutter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ywhere will d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You're not making this easy for me.' </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y should I?'</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n't try to be tough, Leah. That's not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stared at him across the room with glacial green eyes. 'If this is going to be your attitude, Gerard, then I'm leaving aga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en he said nothing, she placed her glass down on the windowsill and headed for the doorway. He was up and blocking her exit in a flash, his face apologetic, his eyes plead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n't go, Leah. If you leave me again, I think I'll go ma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more mad than I did when I heard you say those terrible things six months ago! How do you think I felt then, Gerard? I was shattered. And then afterwards… when you came upstairs and I couldn't stop you making love to me... I… I…'</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could feel the tears pricking at her eyes, feel the hurt returning. 'I won't ever be like that again, Gerard,' she stated more firmly. 'If you truly love me, you're going to have to earn my love, not to mention my respect. It won't be given mindlessly ever aga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was looking at her with such feeling, and such remorse that Leah almost weakened. Oh, how she ached to throw her arms around him and rest in the warm haven of his strong male bod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she didn'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d she was glad she didn'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is isn't going to work,' she went on staunchly. 'It's too soon for me to listen to you with an open heart and mind. So I'm going back to Broome, and if you really want me you're going to have to come after me, but as yourself next time. And you're going to have to woo me and win me all over again. You're going to have to prove to me that you've changed, that you want a partner, not a puppet, that being a husband and father is more important to you than making mone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it is!' he insisted fiercely, and was on his feet, blue eyes ablaze. 'I've hardly spent any time at work since you left me. Most of the time I was recuperating at home, thinking about you and me, about where I went wrong, about what I was going to do if I was ever lucky enough to find you and get you back. You and your love are worth more to me than all the success in the worl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find that hard to believe, Gerard. You thrive on your work. You live and breathe being an entrepreneu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so much any more. Ask Enid. She and Steve have practically been running Sunshine Enterprises by themselves this last six months. And very adequately too. I won't promise to give up the business entirely. Or go back to architecture. Oh, yes, that was true. I did train as an architect. But I never did like it much. I only went into it because Dad wanted me to. He had some crazy idea about my designing houses and his building them. We were supposed to become millionaires toge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voice trailed off and Leah's heart squeezed tight with sympathy for his suddenly sad eyes. He really had loved his da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yway, being an architect is not for me nowadays,' he went on brusquely. 'But I can promise you I have my priorities firmly in order. Work will never be first with me in future. That place goes to you, and our childre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s good, Gerard. But they're still just words at the moment. I'm sorry, but words won't do any more. I need proof. So I'm going now. And I don't want you to try to stop 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eyes narrowed. They were very Gerard-like eyes. 'No kiss goodby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finitely no kiss goodby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en's the earliest I'll be welcome in Broo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would leave it a while, if I were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ow long's "a whil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smiled a wry smile at him. 'Gerard. Just come when you think the time is right. And when you're prepared to bare your soul to me as well as your body. Ok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l right.' And he smiled bac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 was the hardest thing she'd ever had to do, walking away from him. Even harder than leaving him the first time. But she did it. Leah felt proud of herself. She hoped Gerard felt proud of her to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night spent alone in a motel room not far from the airport gave her plenty of time to think. She couldn't go to sleep for starters, too many thoughts tumbling through her hea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s she lay there, looking back over the last few days, the whole thing seemed so incredible! Yet Gareth being Gerard explained so many of her instinctive reactions to him, not least her instant and intense desire. Her eyes and mind might have been fooled but not her body. It had known its mate instinctively. She'd never stood a chance of holding out on 'Gare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d Gerard had known that. My God, she'd confessed her sexual vulnerability to him to his face, had told him everything! She'd virtually handed herself to him on a silver platter from that momen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s for all those sneaky answers he'd given to her many question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d deviously played with words and the truth. Of course he hadn't had a wife hidden back in Brisbane. She'd been sitting right in front of him! And of course Gerard would never have dared ruin Gareth's business, when they were one and the sa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a while Leah was stirred by feelings of anger and chagrin over being made a fool of, but gradually any feelings of distress over what Gerard had done gave way to a reluctant admiration. What boldness he had! What daring! What a ma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erhaps he had changed, as Enid had said. Perhaps he did really love her. Love was blind, wasn't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let's face it, Leah reasoned. Perpetrating such a deception was an act of manic desperation. Anyone with a brain in their heads could see it had been heading for disaster from the word go. The old Gerard would have relied on his silver tongue to talk his way out of trouble, not plunged in with a mad plan to pretend to his wife to be his own twin bro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couldn't help it. She started to laug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y morning she almost went back to see Gerard, stopping herself just in time. Enid was right. Things came to men like Gerard too easily. If she gave in without making him fight for her, he might soon forget to value her love, might start taking her for granted again. That would never do, not after all she'd gone throug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ill, she had to literally force herself to catch the early-morning flight to Darwin, then the connecting flight to Broome, a slight depression descending by the time she arrived. Already she missed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issed him?</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frowned as she walked from the small iron-roofed terminal. Which 'him' did she miss? Gerard? Or Gare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th, she finally accepted. She loved them both.</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smiled a drily amused smile. Not too many women could say they'd had an affair with their own husband. Yet she had. And she'd enjoyed every exciting and highly erotic second! When Gerard succeeded in winning her back—and Leah didn't doubt he would—that was one aspect of her marriage which was going to be irrevocably changed. She had no intention of being Gerard's sex-toy wife ever again. They were going to be partners in every aspect of their life, the bedroom includ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re looking pretty satisfied with yourself,' was the first thing Alan said when he picked her up at three-thirty. 'I presume things went well in Brisban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uch better than I thought, actual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mean the nasty old ex agreed to a divorce without kicking up a fus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yes, he did, actually, but… er… u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ook, there's something I have to tell you before you find out.' Alan interrupted her dithering before she could think of a way to explain the impossible situation. 'I had to tell Gareth where you'd gone. He was out on the point looking for those stupid dinosaur prints when I drove back from the airport. When he saw you weren't with me, he was like a dog with a bone till he got the truth out of me. Sorr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s all right, Alan. Gareth was bound to find out sooner or later, believe 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ah, well, that's what I thought. You seeing him later toni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hesitated. Alan was going to think they were crazy if she told him the truth. Perhaps it would be better if Gareth just quietly disappeared from the scene, to be just as quietly replaced by Gerard when he showed up. 'Er… no, I'm not,' she said. 'Gareth's going back to Brisbane, Alan. It… um… didn't work out between u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blow it! I thought you and he looked real good together. But I did warn you, Leah. You should have told him the truth. You know what they say… "Oh what a tangled web we weave, when first we practise to deceiv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couldn't agree more, though this 'tangled web' was beginning to be a fraction funny. Yet revealing all at this point in time was beyond her. She just couldn't face any more drama today. It had been a long two days. 'Would you mind if we didn't talk about Gareth any more tonight, Alan?' she said wearily. 'I'm pretty tir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s just as well we only have the one chap for the cruise tonight, then. He booked a private party, just for himself. Some people have more money than sense, don't the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ybe he's a photographer,' Leah suggested. Photographing Cable Beach sunsets was big business. 'You know how they don't like to share any vantage poin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ah. I didn't think of t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ce on The Zephyr, Leah went through the motions of making snacks for one, yawning here and there. Last night's largely sleepless hours were catching up with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ur man's arrived on the beach,' Alan called out, just as she was covering the one small serving plate with plastic wrap. 'I'm off to pick him up.'</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went out on deck a couple of minutes later, listlessly waiting for Alan to return. She closed her eyes and let the rocking of the water soothe her sudden exhaustion, not opening them till she heard the motor approach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sight of Gerard sitting in the back of the boat stunned her at first It certainly propelled her out of any lethargy. She stared at him and he stared right back, his blue eyes watchful on her shocked fa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an jumped onto the deck, rope in hand, smirking as he bent down and whispered in her ear. 'It seems dear old Gareth isn't going back to Brisbane just yet. Neither did he want to sha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s not Gareth,' Leah informed him resignedly. 'That's my husband. Ger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Oh, Good God, I'm not going through that rubbish again. That… is… Gareth,' he said slowly, pointing to her husband and rolling his eyes at her as though she were a moron. 'For pity's sake, show her the scar again, man. Geez, Lea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miling ruefully, Gerard stood up and showed her the sca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e?' Alan scorned. 'It's Gareth, not your nasty old ex. Now, can we just get on with this cruise without any more melodrama? Lord, the girl is paranoi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had to smile. It really was funn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all we tell him the truth?' Gerard whispered as he came abo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on't think so, do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Because if we did, he might wonder why your nasty old ex is kissing you, and why you're not scratching and spitt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didn't have time to protest before his mouth covered hers. She didn't scratch or spit, but she did stiffen for a split second. But then she relaxed, and melted into the man she loved. It was what she wanted, after al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didn't waste much time,' she murmured when he finally let her come up for ai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Time and tide waits for no man," ' he quoted. 'I love you, Leah. I wanted to start proving it as soon as possibl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d you think kissing is the best w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s a damned good star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was right, she thought blissfully. It wa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 she kissed him back.</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Courier New" w:hAnsi="Courier New" w:cs="Courier New"/>
                <w:bCs/>
                <w:sz w:val="20"/>
                <w:szCs w:val="20"/>
              </w:rPr>
            </w:pPr>
            <w:r>
              <w:rPr>
                <w:rFonts w:cs="Courier New" w:ascii="Courier New" w:hAnsi="Courier New"/>
                <w:bCs/>
                <w:color w:val="000000"/>
                <w:sz w:val="20"/>
              </w:rPr>
              <w:t>ГЛАВА ЧЕТЫРНАДЦАТАЯ</w:t>
            </w:r>
          </w:p>
          <w:p>
            <w:pPr>
              <w:pStyle w:val="Normal"/>
              <w:shd w:fill="FFFFFF" w:val="clear"/>
              <w:ind w:firstLine="720"/>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жерарда не оказалось в кабинете. Лия нашла его в гостиной, где он, сгорбившись, сидел на кушетке, зажав в руке стакан виски.</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жерард, — обратилась к нему Лия, переминаясь с ноги на ногу и не решаясь переступить порог.</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не взглянул на нее, отпив большой глоток янтарного напитка.</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Уходи, Лия. Я дам тебе развод и хорошее содержание. Но сейчас, пожалуйста, уходи.</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ты ведь хотел все мне объяснить, хотел, чтобы я постаралась тебя понять. Ну, я здесь и готова выслушать тебя. Давай, Джерард Вудворд, постарайся все мне объясни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поднял глаза, на его несчастном лице мелькнули проблески надежды.</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действительно этого хочешь? Распрямив плечи, Лия прошла по пушистому ковру комнаты, обставленной великолепной мягкой мебелью, до гранитной стойки бара в углу и налила себе большой стакан виски.</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ебе остается верить мне на слово, — сказала он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жерард нахмурился, когда она поднесла стакан к губам.</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не любишь виски.</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ткуда ты знаешь? За последние шесть месяцев я сильно изменилась. Я побывала во многих местах и теперь не пью одно только «шардонэ». — Чтобы доказать это, Лия отпила большой глоток виски, даже не поморщившись, когда оно обожгло ей горл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По правде говоря, она никогда раньше не пила виски, но Лия хорошо запомнила напутствие Энид. Если у них с Джерардом есть будущее, она должна проявить твердость и показать ему, что не собирается снова быть той же уступчивой женушкой или романтической простушкой, которая готова поверить ему на слово. Джерард должен доказать, что он действительно изменилс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 этом новом человеке, несомненно, присутствовало много хороших черт Гаретта, но он еще не полностью избавился от влияния Джерарда. Гаретт никогда бы не стал так обманывать ее, подобным образом мог вести себя только Джерард.</w:t>
            </w:r>
          </w:p>
          <w:p>
            <w:pPr>
              <w:pStyle w:val="Normal"/>
              <w:shd w:fill="FFFFFF" w:val="clear"/>
              <w:tabs>
                <w:tab w:val="clear" w:pos="708"/>
                <w:tab w:val="left" w:pos="54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жду твоих объяснений, — сказала Лия, прохаживаясь по комнате и смакуя виски.</w:t>
            </w:r>
          </w:p>
          <w:p>
            <w:pPr>
              <w:pStyle w:val="Normal"/>
              <w:shd w:fill="FFFFFF" w:val="clear"/>
              <w:tabs>
                <w:tab w:val="clear" w:pos="708"/>
                <w:tab w:val="left" w:pos="54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гда, пожалуйста, сядь, — пробормотал он.</w:t>
            </w:r>
          </w:p>
          <w:p>
            <w:pPr>
              <w:pStyle w:val="Normal"/>
              <w:shd w:fill="FFFFFF" w:val="clear"/>
              <w:tabs>
                <w:tab w:val="clear" w:pos="708"/>
                <w:tab w:val="left" w:pos="54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 холодно ответила она, но все же остановилась у окна.</w:t>
            </w:r>
          </w:p>
          <w:p>
            <w:pPr>
              <w:pStyle w:val="Normal"/>
              <w:shd w:fill="FFFFFF" w:val="clear"/>
              <w:tabs>
                <w:tab w:val="clear" w:pos="708"/>
                <w:tab w:val="left" w:pos="54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не знаю, с чего начать, — пробормотал он.</w:t>
            </w:r>
          </w:p>
          <w:p>
            <w:pPr>
              <w:pStyle w:val="Normal"/>
              <w:shd w:fill="FFFFFF" w:val="clear"/>
              <w:tabs>
                <w:tab w:val="clear" w:pos="708"/>
                <w:tab w:val="left" w:pos="54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 чего угодно.</w:t>
            </w:r>
          </w:p>
          <w:p>
            <w:pPr>
              <w:pStyle w:val="Normal"/>
              <w:shd w:fill="FFFFFF" w:val="clear"/>
              <w:tabs>
                <w:tab w:val="clear" w:pos="708"/>
                <w:tab w:val="left" w:pos="54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ты совсем не хочешь мне помочь.</w:t>
            </w:r>
          </w:p>
          <w:p>
            <w:pPr>
              <w:pStyle w:val="Normal"/>
              <w:shd w:fill="FFFFFF" w:val="clear"/>
              <w:tabs>
                <w:tab w:val="clear" w:pos="708"/>
                <w:tab w:val="left" w:pos="54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почему я должна это делать?</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вредничай, Лия. Ведь ты не така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пристально посмотрела на него холодными зелеными глазами.</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Если ты собираешься продолжать в том же духе, Джерард, я уйд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е дождавшись ответа, Лия поставила свой стакан на подоконник и направилась к выходу. Джерард вскочил и бросился ей наперерез, его глаза молили о прощении.</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уходи, Лия. Если ты снова оставишь меня, я сойду с ума.</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мне было гораздо хуже, когда ты шесть месяцев назад произнес те ужасные слова! Как ты думаешь, я себя чувствовала, Джерард? Я была просто уничтожена. А потом... когда ты пришел в спальню и я не смогла остановить тебя... я... я...</w:t>
            </w:r>
          </w:p>
          <w:p>
            <w:pPr>
              <w:pStyle w:val="Normal"/>
              <w:shd w:fill="FFFFFF" w:val="clear"/>
              <w:ind w:firstLine="720"/>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почувствовала, как слезы наворачиваются на глаза и боль обиды возвращается снова.</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больше никогда не стану прежней, Джерард, — заявила она твердо. — Если ты действительно любишь меня, ты должен завоевать мою любовь и уважение. Я больше никогда не буду такой глупой, как раньш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смотрел на нее с невыразимой любовью и раскаянием, и Лия почти лишилась сил. Как же она хотела обнять его, прижаться к этому сильному мужскому тел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Лия сдержалась и была чрезвычайно довольна соб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Больше я тебе не поддамся, — твердо продолжала она. — Слишком мало времени прошло, и я пока еще не могу открыть тебе свое сердце. Поэтому я возвращаюсь в Брум, и если ты действительно любишь меня, то сам приедешь за мной. Тебе снова придется завоевывать мою любовь. Докажи, что ты изменился и тебе нужен равноправный партнер, а не марионетка, заставь меня поверить, что быть отцом и мужем для тебя гораздо важнее, чем делать деньги.</w:t>
            </w:r>
          </w:p>
          <w:p>
            <w:pPr>
              <w:pStyle w:val="Normal"/>
              <w:shd w:fill="FFFFFF" w:val="clear"/>
              <w:tabs>
                <w:tab w:val="clear" w:pos="708"/>
                <w:tab w:val="left" w:pos="49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так и есть! — Джерард вскочил, его глаза сверкали. — Я почти не мог работать с тех пор, как ты ушла от меня. Большую часть времени я проводил дома, думая о нас с тобой: о том, в чем я ошибся, о том, что мне делать, если посчастливится найти тебя и вернуть. Ты и твоя любовь гораздо дороже для меня, чем любой успех.</w:t>
            </w:r>
          </w:p>
          <w:p>
            <w:pPr>
              <w:pStyle w:val="Normal"/>
              <w:shd w:fill="FFFFFF" w:val="clear"/>
              <w:tabs>
                <w:tab w:val="clear" w:pos="708"/>
                <w:tab w:val="left" w:pos="49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рудно в это поверить, Джерард. Ты ведь помешан на работе. Для тебя руководить — все равно что дышать.</w:t>
            </w:r>
          </w:p>
          <w:p>
            <w:pPr>
              <w:pStyle w:val="Normal"/>
              <w:shd w:fill="FFFFFF" w:val="clear"/>
              <w:tabs>
                <w:tab w:val="clear" w:pos="708"/>
                <w:tab w:val="left" w:pos="55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теперь все по-другому. Спроси у Энид. Последние шесть месяцев она и Стив почти полностью взяли на себя управление компанией и неплохо справлялись со своей задачей. Я, конечно, не обещаю совсем уйти из бизнеса. Или снова заняться архитектурой. Да, это правда, я действительно был архитектором. Но мне никогда особенно не нравилось это занятие. Я стал архитектором, потому что об этом мечтал отец. У него появилась сумасшедшая идея: я буду проектировать здания, а он — строить их. Он хотел, чтобы мы стали миллионерам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осекся, и, увидев его погрустневшие глаза, Лия почувствовала острую жалость. Джерард действительно сильно любил отц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 любом случае работа архитектора — не для нашего времени, — оживленно продолжал он. — Но я могу пообещать, что в будущем работа никогда не займет первое место в моей жизни. Самое главное теперь для меня — ты и наши дети.</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рошо, Джерард, но это всего лишь обещания. Слова теперь мало что значат для меня, нужны доказательства. А сейчас я ухожу и не хочу, чтобы ты останавливал мен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Его глаза сузились и стали очень похожи на глаза прежнего Джерарда.</w:t>
            </w:r>
          </w:p>
          <w:p>
            <w:pPr>
              <w:pStyle w:val="Normal"/>
              <w:shd w:fill="FFFFFF" w:val="clear"/>
              <w:tabs>
                <w:tab w:val="clear" w:pos="708"/>
                <w:tab w:val="left" w:pos="47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И ты не поцелуешь меня на прощание? -Нет.</w:t>
            </w:r>
          </w:p>
          <w:p>
            <w:pPr>
              <w:pStyle w:val="Normal"/>
              <w:shd w:fill="FFFFFF" w:val="clear"/>
              <w:tabs>
                <w:tab w:val="clear" w:pos="708"/>
                <w:tab w:val="left" w:pos="47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когда я могу приехать в Брум?</w:t>
            </w:r>
          </w:p>
          <w:p>
            <w:pPr>
              <w:pStyle w:val="Normal"/>
              <w:shd w:fill="FFFFFF" w:val="clear"/>
              <w:tabs>
                <w:tab w:val="clear" w:pos="708"/>
                <w:tab w:val="left" w:pos="47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а твоем месте я бы немного повременила.</w:t>
            </w:r>
          </w:p>
          <w:p>
            <w:pPr>
              <w:pStyle w:val="Normal"/>
              <w:shd w:fill="FFFFFF" w:val="clear"/>
              <w:tabs>
                <w:tab w:val="clear" w:pos="708"/>
                <w:tab w:val="left" w:pos="47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ак долг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криво усмехнулась.</w:t>
            </w:r>
          </w:p>
          <w:p>
            <w:pPr>
              <w:pStyle w:val="Normal"/>
              <w:shd w:fill="FFFFFF" w:val="clear"/>
              <w:tabs>
                <w:tab w:val="clear" w:pos="708"/>
                <w:tab w:val="left" w:pos="48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жерард, приезжай, когда сочтешь нужным, когда будешь готов раскрыть передо мной свою душу. Хорошо?</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рошо. — И он улыбнулся в отве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и было очень трудно уходить от него, гораздо труднее, чем в первый раз. Но она сделала это и очень гордилась собой. И надеялась, что Джерард тоже гордился е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провела ночь в мотеле неподалеку от аэропорта, но не могла уснуть до рассвет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ежа в постели, она вспоминала последние несколько дней, и все казалось ей совершенно невероятным! То, что Гаретт оказался Джерард ом, могло теперь объяснить ее моментально вспыхнувшее сильное желание. Глаза и разум можно было обмануть, но только не тело, оно инстинктивно чувствовало свою половин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И Джерард знал это. Господи, она рассказала ему о своей сексуальной беззащитности, полностью раскрылась перед ним! С того самого момента она фактически преподнесла ему себя на серебряном поднос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А как он изворачивался, отвечая на ее многочисленные вопрос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Как хитро играл с правдой и ложью. Конечно, у него не оставалось жены в Брисбене, ведь она сидела напротив! И конечно, Джерард никогда не осмелился бы разрушить бизнес Гаретта, ведь они были одним целым!</w:t>
            </w:r>
          </w:p>
          <w:p>
            <w:pPr>
              <w:pStyle w:val="Normal"/>
              <w:shd w:fill="FFFFFF" w:val="clear"/>
              <w:ind w:firstLine="720"/>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ю на какое-то мгновение охватили гнев и досада — ведь Джерард снова так ловко обвел ее вокруг пальца. Но постепенно огорчение с неохотой уступило место восхищению. Какой же он все-таки смелый и дерзкий! Что за мужчин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Может, он изменился, как утверждала Энид? Может быть, он действительно любил ее? А разве любовь не лишает разум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Тогда я должна это проверить, решила Лия. Если Джерард осмелился разыграть перед ней весь этот спектакль, то это свидетельствовало об ужасном отчаянии. Любой мыслящий человек сразу понял бы, что этот план окончится полным крахом. Прежний Джерард постарался бы убедить ее и склонить на свою сторону, а не стал бы выдумывать безумный план и притворяться перед своей женой собственным братом-близнец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ничего не смогла с собой поделать и расхохоталас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Утром она едва не отправилась к Джерарду, но успела вовремя остановить себя. Энид была права, мужчинам типа Джерарда все дается слишком легко. Если она сдастся без сопротивления, он может вскоре перестать ценить ее любовь и снова начнет воспринимать жену как нечто само собой разумеющееся. Но после всего, что ей пришлось пережить, она этого больше не допусти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собрала в кулак всю свою волю и заставила себя взять билет на ранний рейс до Дарвина, а затем на рейс в Брум. К тому времени, как самолет приземлился, ее охватило легкое уныние. Она уже скучала по нем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Скучала по нем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нахмурилась, выходя из здания маленького терминала. По кому она скучала, по Гаретту или по Джерард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По обоим, в конце концов призналась она самой себе. Она любила их обоих.</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улыбнулась. Не так уж много женщин могут похвастаться, что крутили роман с собственным мужем. А у нее был такой роман, и Лия наслаждалась каждым волнующим эротическим моментом! Когда Джерард завоюет ее любовь, а Лия не сомневалась, что так и будет, их отношения совершенно изменятся. Она больше не будет ручной женой Джерарда. Они станут партнерами во всем, включая и спальню.</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моему, ты очень довольна собой, — были первые слова Алана, когда он встретил Лию в три тридцать. — Полагаю, в Брисбене все прошло удачно?</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действительно, лучше, чем я думал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имеешь в виду, что твой противный бывший муж согласился дать развод без лишней суматохи?</w:t>
            </w:r>
          </w:p>
          <w:p>
            <w:pPr>
              <w:pStyle w:val="Normal"/>
              <w:shd w:fill="FFFFFF" w:val="clear"/>
              <w:tabs>
                <w:tab w:val="clear" w:pos="708"/>
                <w:tab w:val="left" w:pos="47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у да, он действительно согласился, но...</w:t>
            </w:r>
          </w:p>
          <w:p>
            <w:pPr>
              <w:pStyle w:val="Normal"/>
              <w:shd w:fill="FFFFFF" w:val="clear"/>
              <w:tabs>
                <w:tab w:val="clear" w:pos="708"/>
                <w:tab w:val="left" w:pos="47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слушай, я должен кое-что сказать тебе, до того, как ты сама узнаешь. — Алан не дал ей договорить. — Мне пришлось сообщить Гаретту, куда ты поехала. Он прогуливался по мысу, ища эти глупые картинки с динозаврами, когда я возвращался из аэропорта. Увидев, что тебя нет со мной, он стал похож на пса, у которого отняли кость. Лия, он вытряс из меня всю правду. Мне очень жаль.</w:t>
            </w:r>
          </w:p>
          <w:p>
            <w:pPr>
              <w:pStyle w:val="Normal"/>
              <w:shd w:fill="FFFFFF" w:val="clear"/>
              <w:tabs>
                <w:tab w:val="clear" w:pos="708"/>
                <w:tab w:val="left" w:pos="57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се в порядке, Алан. Рано или поздно Гаретт должен был узнать, поверь мне.</w:t>
            </w:r>
          </w:p>
          <w:p>
            <w:pPr>
              <w:pStyle w:val="Normal"/>
              <w:shd w:fill="FFFFFF" w:val="clear"/>
              <w:tabs>
                <w:tab w:val="clear" w:pos="708"/>
                <w:tab w:val="left" w:pos="57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я так и думал. Ты увидишь его сегодня вечер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помедлила. Алан подумает, что они сошли с ума, если она расскажет ему правду. Возможно, будет лучше, если Гаретт спокойно исчезнет со сцены и его место займет Джерард.</w:t>
            </w:r>
          </w:p>
          <w:p>
            <w:pPr>
              <w:pStyle w:val="Normal"/>
              <w:shd w:fill="FFFFFF" w:val="clear"/>
              <w:tabs>
                <w:tab w:val="clear" w:pos="708"/>
                <w:tab w:val="left" w:pos="68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у... нет, я не встречаюсь с ним, — ответила она. — Гаретт собирается вернуться в Брисбен, Алан. У нас... у нас ничего не получилось.</w:t>
            </w:r>
          </w:p>
          <w:p>
            <w:pPr>
              <w:pStyle w:val="Normal"/>
              <w:shd w:fill="FFFFFF" w:val="clear"/>
              <w:tabs>
                <w:tab w:val="clear" w:pos="708"/>
                <w:tab w:val="left" w:pos="68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 черт! Мне казалось, что вам хорошо вместе. Я ведь предупреждал, чтобы ты сказала ему правду. Знаешь поговорку: «Один лишь только раз солжешь — потом клубок не расплетеш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не могла не согласиться. Но сейчас она была не в состоянии даже пытаться расставить все по своим местам. Лия так устала за эти два дн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не возражаешь, если мы не будем больше говорить о Гаретте сегодня вечером, Алан? — спросила она. — У меня нет больше сил.</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гда отдохни, потому что сегодня у нас заказана прогулка только на одного человека. У некоторых людей больше денег, чем ума, правда?</w:t>
            </w:r>
          </w:p>
          <w:p>
            <w:pPr>
              <w:pStyle w:val="Normal"/>
              <w:shd w:fill="FFFFFF" w:val="clear"/>
              <w:tabs>
                <w:tab w:val="clear" w:pos="708"/>
                <w:tab w:val="left" w:pos="50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озможно, это фотограф, — предположила Лия. Фотографирование закатов в Кэйбл-Бич было отличным бизнесом. — Ты ведь знаешь, они готовы передраться из-за удачных снимков.</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я не подумал об этом.</w:t>
            </w:r>
          </w:p>
          <w:p>
            <w:pPr>
              <w:pStyle w:val="Normal"/>
              <w:shd w:fill="FFFFFF" w:val="clear"/>
              <w:ind w:firstLine="720"/>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казавшись на «Зефире», Лия, зевая, начала готовить бутерброды. Долгие бессонные часы прошлой ночи давали о себе знать.</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аш пассажир уже на берегу, — крикнул Алан, когда Лия закрывала пластиковой оберткой тарелку с бутербродами. — Я поеду за ни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Через несколько минут Лия тоже поднялась на палубу, равнодушно ожидая возвращения Алана. Она закрыла глаза, плеск воды убаюкивал ее, прогоняя ужасную усталость. Лия открыла глаза, только услышав рокот мотор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Увидев Джерарда, сидевшего в лодке, Лия от удивления застыла на месте, и весь ее сон как рукой сняло. Она внимательно изучала его, а он в ответ не сводил с ее лица пристального взгляда.</w:t>
            </w:r>
          </w:p>
          <w:p>
            <w:pPr>
              <w:pStyle w:val="Normal"/>
              <w:shd w:fill="FFFFFF" w:val="clear"/>
              <w:ind w:firstLine="720"/>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Алан запрыгнул на палубу, схватив канат, и самодовольная улыбка озарила его лицо, когда он наклонился и прошептал ей на ухо:</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хоже, наш старый добрый друг Гаретт пока еще не вернулся в Брисбен. И он не захотел ни с кем делить яхту.</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не Гаретт, — заявила Лия. — Это мой муж, Джерард.</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то? О Господи, я не собираюсь опять выслушивать всю эту глупость. Это... Гаретт, — медленно сказал он, указывая на ее мужа и смотря на нее как на сумасшедшую. — Ради Бога, Гаретт, покажи ей шрам. Ну, Л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Печально улыбнувшись, Джерард показал ей свой шра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идишь? — насмешливо спросил Алан. — Это Гаретт, а не твой противный бывший муж. Ну а теперь почему бы нам не отправиться на прогулку без лишних трагедий? Господи, Лия, у тебя параной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улыбнулась. Это действительно было забавно.</w:t>
            </w:r>
          </w:p>
          <w:p>
            <w:pPr>
              <w:pStyle w:val="Normal"/>
              <w:shd w:fill="FFFFFF" w:val="clear"/>
              <w:tabs>
                <w:tab w:val="clear" w:pos="708"/>
                <w:tab w:val="left" w:pos="58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ы скажем ему правду? — прошептал Джерард, поднимаясь на палубу.</w:t>
            </w:r>
          </w:p>
          <w:p>
            <w:pPr>
              <w:pStyle w:val="Normal"/>
              <w:shd w:fill="FFFFFF" w:val="clear"/>
              <w:tabs>
                <w:tab w:val="clear" w:pos="708"/>
                <w:tab w:val="left" w:pos="58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умаю, не стоит, а ты?</w:t>
            </w:r>
          </w:p>
          <w:p>
            <w:pPr>
              <w:pStyle w:val="Normal"/>
              <w:shd w:fill="FFFFFF" w:val="clear"/>
              <w:tabs>
                <w:tab w:val="clear" w:pos="708"/>
                <w:tab w:val="left" w:pos="58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тоже, иначе он удивится, почему твой противный бывший муж целует тебя, а ты не сопротивляешьс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не успела возразить, когда он впился поцелуем в ее губы. Она не сопротивлялась, но на какое-то мгновение вся сжалась от страха. Но затем расслабилась, растворяясь в объятиях любимого мужчины. В конце концов, она этого хотела.</w:t>
            </w:r>
          </w:p>
          <w:p>
            <w:pPr>
              <w:pStyle w:val="Normal"/>
              <w:shd w:fill="FFFFFF" w:val="clear"/>
              <w:tabs>
                <w:tab w:val="clear" w:pos="708"/>
                <w:tab w:val="left" w:pos="67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ты не стал терять время зря, — пробормотала Лия, когда он оторвался от ее губ.</w:t>
            </w:r>
          </w:p>
          <w:p>
            <w:pPr>
              <w:pStyle w:val="Normal"/>
              <w:shd w:fill="FFFFFF" w:val="clear"/>
              <w:tabs>
                <w:tab w:val="clear" w:pos="708"/>
                <w:tab w:val="left" w:pos="71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ремя не ждет», — процитировал он. — Я люблю тебя, Лия, и хотел доказать свою любовь как можно раньше.</w:t>
            </w:r>
          </w:p>
          <w:p>
            <w:pPr>
              <w:pStyle w:val="Normal"/>
              <w:shd w:fill="FFFFFF" w:val="clear"/>
              <w:tabs>
                <w:tab w:val="clear" w:pos="708"/>
                <w:tab w:val="left" w:pos="71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И в качестве доказательства выбрал поцелуй?</w:t>
            </w:r>
          </w:p>
          <w:p>
            <w:pPr>
              <w:pStyle w:val="Normal"/>
              <w:shd w:fill="FFFFFF" w:val="clear"/>
              <w:tabs>
                <w:tab w:val="clear" w:pos="708"/>
                <w:tab w:val="left" w:pos="71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великолепное начал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прав, с блаженством подумала она, так и есть.</w:t>
            </w:r>
          </w:p>
          <w:p>
            <w:pPr>
              <w:pStyle w:val="Normal"/>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И поцеловала его в отв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t>EPILOGUE</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circled the large living room, carrying a tray full of hors d'oeuvres, smiling and chatting to her many guests. Over two hundred, they spilled out onto the terrace and around the pool. It seemed nearly everyone in Hidden Bay was there to celebrate their house-warming party, including Leah's brothers and their fianc</w:t>
            </w:r>
            <w:r>
              <w:rPr>
                <w:rFonts w:cs="Courier New" w:ascii="Courier New" w:hAnsi="Courier New"/>
                <w:sz w:val="20"/>
                <w:szCs w:val="20"/>
              </w:rPr>
              <w:t>й</w:t>
            </w:r>
            <w:r>
              <w:rPr>
                <w:rFonts w:cs="Courier New" w:ascii="Courier New" w:hAnsi="Courier New"/>
                <w:sz w:val="20"/>
                <w:szCs w:val="20"/>
                <w:lang w:val="en-US"/>
              </w:rPr>
              <w:t>es. Leah's marriage and baby had finally inspired those two seemingly confirmed bachelors to tie the kno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house had taken a year to build, but was worth it, Leah thought as she glanced around. Light and bright and breezy, with tiled floors and comfy cane furniture, it was the perfect getaway from their busy Brisbane lifestyle—a place where they could relax as a family, and with friends. They already planned to spend every second weekend there, not to mention Christmas, Easter and all school holiday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that school holidays would come into their lives for a while. Lewis was only five months old as yet, and Leah's second pregnancy was merely a date ticked on the calenda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time flew when you were happy, Leah knew. It was nearly two years since Gerard had set to winning her back. Two wonderful but unbelievably quick years during which she and Gerard had cemented a relationship—and a trust—which Leah felt confident would last for ever. They were best friends as well as lovers. Not only was their flesh as one, but so were their minds and heart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 man's hands suddenly came to rest on her waist from behind, pulling her over into a corner. Leah didn't have to turn round to know who they belonged to. Aside from anything else, she instantly recognised that tangy pine smell which she'd come to love even more than the other on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just love serving food, don't you?' Gerard whispered in her ear, and she laugh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an's arrived,' he add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how marvellous!' she exclaimed, whirling round. 'I was hoping he'd make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three of them had become firm friends during the six weeks Gerard had spent in Broome, winning and wooing Leah all over again. Alan had laughed himself silly when they'd eventually got round to telling him the truth about Gareth. He'd thought they were both mad! Which they were. About each o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Did he say he had any trouble sailing that old tub all the way here by himself?' </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aid it was a breeze. Apparently he dropped anchor earlier in the day, but took a bit of time cleaning himself up for our party. Said he didn't want to embarrass us by turning up half-naked and with a five-day growth on his chin. And guess what els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took one look at Enid and made a bee-line straight for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ck flung Leah's eyes wide. 'N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yes! See for yourself. Look out there on the terra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looked and Gerard was so right. A surprisingly overdressed Alan was chatting away earnestly with Enid and she was looking into his soulful brown eyes as though he was a visitation from heave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shouldn't be surprised, I suppose,' Leah said ruefully. 'Enid's looking darned good these days. She's lost so much weight and she looks great as a blonde. Much better than that mousy brown. But still, she is nearly fifty! And I don't think she's been with a man since she left her husband about fifteen years ag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n it's about time, don't you thin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thought about it. 'Yes. Yes, I d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n I suggest you put down that tray of food and we'll take them both some champagn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ood idea.'</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 took several hours and several glasses of champagne before a besotted and somewhat sozzled Enid let Alan sweep her out of the house and off to a night of decadence aboard The Zephyr. Leah watched her go with some trepidation but Gerard chuckled and told her not to be so sil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re you absolutely sure we did the right thing?' Leah reiterated after the guests had left and the house was quiet. She'd checked on Lewis, who was blissfully sleeping. A big and contented baby, he'd been sleeping through the night for a few weeks. 'Alan's not into love, you know, just lovemak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 good dose of lovemaking is exactly what that lady needs,' Gerard pronounced firmly. 'And speaking of a good dose of lovemak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blue eyes narrowed and darkened as his fingers slipped the straps of her nightie from her shoulders. It pooled on the floor at her feet, leaving her naked and instantly breathless. Her heartbeat quickened when he trailed the backs of his fingers across her breasts, their darkened areolae and distended nipples extra sensitive since breastfeeding Lewi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d I or did I not notice that today's date had a tick against it?' Gerard murmured, bending to take one of those nipples, and then the whole areola, into his mou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she croaked, cradling his head against her breast and urging him to suckle harder. The sensations were incredible. Erotic and primitive. She abandoned herself to them, and to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straightened to cup her face and kiss her hungrily. 'Tell me you love me,' he insisted between frantic feverish kiss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told him, as she told him every time they made love these days. He seemed to need to hear her say the words almost as much as he needed her body's responses. And she gave him all he needed, as she always did, gave it with all her heart and soul. For she loved him with all her heart and soul. Always had, and always woul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ropical cyclone Michelle gathered and raged off the coast that night, but it could not quite compare to the storm which raged in the master cabin on The Zephyr, or the tornado of passion whipped up in the master bedroom of the Woodwards' new weekender. A cyclone was, after all, a destructive force. Those other two storms were far more creative, leaving behind new life in one woman and new confidence in ano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ine months later a daughter was born to Leah and Gerard. They called her Michelle and asked Enid and Steve to be her godparent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two new partners of Sunshine Enterprises were happy to oblige, stunning everyone at the christening by announcing their engagement. They were married six weeks later and, despite a ten-year age gap, remained madly in love and blissfully happy.</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Courier New" w:hAnsi="Courier New" w:cs="Courier New"/>
                <w:bCs/>
                <w:sz w:val="20"/>
                <w:szCs w:val="20"/>
              </w:rPr>
            </w:pPr>
            <w:r>
              <w:rPr>
                <w:rFonts w:cs="Courier New" w:ascii="Courier New" w:hAnsi="Courier New"/>
                <w:bCs/>
                <w:color w:val="000000"/>
                <w:sz w:val="20"/>
              </w:rPr>
              <w:t>ЭПИЛОГ</w:t>
            </w:r>
          </w:p>
          <w:p>
            <w:pPr>
              <w:pStyle w:val="Normal"/>
              <w:shd w:fill="FFFFFF" w:val="clear"/>
              <w:ind w:firstLine="720"/>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с подносом в руках обходила большую гостиную, предлагая многочисленным гостям закуски, улыбаясь и развлекая их разговорами. Двести человек расположились на террасе и вокруг бассейна. Казалось, что все жители Секретной бухты собрались, чтобы отпраздновать их новоселье, включая братьев Лии и их невест. Замужество Лии и рождение племянника в конце концов вдохновили двух закоренелых холостяков на решительный шаг.</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ом строился целый год, но дело стоило того, думала Лия, оглядываясь по сторонам. Светлый, красивый и прохладный, с кафельными полами и удобной мебелью из тростника, он служил великолепным убежищем от напряженной жизни в Брисбене, местом, где они могли отдохнуть всей семьей или с друзьями. Они уже решили проводить здесь каждые вторые выходные, не считая Рождества, Пасхи и школьных канику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школьные каникулы еще не успели войти в их жизнь, ведь Льюису исполнилось только пять месяцев, а вторая беременность Лии пока еще была лишь датой в календар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когда ты счастлив, время летит очень быстро, и Лия хорошо это знала. Прошло около двух лет с тех пор, как Джерард начал завоевывать ее любовь. Два волшебных года, в течение которых они старались укрепить взаимоотношения, доверие и любовь. Сейчас Лия была убеждена в том, что их счастье будет длиться вечно. Они стали лучшими друзьями и любовниками. Теперь не только их плоть была едина, они распахнули друг перед другом свои души и сердц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Сильные мужские руки обняли ее за талию, осторожно подталкивая в угол. Лия, не оборачиваясь, поняла, кто это. Она мгновенно узнала свежий сосновый аромат, который теперь ей нравился больше, чем какой-либо другой запах.</w:t>
            </w:r>
          </w:p>
          <w:p>
            <w:pPr>
              <w:pStyle w:val="Normal"/>
              <w:shd w:fill="FFFFFF" w:val="clear"/>
              <w:tabs>
                <w:tab w:val="clear" w:pos="708"/>
                <w:tab w:val="left" w:pos="46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ебе очень нравится угощать друзей, правда? — прошептал ей на ухо Джерард, и Лия рассмеялась. — Приехал Алан, — добавил он.</w:t>
            </w:r>
          </w:p>
          <w:p>
            <w:pPr>
              <w:pStyle w:val="Normal"/>
              <w:shd w:fill="FFFFFF" w:val="clear"/>
              <w:tabs>
                <w:tab w:val="clear" w:pos="708"/>
                <w:tab w:val="left" w:pos="46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ак чудесно! — воскликнула Лия, вихрем кружась вокруг него. — Я надеялась, что он приеде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За те шесть недель, что Джерард провел в Бру— ме, завоевывая любовь Лии, они стали верными друзьями. Когда Лия и Джерард решили наконец рассказать правду о Гаретте, Алан от души смеялся над тем, как легко его обвели вокруг пальца. И заявил, что эта парочка сошла с ума! И они действительно сходили с ума друг по другу.</w:t>
            </w:r>
          </w:p>
          <w:p>
            <w:pPr>
              <w:pStyle w:val="Normal"/>
              <w:shd w:fill="FFFFFF" w:val="clear"/>
              <w:tabs>
                <w:tab w:val="clear" w:pos="708"/>
                <w:tab w:val="left" w:pos="52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н не рассказывал, как добрался сюда на этой старой посудине?</w:t>
            </w:r>
          </w:p>
          <w:p>
            <w:pPr>
              <w:pStyle w:val="Normal"/>
              <w:shd w:fill="FFFFFF" w:val="clear"/>
              <w:tabs>
                <w:tab w:val="clear" w:pos="708"/>
                <w:tab w:val="left" w:pos="59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казал, что дул ветер. По-видимому, Алан уже утром встал на якорь, чтобы привести себя в порядок для вечеринки. Он сказал, что не хотел смущать нас своим полуобнаженным видом и пятидневной щетиной. И догадайся, что еще произошл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Что?</w:t>
            </w:r>
          </w:p>
          <w:p>
            <w:pPr>
              <w:pStyle w:val="Normal"/>
              <w:shd w:fill="FFFFFF" w:val="clear"/>
              <w:tabs>
                <w:tab w:val="clear" w:pos="708"/>
                <w:tab w:val="left" w:pos="59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ак только он увидел Энид, то сразу же кинулся к не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У Лии округлились глаза от ужаса. -Нет!</w:t>
            </w:r>
          </w:p>
          <w:p>
            <w:pPr>
              <w:pStyle w:val="Normal"/>
              <w:shd w:fill="FFFFFF" w:val="clear"/>
              <w:tabs>
                <w:tab w:val="clear" w:pos="708"/>
                <w:tab w:val="left" w:pos="59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Посмотри сама. Вон они, на террас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жерард оказался прав. Разодетый Алан болтал с Энид, а она смотрела в его добрые карие глаза, как будто перед ней был ангел.</w:t>
            </w:r>
          </w:p>
          <w:p>
            <w:pPr>
              <w:pStyle w:val="Normal"/>
              <w:shd w:fill="FFFFFF" w:val="clear"/>
              <w:tabs>
                <w:tab w:val="clear" w:pos="708"/>
                <w:tab w:val="left" w:pos="42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Удивляться нечему, — загрустила Лия. — В последнее время Энид великолепно выглядит. Она похудела, и светлые волосы ей идут гораздо больше, чем ее естественный цвет. Но ведь ей уже почти пятьдесят! И я не думаю, что она была с мужчиной с тех пор, как пятнадцать лет назад развелась с мужем.</w:t>
            </w:r>
          </w:p>
          <w:p>
            <w:pPr>
              <w:pStyle w:val="Normal"/>
              <w:shd w:fill="FFFFFF" w:val="clear"/>
              <w:tabs>
                <w:tab w:val="clear" w:pos="708"/>
                <w:tab w:val="left" w:pos="42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гда, может, настало ее время, ты так не считаеш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задумалась.</w:t>
            </w:r>
          </w:p>
          <w:p>
            <w:pPr>
              <w:pStyle w:val="Normal"/>
              <w:shd w:fill="FFFFFF" w:val="clear"/>
              <w:tabs>
                <w:tab w:val="clear" w:pos="708"/>
                <w:tab w:val="left" w:pos="42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жалуй, ты прав.</w:t>
            </w:r>
          </w:p>
          <w:p>
            <w:pPr>
              <w:pStyle w:val="Normal"/>
              <w:shd w:fill="FFFFFF" w:val="clear"/>
              <w:tabs>
                <w:tab w:val="clear" w:pos="708"/>
                <w:tab w:val="left" w:pos="42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гда я предлагаю тебе оставить этот поднос и предложить им обоим по бокалу шампанского.</w:t>
            </w:r>
          </w:p>
          <w:p>
            <w:pPr>
              <w:pStyle w:val="Normal"/>
              <w:shd w:fill="FFFFFF" w:val="clear"/>
              <w:tabs>
                <w:tab w:val="clear" w:pos="708"/>
                <w:tab w:val="left" w:pos="42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плохая иде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Понадобилось несколько часов и несколько бокалов шампанского, чтобы смущенная и немного захмелевшая Энид наконец позволила Алану увлечь ее на борт «Зефира». Лия со страхом смотрела, как они уходят, а Джерард лишь усмехался.</w:t>
            </w:r>
          </w:p>
          <w:p>
            <w:pPr>
              <w:pStyle w:val="Normal"/>
              <w:shd w:fill="FFFFFF" w:val="clear"/>
              <w:tabs>
                <w:tab w:val="clear" w:pos="708"/>
                <w:tab w:val="left" w:pos="42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абсолютно уверен, что мы поступили правильно? — постоянно повторяла Лия, когда гости разошлись и дом окутала тишина. Она посмотрела на Льюиса, который безмятежно спал. Малыш уже несколько недель не беспокоил ее по ночам. — Ты ведь знаешь, что Алан не влюбляется, а просто занимается любовью.</w:t>
            </w:r>
          </w:p>
          <w:p>
            <w:pPr>
              <w:pStyle w:val="Normal"/>
              <w:shd w:fill="FFFFFF" w:val="clear"/>
              <w:tabs>
                <w:tab w:val="clear" w:pos="708"/>
                <w:tab w:val="left" w:pos="42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ей как раз необходимо заняться любовью, — твердо сказал Джерард. — И раз уж мы заговорили об эт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Его голубые глаза сузились и потемнели, когда он осторожно спустил с ее плеч бретельки ночной рубашки. Та упала на пол, и Лия осталась стоять перед ним абсолютно обнаженная. Ее сердце забилось сильнее, когда кончики его пальцев ласкали ее соски, которые стали необыкновенно чувствительны с тех пор, как Лия начала кормить грудью Льюиса.</w:t>
            </w:r>
          </w:p>
          <w:p>
            <w:pPr>
              <w:pStyle w:val="Normal"/>
              <w:shd w:fill="FFFFFF" w:val="clear"/>
              <w:tabs>
                <w:tab w:val="clear" w:pos="708"/>
                <w:tab w:val="left" w:pos="528"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егодняшний день отмечен в календаре как благоприятный? — пробормотал Джерард, наклоняясь, чтобы захватить губами ее сосок.</w:t>
            </w:r>
          </w:p>
          <w:p>
            <w:pPr>
              <w:pStyle w:val="Normal"/>
              <w:shd w:fill="FFFFFF" w:val="clear"/>
              <w:tabs>
                <w:tab w:val="clear" w:pos="708"/>
                <w:tab w:val="left" w:pos="528"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 проворчала она, прижимая его голову к своей груди. Ощущения были знакомыми и одновременно невероятными. Лия отдалась своей страсти, отдалась ем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жерард выпрямился и, приподняв ее лицо ладонями, жадно поцеловал в губы.</w:t>
            </w:r>
          </w:p>
          <w:p>
            <w:pPr>
              <w:pStyle w:val="Normal"/>
              <w:shd w:fill="FFFFFF" w:val="clear"/>
              <w:tabs>
                <w:tab w:val="clear" w:pos="708"/>
                <w:tab w:val="left" w:pos="59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кажи, что любишь меня, — настаивал он в перерывах между безумными лихорадочными поцелуям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И Лия сказала, что любит его. Она часто повторяла эти слова в последнее время. Казалось, ему было необходимо слышать их так же, как и видеть ее наслаждение. И она давала ему все, чего он желал. Лия любила его всем сердцем и знала, что так будет всегда.</w:t>
            </w:r>
          </w:p>
          <w:p>
            <w:pPr>
              <w:pStyle w:val="Normal"/>
              <w:shd w:fill="FFFFFF" w:val="clear"/>
              <w:tabs>
                <w:tab w:val="clear" w:pos="708"/>
                <w:tab w:val="left" w:pos="595" w:leader="none"/>
              </w:tabs>
              <w:ind w:firstLine="720"/>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shd w:fill="FFFFFF" w:val="clear"/>
              <w:tabs>
                <w:tab w:val="clear" w:pos="708"/>
                <w:tab w:val="left" w:pos="595" w:leader="none"/>
              </w:tabs>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tabs>
                <w:tab w:val="clear" w:pos="708"/>
                <w:tab w:val="left" w:pos="595" w:leader="none"/>
              </w:tabs>
              <w:ind w:firstLine="720"/>
              <w:jc w:val="both"/>
              <w:rPr>
                <w:rFonts w:ascii="Courier New" w:hAnsi="Courier New" w:cs="Courier New"/>
                <w:color w:val="000000"/>
                <w:sz w:val="20"/>
                <w:szCs w:val="20"/>
              </w:rPr>
            </w:pPr>
            <w:r>
              <w:rPr>
                <w:rFonts w:cs="Courier New" w:ascii="Courier New" w:hAnsi="Courier New"/>
                <w:color w:val="000000"/>
                <w:sz w:val="20"/>
              </w:rPr>
              <w:t>В ту ночь тропический ураган «Мишель» бушевал на побережье, но он не мог даже сравниться со штормом, разыгравшимся в капитанской каюте на борту «Зефира», или с торнадо, бушевавшим в спальне нового дома Вудвордов. Стихия природы опустошила побережье. Но стихия страсти одарила одну женщину новой жизнью, другую — верой в себя.</w:t>
            </w:r>
          </w:p>
          <w:p>
            <w:pPr>
              <w:pStyle w:val="Normal"/>
              <w:shd w:fill="FFFFFF" w:val="clear"/>
              <w:tabs>
                <w:tab w:val="clear" w:pos="708"/>
                <w:tab w:val="left" w:pos="595" w:leader="none"/>
              </w:tabs>
              <w:ind w:firstLine="720"/>
              <w:jc w:val="both"/>
              <w:rPr>
                <w:rFonts w:ascii="Courier New" w:hAnsi="Courier New" w:cs="Courier New"/>
                <w:color w:val="000000"/>
                <w:sz w:val="20"/>
                <w:szCs w:val="20"/>
              </w:rPr>
            </w:pPr>
            <w:r>
              <w:rPr>
                <w:rFonts w:cs="Courier New" w:ascii="Courier New" w:hAnsi="Courier New"/>
                <w:color w:val="000000"/>
                <w:sz w:val="20"/>
              </w:rPr>
              <w:t>Девять месяцев спустя у Лии и Джерарда родилась дочь. Они назвали девочку Мишель и попросили Энид и Стива быть ее крестными.</w:t>
            </w:r>
          </w:p>
          <w:p>
            <w:pPr>
              <w:pStyle w:val="Normal"/>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Два партнера Джерарда души не чаяли друг в друге и ошеломили всех, объявив на крестинах о помолвке. Через шесть недель они поженились и, несмотря на разницу в десять лет, безумно любили друг друга.</w:t>
            </w:r>
          </w:p>
        </w:tc>
      </w:tr>
    </w:tbl>
    <w:p>
      <w:pPr>
        <w:pStyle w:val="Normal"/>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rFonts w:ascii="Courier New" w:hAnsi="Courier New" w:cs="Courier New"/>
      <w:b/>
      <w:color w:val="000000"/>
      <w:sz w:val="20"/>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autoSpaceDE w:val="false"/>
      <w:jc w:val="both"/>
    </w:pPr>
    <w:rPr>
      <w:rFonts w:ascii="Courier New" w:hAnsi="Courier New" w:cs="Courier New"/>
      <w:sz w:val="20"/>
      <w:szCs w:val="20"/>
      <w:lang w:val="en-US"/>
    </w:rPr>
  </w:style>
  <w:style w:type="paragraph" w:styleId="TextBodyIndent">
    <w:name w:val="Body Text Indent"/>
    <w:basedOn w:val="Normal"/>
    <w:pPr>
      <w:shd w:fill="FFFFFF" w:val="clear"/>
      <w:tabs>
        <w:tab w:val="clear" w:pos="708"/>
        <w:tab w:val="left" w:pos="442" w:leader="none"/>
      </w:tabs>
      <w:ind w:firstLine="720"/>
      <w:jc w:val="both"/>
    </w:pPr>
    <w:rPr>
      <w:rFonts w:ascii="Courier New" w:hAnsi="Courier New" w:cs="Courier New"/>
      <w:color w:val="000000"/>
      <w:sz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34:00Z</dcterms:created>
  <dc:creator>Plan</dc:creator>
  <dc:description/>
  <cp:keywords/>
  <dc:language>en-US</dc:language>
  <cp:lastModifiedBy>NONAME</cp:lastModifiedBy>
  <dcterms:modified xsi:type="dcterms:W3CDTF">2011-09-12T12:34:00Z</dcterms:modified>
  <cp:revision>2</cp:revision>
  <dc:subject/>
  <dc:title>Miranda Lee</dc:title>
</cp:coreProperties>
</file>