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4706" w:hanging="0"/>
        <w:jc w:val="both"/>
        <w:rPr/>
      </w:pPr>
      <w:r>
        <w:rPr>
          <w:sz w:val="10"/>
        </w:rPr>
        <w:t xml:space="preserve">                                                                                                                          </w:t>
      </w:r>
      <w:r>
        <w:rPr>
          <w:sz w:val="10"/>
        </w:rPr>
        <w:t xml:space="preserve">Hobbies. </w:t>
      </w:r>
    </w:p>
    <w:p>
      <w:pPr>
        <w:pStyle w:val="Style15"/>
        <w:bidi w:val="0"/>
        <w:ind w:right="4706" w:hanging="0"/>
        <w:jc w:val="both"/>
        <w:rPr/>
      </w:pPr>
      <w:r>
        <w:rPr>
          <w:sz w:val="10"/>
        </w:rPr>
        <w:t xml:space="preserve">    </w:t>
      </w:r>
      <w:r>
        <w:rPr>
          <w:sz w:val="10"/>
        </w:rPr>
        <w:t xml:space="preserve">Hobbies differ like tastes. If you have chosen a hobby according to your character and taste - you are lucky because your life becomes more interesting.    Hobbies are divided into four large classes : doing things, making things, collecting things, and learning things. The most popular of all hobby groups is doing things. It includes a wide    variety of    activities, everything from gardening to traveling and from chess to volleyball.    Gardening is one of the oldest man’s hobbies. It is well-know fact that the English are very found of gardening and growing flowers, especially roses. Both grown-ups and children are found of playing different computer games. This is a relatively new hobby but it is becoming more and more popular. Making thing includes drawing, painting, making sculpture, designing costumes, handicrafts and others. Two of the most famous hobby painters were President Eisenhower and Sir Winston Churchill. Some hobbyists write music or play musical instruments. President Bill Clinton, for example, plays on the saxophone. Almost everyone collects something at some period in his life : stamps, coins, matchboxes, books, records, postcards, toys, watches and other things. Some collection have not real value. Others become so large and so valuable that they are housed in museums and art galleries. Many world famous collections started in a small way with one or two items . People with a good deal of money often collect paintings, rare books and other art object. Often such private collections are given to museums, libraries and public galleries so that others might    take pleasure in seeing them. No matter what kind of hobby a person has, he always has the opportunity of learning from it. By reading about the things he is interested in, he is adding to what he knows. Learning thing can be the most exciting aspect of a hobby. So I think that everyone should have a hobby, it is liked the target of your life.        </w:t>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pPr>
      <w:r>
        <w:rPr>
          <w:sz w:val="10"/>
        </w:rPr>
        <w:t xml:space="preserve"> </w:t>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Words>
  <Characters>0</Characters>
  <CharactersWithSpaces>174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3:49:00Z</dcterms:created>
  <dc:creator>Vu</dc:creator>
  <dc:description/>
  <dc:language>en-US</dc:language>
  <cp:lastModifiedBy/>
  <cp:lastPrinted>2000-01-12T13:52:00Z</cp:lastPrinted>
  <dcterms:modified xsi:type="dcterms:W3CDTF">2000-01-12T13:53:00Z</dcterms:modified>
  <cp:revision>5</cp:revision>
  <dc:subject/>
  <dc:title>                                                             Hobb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