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ind w:right="4706" w:hanging="0"/>
        <w:jc w:val="both"/>
        <w:rPr>
          <w:sz w:val="10"/>
        </w:rPr>
      </w:pPr>
      <w:r>
        <w:rPr>
          <w:b/>
          <w:sz w:val="10"/>
        </w:rPr>
        <w:t xml:space="preserve">                             </w:t>
      </w:r>
      <w:r>
        <w:rPr>
          <w:b/>
          <w:sz w:val="10"/>
        </w:rPr>
        <w:t>The Russian Federation.</w:t>
      </w:r>
    </w:p>
    <w:p>
      <w:pPr>
        <w:pStyle w:val="Normal"/>
        <w:tabs>
          <w:tab w:val="clear" w:pos="720"/>
          <w:tab w:val="left" w:pos="3600" w:leader="none"/>
        </w:tabs>
        <w:ind w:right="4706" w:hanging="0"/>
        <w:jc w:val="both"/>
        <w:rPr/>
      </w:pPr>
      <w:r>
        <w:rPr>
          <w:sz w:val="10"/>
        </w:rPr>
        <w:t xml:space="preserve">   </w:t>
      </w:r>
      <w:r>
        <w:rPr>
          <w:b/>
          <w:i/>
          <w:sz w:val="10"/>
        </w:rPr>
        <w:t>T</w:t>
      </w:r>
      <w:r>
        <w:rPr>
          <w:sz w:val="10"/>
        </w:rPr>
        <w:t xml:space="preserve">he Russian Federation is the largest country in the world. It occupies about one-seventh of the earth’s surface. It’s total area is about 17 million square kilometers. The country is washed by 12 seas of 3 oceans : the Pacific, the Atlantic, the Arctic. Russia borders with many country. They are : Korea, China, Mongolia, Kazakhstan, Georgia, Azerbaijan, Norway, Finland, the Baltic states, Belorussia and the Ukraine. It also has a sea border with the USA. The population of the Russian Federation is nearly 250 million people. The capital of the country is Moscow. It’s its largest political, scientific, cultural and economical center. </w:t>
      </w:r>
      <w:r>
        <w:rPr>
          <w:b/>
          <w:i/>
          <w:sz w:val="10"/>
        </w:rPr>
        <w:t>R</w:t>
      </w:r>
      <w:r>
        <w:rPr>
          <w:sz w:val="10"/>
        </w:rPr>
        <w:t xml:space="preserve">ussia is very rich in mineral resources. There is gold, platinum, diamonds, coal, peat, oil, gas and wood. There are over two million rivers in Russia. The Europe’s biggest river , the Volga , flows into the Caspian sea. Others main rivers are : the Ob, the Yenisei, the Lena and the Amur. Russia is also rich in beautiful lakes. The world biggest lake - the Caspian sea and the world deepest lake - Lake Baikal are in it. Russia has one-six of the world’s forests. They are concentrated in the European north of the country, in Siberia and in Far East. On the vast territory of the country there are different types of climate, from arctic in the north to subtropical in the south. In the middle of the country the climate is continental. Russia has four beautiful seasons : winter , spring , summer and autumn. They are very different. </w:t>
      </w:r>
      <w:r>
        <w:rPr>
          <w:b/>
          <w:i/>
          <w:sz w:val="10"/>
        </w:rPr>
        <w:t>T</w:t>
      </w:r>
      <w:r>
        <w:rPr>
          <w:sz w:val="10"/>
        </w:rPr>
        <w:t xml:space="preserve">he Russian Federation is a parliamentary republic. The Head of State is the President. He is elected for 4 years and his powers are limited by the Duma. At present Russia has some political and economical problems. (The price are rising, the rate of inflation is very high, people are losing their jobs and many factories are stopped).  </w:t>
      </w:r>
      <w:r>
        <w:rPr>
          <w:b/>
          <w:i/>
          <w:sz w:val="10"/>
        </w:rPr>
        <w:t>B</w:t>
      </w:r>
      <w:r>
        <w:rPr>
          <w:sz w:val="10"/>
        </w:rPr>
        <w:t>ut I believe that in the future the young generation of your country will sold all these problems and they shall make “Great” Russia as strong and powerful as it used to be.</w:t>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r>
    </w:p>
    <w:p>
      <w:pPr>
        <w:pStyle w:val="Normal"/>
        <w:tabs>
          <w:tab w:val="clear" w:pos="720"/>
          <w:tab w:val="left" w:pos="3600" w:leader="none"/>
        </w:tabs>
        <w:ind w:right="4706" w:hanging="0"/>
        <w:jc w:val="both"/>
        <w:rPr>
          <w:sz w:val="10"/>
        </w:rPr>
      </w:pPr>
      <w:r>
        <w:rPr>
          <w:sz w:val="1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 Russian Federati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8:39:00Z</dcterms:created>
  <dc:creator>Vu</dc:creator>
  <dc:description/>
  <dc:language>en-US</dc:language>
  <cp:lastModifiedBy>Vuka</cp:lastModifiedBy>
  <cp:lastPrinted>2000-01-12T13:42:00Z</cp:lastPrinted>
  <dcterms:modified xsi:type="dcterms:W3CDTF">2000-01-12T10:43:00Z</dcterms:modified>
  <cp:revision>3</cp:revision>
  <dc:subject/>
  <dc:title>                             The Russian Federation</dc:title>
</cp:coreProperties>
</file>